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-Bold" w:hAnsi="Times-Bold" w:cs="Times-Bold"/>
          <w:b/>
          <w:b/>
          <w:bCs/>
          <w:sz w:val="48"/>
          <w:szCs w:val="48"/>
        </w:rPr>
      </w:pPr>
      <w:r>
        <w:rPr>
          <w:rFonts w:cs="Times-Bold" w:ascii="Times-Bold" w:hAnsi="Times-Bold"/>
          <w:b/>
          <w:bCs/>
          <w:sz w:val="48"/>
          <w:szCs w:val="48"/>
        </w:rPr>
        <w:t>ISLAM IN FOCUS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By HAMMUDAH ABDALATI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6"/>
          <w:szCs w:val="26"/>
        </w:rPr>
      </w:pPr>
      <w:r>
        <w:rPr>
          <w:rFonts w:cs="Helvetica-Bold" w:ascii="Helvetica-Bold" w:hAnsi="Helvetica-Bold"/>
          <w:b/>
          <w:bCs/>
          <w:sz w:val="26"/>
          <w:szCs w:val="26"/>
        </w:rPr>
        <w:t>Table of Contents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19"/>
          <w:szCs w:val="19"/>
        </w:rPr>
      </w:pPr>
      <w:r>
        <w:rPr>
          <w:rFonts w:cs="Times-Bold" w:ascii="Times-Bold" w:hAnsi="Times-Bold"/>
          <w:b/>
          <w:bCs/>
          <w:sz w:val="19"/>
          <w:szCs w:val="19"/>
        </w:rPr>
        <w:t>TABLE OF CONTENTS .......................................................................................................................1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19"/>
          <w:szCs w:val="19"/>
        </w:rPr>
      </w:pPr>
      <w:r>
        <w:rPr>
          <w:rFonts w:cs="Times-Bold" w:ascii="Times-Bold" w:hAnsi="Times-Bold"/>
          <w:b/>
          <w:bCs/>
          <w:sz w:val="19"/>
          <w:szCs w:val="19"/>
        </w:rPr>
        <w:t>CHAPTER - I .........................................................................................................................................4</w:t>
      </w:r>
    </w:p>
    <w:p>
      <w:pPr>
        <w:pStyle w:val="Normal"/>
        <w:autoSpaceDE w:val="false"/>
        <w:rPr>
          <w:rFonts w:ascii="Times-Roman" w:hAnsi="Times-Roman" w:cs="Times-Roman"/>
          <w:sz w:val="19"/>
          <w:szCs w:val="19"/>
        </w:rPr>
      </w:pPr>
      <w:r>
        <w:rPr>
          <w:rFonts w:cs="Times-Roman" w:ascii="Times-Roman" w:hAnsi="Times-Roman"/>
          <w:sz w:val="19"/>
          <w:szCs w:val="19"/>
        </w:rPr>
        <w:t>THE IDEOLOGICAL FOUNDATION OF ISLAM ...........................................................................4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19"/>
          <w:szCs w:val="19"/>
        </w:rPr>
      </w:pPr>
      <w:r>
        <w:rPr>
          <w:rFonts w:cs="Times-Italic" w:ascii="Times-Italic" w:hAnsi="Times-Italic"/>
          <w:i/>
          <w:iCs/>
          <w:sz w:val="19"/>
          <w:szCs w:val="19"/>
        </w:rPr>
        <w:t>Allah (God).....................................................................................................................................4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M</w:t>
      </w:r>
      <w:r>
        <w:rPr>
          <w:rFonts w:cs="Times-Roman" w:ascii="Times-Roman" w:hAnsi="Times-Roman"/>
          <w:sz w:val="15"/>
          <w:szCs w:val="15"/>
        </w:rPr>
        <w:t xml:space="preserve">EANING OF </w:t>
      </w:r>
      <w:r>
        <w:rPr>
          <w:rFonts w:cs="Times-Roman" w:ascii="Times-Roman" w:hAnsi="Times-Roman"/>
          <w:sz w:val="19"/>
          <w:szCs w:val="19"/>
        </w:rPr>
        <w:t>I</w:t>
      </w:r>
      <w:r>
        <w:rPr>
          <w:rFonts w:cs="Times-Roman" w:ascii="Times-Roman" w:hAnsi="Times-Roman"/>
          <w:sz w:val="15"/>
          <w:szCs w:val="15"/>
        </w:rPr>
        <w:t xml:space="preserve">SLAM 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...............8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F</w:t>
      </w:r>
      <w:r>
        <w:rPr>
          <w:rFonts w:cs="Times-Roman" w:ascii="Times-Roman" w:hAnsi="Times-Roman"/>
          <w:sz w:val="15"/>
          <w:szCs w:val="15"/>
        </w:rPr>
        <w:t xml:space="preserve">UNDAMENTAL </w:t>
      </w:r>
      <w:r>
        <w:rPr>
          <w:rFonts w:cs="Times-Roman" w:ascii="Times-Roman" w:hAnsi="Times-Roman"/>
          <w:sz w:val="19"/>
          <w:szCs w:val="19"/>
        </w:rPr>
        <w:t>A</w:t>
      </w:r>
      <w:r>
        <w:rPr>
          <w:rFonts w:cs="Times-Roman" w:ascii="Times-Roman" w:hAnsi="Times-Roman"/>
          <w:sz w:val="15"/>
          <w:szCs w:val="15"/>
        </w:rPr>
        <w:t xml:space="preserve">RTICLES OF </w:t>
      </w:r>
      <w:r>
        <w:rPr>
          <w:rFonts w:cs="Times-Roman" w:ascii="Times-Roman" w:hAnsi="Times-Roman"/>
          <w:sz w:val="19"/>
          <w:szCs w:val="19"/>
        </w:rPr>
        <w:t>F</w:t>
      </w:r>
      <w:r>
        <w:rPr>
          <w:rFonts w:cs="Times-Roman" w:ascii="Times-Roman" w:hAnsi="Times-Roman"/>
          <w:sz w:val="15"/>
          <w:szCs w:val="15"/>
        </w:rPr>
        <w:t xml:space="preserve">AITH </w:t>
      </w:r>
      <w:r>
        <w:rPr>
          <w:rFonts w:cs="Times-Roman" w:ascii="Times-Roman" w:hAnsi="Times-Roman"/>
          <w:sz w:val="19"/>
          <w:szCs w:val="19"/>
        </w:rPr>
        <w:t>I</w:t>
      </w:r>
      <w:r>
        <w:rPr>
          <w:rFonts w:cs="Times-Roman" w:ascii="Times-Roman" w:hAnsi="Times-Roman"/>
          <w:sz w:val="15"/>
          <w:szCs w:val="15"/>
        </w:rPr>
        <w:t xml:space="preserve">N </w:t>
      </w:r>
      <w:r>
        <w:rPr>
          <w:rFonts w:cs="Times-Roman" w:ascii="Times-Roman" w:hAnsi="Times-Roman"/>
          <w:sz w:val="19"/>
          <w:szCs w:val="19"/>
        </w:rPr>
        <w:t>I</w:t>
      </w:r>
      <w:r>
        <w:rPr>
          <w:rFonts w:cs="Times-Roman" w:ascii="Times-Roman" w:hAnsi="Times-Roman"/>
          <w:sz w:val="15"/>
          <w:szCs w:val="15"/>
        </w:rPr>
        <w:t>SLAM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11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R</w:t>
      </w:r>
      <w:r>
        <w:rPr>
          <w:rFonts w:cs="Times-Roman" w:ascii="Times-Roman" w:hAnsi="Times-Roman"/>
          <w:sz w:val="15"/>
          <w:szCs w:val="15"/>
        </w:rPr>
        <w:t>EMARKS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....................................19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19"/>
          <w:szCs w:val="19"/>
        </w:rPr>
      </w:pPr>
      <w:r>
        <w:rPr>
          <w:rFonts w:cs="Times-Bold" w:ascii="Times-Bold" w:hAnsi="Times-Bold"/>
          <w:b/>
          <w:bCs/>
          <w:sz w:val="19"/>
          <w:szCs w:val="19"/>
        </w:rPr>
        <w:t>CHAPTER - II .....................................................................................................................................20</w:t>
      </w:r>
    </w:p>
    <w:p>
      <w:pPr>
        <w:pStyle w:val="Normal"/>
        <w:autoSpaceDE w:val="false"/>
        <w:rPr>
          <w:rFonts w:ascii="Times-Roman" w:hAnsi="Times-Roman" w:cs="Times-Roman"/>
          <w:sz w:val="19"/>
          <w:szCs w:val="19"/>
        </w:rPr>
      </w:pPr>
      <w:r>
        <w:rPr>
          <w:rFonts w:cs="Times-Roman" w:ascii="Times-Roman" w:hAnsi="Times-Roman"/>
          <w:sz w:val="19"/>
          <w:szCs w:val="19"/>
        </w:rPr>
        <w:t>THE BASIC CONCEPTS OF ISLAM ..............................................................................................20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19"/>
          <w:szCs w:val="19"/>
        </w:rPr>
      </w:pPr>
      <w:r>
        <w:rPr>
          <w:rFonts w:cs="Times-Italic" w:ascii="Times-Italic" w:hAnsi="Times-Italic"/>
          <w:i/>
          <w:iCs/>
          <w:sz w:val="19"/>
          <w:szCs w:val="19"/>
        </w:rPr>
        <w:t>The Concept of Faith (Iman) .........................................................................................................20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C</w:t>
      </w:r>
      <w:r>
        <w:rPr>
          <w:rFonts w:cs="Times-Roman" w:ascii="Times-Roman" w:hAnsi="Times-Roman"/>
          <w:sz w:val="15"/>
          <w:szCs w:val="15"/>
        </w:rPr>
        <w:t xml:space="preserve">ONCEPT OF </w:t>
      </w:r>
      <w:r>
        <w:rPr>
          <w:rFonts w:cs="Times-Roman" w:ascii="Times-Roman" w:hAnsi="Times-Roman"/>
          <w:sz w:val="19"/>
          <w:szCs w:val="19"/>
        </w:rPr>
        <w:t>R</w:t>
      </w:r>
      <w:r>
        <w:rPr>
          <w:rFonts w:cs="Times-Roman" w:ascii="Times-Roman" w:hAnsi="Times-Roman"/>
          <w:sz w:val="15"/>
          <w:szCs w:val="15"/>
        </w:rPr>
        <w:t xml:space="preserve">IGHTEOUSNESS </w:t>
      </w:r>
      <w:r>
        <w:rPr>
          <w:rFonts w:cs="Times-Roman" w:ascii="Times-Roman" w:hAnsi="Times-Roman"/>
          <w:sz w:val="19"/>
          <w:szCs w:val="19"/>
        </w:rPr>
        <w:t>(B</w:t>
      </w:r>
      <w:r>
        <w:rPr>
          <w:rFonts w:cs="Times-Roman" w:ascii="Times-Roman" w:hAnsi="Times-Roman"/>
          <w:sz w:val="15"/>
          <w:szCs w:val="15"/>
        </w:rPr>
        <w:t>IRR</w:t>
      </w:r>
      <w:r>
        <w:rPr>
          <w:rFonts w:cs="Times-Roman" w:ascii="Times-Roman" w:hAnsi="Times-Roman"/>
          <w:sz w:val="19"/>
          <w:szCs w:val="19"/>
        </w:rPr>
        <w:t>)..........................................................................................22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C</w:t>
      </w:r>
      <w:r>
        <w:rPr>
          <w:rFonts w:cs="Times-Roman" w:ascii="Times-Roman" w:hAnsi="Times-Roman"/>
          <w:sz w:val="15"/>
          <w:szCs w:val="15"/>
        </w:rPr>
        <w:t xml:space="preserve">ONCEPT OF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 xml:space="preserve">IETY </w:t>
      </w:r>
      <w:r>
        <w:rPr>
          <w:rFonts w:cs="Times-Roman" w:ascii="Times-Roman" w:hAnsi="Times-Roman"/>
          <w:sz w:val="19"/>
          <w:szCs w:val="19"/>
        </w:rPr>
        <w:t>(T</w:t>
      </w:r>
      <w:r>
        <w:rPr>
          <w:rFonts w:cs="Times-Roman" w:ascii="Times-Roman" w:hAnsi="Times-Roman"/>
          <w:sz w:val="15"/>
          <w:szCs w:val="15"/>
        </w:rPr>
        <w:t>AQWA</w:t>
      </w:r>
      <w:r>
        <w:rPr>
          <w:rFonts w:cs="Times-Roman" w:ascii="Times-Roman" w:hAnsi="Times-Roman"/>
          <w:sz w:val="19"/>
          <w:szCs w:val="19"/>
        </w:rPr>
        <w:t>) ......................................................................................................22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C</w:t>
      </w:r>
      <w:r>
        <w:rPr>
          <w:rFonts w:cs="Times-Roman" w:ascii="Times-Roman" w:hAnsi="Times-Roman"/>
          <w:sz w:val="15"/>
          <w:szCs w:val="15"/>
        </w:rPr>
        <w:t xml:space="preserve">ONCEPT OF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>ROPHETHOOD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.23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C</w:t>
      </w:r>
      <w:r>
        <w:rPr>
          <w:rFonts w:cs="Times-Roman" w:ascii="Times-Roman" w:hAnsi="Times-Roman"/>
          <w:sz w:val="15"/>
          <w:szCs w:val="15"/>
        </w:rPr>
        <w:t xml:space="preserve">ONCEPT OF </w:t>
      </w:r>
      <w:r>
        <w:rPr>
          <w:rFonts w:cs="Times-Roman" w:ascii="Times-Roman" w:hAnsi="Times-Roman"/>
          <w:sz w:val="19"/>
          <w:szCs w:val="19"/>
        </w:rPr>
        <w:t>L</w:t>
      </w:r>
      <w:r>
        <w:rPr>
          <w:rFonts w:cs="Times-Roman" w:ascii="Times-Roman" w:hAnsi="Times-Roman"/>
          <w:sz w:val="15"/>
          <w:szCs w:val="15"/>
        </w:rPr>
        <w:t xml:space="preserve">IFE 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.................24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C</w:t>
      </w:r>
      <w:r>
        <w:rPr>
          <w:rFonts w:cs="Times-Roman" w:ascii="Times-Roman" w:hAnsi="Times-Roman"/>
          <w:sz w:val="15"/>
          <w:szCs w:val="15"/>
        </w:rPr>
        <w:t xml:space="preserve">ONCEPT OF </w:t>
      </w:r>
      <w:r>
        <w:rPr>
          <w:rFonts w:cs="Times-Roman" w:ascii="Times-Roman" w:hAnsi="Times-Roman"/>
          <w:sz w:val="19"/>
          <w:szCs w:val="19"/>
        </w:rPr>
        <w:t>R</w:t>
      </w:r>
      <w:r>
        <w:rPr>
          <w:rFonts w:cs="Times-Roman" w:ascii="Times-Roman" w:hAnsi="Times-Roman"/>
          <w:sz w:val="15"/>
          <w:szCs w:val="15"/>
        </w:rPr>
        <w:t>ELIGION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.........25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C</w:t>
      </w:r>
      <w:r>
        <w:rPr>
          <w:rFonts w:cs="Times-Roman" w:ascii="Times-Roman" w:hAnsi="Times-Roman"/>
          <w:sz w:val="15"/>
          <w:szCs w:val="15"/>
        </w:rPr>
        <w:t xml:space="preserve">ONCEPT OF </w:t>
      </w:r>
      <w:r>
        <w:rPr>
          <w:rFonts w:cs="Times-Roman" w:ascii="Times-Roman" w:hAnsi="Times-Roman"/>
          <w:sz w:val="19"/>
          <w:szCs w:val="19"/>
        </w:rPr>
        <w:t>S</w:t>
      </w:r>
      <w:r>
        <w:rPr>
          <w:rFonts w:cs="Times-Roman" w:ascii="Times-Roman" w:hAnsi="Times-Roman"/>
          <w:sz w:val="15"/>
          <w:szCs w:val="15"/>
        </w:rPr>
        <w:t>IN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...................26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C</w:t>
      </w:r>
      <w:r>
        <w:rPr>
          <w:rFonts w:cs="Times-Roman" w:ascii="Times-Roman" w:hAnsi="Times-Roman"/>
          <w:sz w:val="15"/>
          <w:szCs w:val="15"/>
        </w:rPr>
        <w:t xml:space="preserve">ONCEPT OF </w:t>
      </w:r>
      <w:r>
        <w:rPr>
          <w:rFonts w:cs="Times-Roman" w:ascii="Times-Roman" w:hAnsi="Times-Roman"/>
          <w:sz w:val="19"/>
          <w:szCs w:val="19"/>
        </w:rPr>
        <w:t>F</w:t>
      </w:r>
      <w:r>
        <w:rPr>
          <w:rFonts w:cs="Times-Roman" w:ascii="Times-Roman" w:hAnsi="Times-Roman"/>
          <w:sz w:val="15"/>
          <w:szCs w:val="15"/>
        </w:rPr>
        <w:t>REEDOM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.........28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C</w:t>
      </w:r>
      <w:r>
        <w:rPr>
          <w:rFonts w:cs="Times-Roman" w:ascii="Times-Roman" w:hAnsi="Times-Roman"/>
          <w:sz w:val="15"/>
          <w:szCs w:val="15"/>
        </w:rPr>
        <w:t xml:space="preserve">ONCEPT OF </w:t>
      </w:r>
      <w:r>
        <w:rPr>
          <w:rFonts w:cs="Times-Roman" w:ascii="Times-Roman" w:hAnsi="Times-Roman"/>
          <w:sz w:val="19"/>
          <w:szCs w:val="19"/>
        </w:rPr>
        <w:t>E</w:t>
      </w:r>
      <w:r>
        <w:rPr>
          <w:rFonts w:cs="Times-Roman" w:ascii="Times-Roman" w:hAnsi="Times-Roman"/>
          <w:sz w:val="15"/>
          <w:szCs w:val="15"/>
        </w:rPr>
        <w:t>QUALITY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........29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C</w:t>
      </w:r>
      <w:r>
        <w:rPr>
          <w:rFonts w:cs="Times-Roman" w:ascii="Times-Roman" w:hAnsi="Times-Roman"/>
          <w:sz w:val="15"/>
          <w:szCs w:val="15"/>
        </w:rPr>
        <w:t xml:space="preserve">ONCEPT OF </w:t>
      </w:r>
      <w:r>
        <w:rPr>
          <w:rFonts w:cs="Times-Roman" w:ascii="Times-Roman" w:hAnsi="Times-Roman"/>
          <w:sz w:val="19"/>
          <w:szCs w:val="19"/>
        </w:rPr>
        <w:t>B</w:t>
      </w:r>
      <w:r>
        <w:rPr>
          <w:rFonts w:cs="Times-Roman" w:ascii="Times-Roman" w:hAnsi="Times-Roman"/>
          <w:sz w:val="15"/>
          <w:szCs w:val="15"/>
        </w:rPr>
        <w:t>ROTHERHOOD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30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C</w:t>
      </w:r>
      <w:r>
        <w:rPr>
          <w:rFonts w:cs="Times-Roman" w:ascii="Times-Roman" w:hAnsi="Times-Roman"/>
          <w:sz w:val="15"/>
          <w:szCs w:val="15"/>
        </w:rPr>
        <w:t xml:space="preserve">ONCEPT OF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>EACE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..............30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C</w:t>
      </w:r>
      <w:r>
        <w:rPr>
          <w:rFonts w:cs="Times-Roman" w:ascii="Times-Roman" w:hAnsi="Times-Roman"/>
          <w:sz w:val="15"/>
          <w:szCs w:val="15"/>
        </w:rPr>
        <w:t xml:space="preserve">ONCEPT OF </w:t>
      </w:r>
      <w:r>
        <w:rPr>
          <w:rFonts w:cs="Times-Roman" w:ascii="Times-Roman" w:hAnsi="Times-Roman"/>
          <w:sz w:val="19"/>
          <w:szCs w:val="19"/>
        </w:rPr>
        <w:t>C</w:t>
      </w:r>
      <w:r>
        <w:rPr>
          <w:rFonts w:cs="Times-Roman" w:ascii="Times-Roman" w:hAnsi="Times-Roman"/>
          <w:sz w:val="15"/>
          <w:szCs w:val="15"/>
        </w:rPr>
        <w:t>OMMUNITY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....31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C</w:t>
      </w:r>
      <w:r>
        <w:rPr>
          <w:rFonts w:cs="Times-Roman" w:ascii="Times-Roman" w:hAnsi="Times-Roman"/>
          <w:sz w:val="15"/>
          <w:szCs w:val="15"/>
        </w:rPr>
        <w:t xml:space="preserve">ONCEPT OF </w:t>
      </w:r>
      <w:r>
        <w:rPr>
          <w:rFonts w:cs="Times-Roman" w:ascii="Times-Roman" w:hAnsi="Times-Roman"/>
          <w:sz w:val="19"/>
          <w:szCs w:val="19"/>
        </w:rPr>
        <w:t>M</w:t>
      </w:r>
      <w:r>
        <w:rPr>
          <w:rFonts w:cs="Times-Roman" w:ascii="Times-Roman" w:hAnsi="Times-Roman"/>
          <w:sz w:val="15"/>
          <w:szCs w:val="15"/>
        </w:rPr>
        <w:t>ORALITY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.......33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C</w:t>
      </w:r>
      <w:r>
        <w:rPr>
          <w:rFonts w:cs="Times-Roman" w:ascii="Times-Roman" w:hAnsi="Times-Roman"/>
          <w:sz w:val="15"/>
          <w:szCs w:val="15"/>
        </w:rPr>
        <w:t xml:space="preserve">ONCEPT OF THE </w:t>
      </w:r>
      <w:r>
        <w:rPr>
          <w:rFonts w:cs="Times-Roman" w:ascii="Times-Roman" w:hAnsi="Times-Roman"/>
          <w:sz w:val="19"/>
          <w:szCs w:val="19"/>
        </w:rPr>
        <w:t>U</w:t>
      </w:r>
      <w:r>
        <w:rPr>
          <w:rFonts w:cs="Times-Roman" w:ascii="Times-Roman" w:hAnsi="Times-Roman"/>
          <w:sz w:val="15"/>
          <w:szCs w:val="15"/>
        </w:rPr>
        <w:t xml:space="preserve">NIVERSE 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.39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19"/>
          <w:szCs w:val="19"/>
        </w:rPr>
      </w:pPr>
      <w:r>
        <w:rPr>
          <w:rFonts w:cs="Times-Bold" w:ascii="Times-Bold" w:hAnsi="Times-Bold"/>
          <w:b/>
          <w:bCs/>
          <w:sz w:val="19"/>
          <w:szCs w:val="19"/>
        </w:rPr>
        <w:t>CHAPTER 3.........................................................................................................................................43</w:t>
      </w:r>
    </w:p>
    <w:p>
      <w:pPr>
        <w:pStyle w:val="Normal"/>
        <w:autoSpaceDE w:val="false"/>
        <w:rPr>
          <w:rFonts w:ascii="Times-Roman" w:hAnsi="Times-Roman" w:cs="Times-Roman"/>
          <w:sz w:val="19"/>
          <w:szCs w:val="19"/>
        </w:rPr>
      </w:pPr>
      <w:r>
        <w:rPr>
          <w:rFonts w:cs="Times-Roman" w:ascii="Times-Roman" w:hAnsi="Times-Roman"/>
          <w:sz w:val="19"/>
          <w:szCs w:val="19"/>
        </w:rPr>
        <w:t>THE APPLICATION OF FAITH......................................................................................................43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 xml:space="preserve">URPOSE OF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>RAYER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............44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C</w:t>
      </w:r>
      <w:r>
        <w:rPr>
          <w:rFonts w:cs="Times-Roman" w:ascii="Times-Roman" w:hAnsi="Times-Roman"/>
          <w:sz w:val="15"/>
          <w:szCs w:val="15"/>
        </w:rPr>
        <w:t xml:space="preserve">ONDITIONS OF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 xml:space="preserve">RAYER 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......45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K</w:t>
      </w:r>
      <w:r>
        <w:rPr>
          <w:rFonts w:cs="Times-Roman" w:ascii="Times-Roman" w:hAnsi="Times-Roman"/>
          <w:sz w:val="15"/>
          <w:szCs w:val="15"/>
        </w:rPr>
        <w:t xml:space="preserve">INDS OF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 xml:space="preserve">RAYER 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................46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IMES OF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 xml:space="preserve">RAYER 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................46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 xml:space="preserve">ARTIAL </w:t>
      </w:r>
      <w:r>
        <w:rPr>
          <w:rFonts w:cs="Times-Roman" w:ascii="Times-Roman" w:hAnsi="Times-Roman"/>
          <w:sz w:val="19"/>
          <w:szCs w:val="19"/>
        </w:rPr>
        <w:t>A</w:t>
      </w:r>
      <w:r>
        <w:rPr>
          <w:rFonts w:cs="Times-Roman" w:ascii="Times-Roman" w:hAnsi="Times-Roman"/>
          <w:sz w:val="15"/>
          <w:szCs w:val="15"/>
        </w:rPr>
        <w:t xml:space="preserve">BLUTION </w:t>
      </w:r>
      <w:r>
        <w:rPr>
          <w:rFonts w:cs="Times-Roman" w:ascii="Times-Roman" w:hAnsi="Times-Roman"/>
          <w:sz w:val="19"/>
          <w:szCs w:val="19"/>
        </w:rPr>
        <w:t>(W</w:t>
      </w:r>
      <w:r>
        <w:rPr>
          <w:rFonts w:cs="Times-Roman" w:ascii="Times-Roman" w:hAnsi="Times-Roman"/>
          <w:sz w:val="15"/>
          <w:szCs w:val="15"/>
        </w:rPr>
        <w:t>UDU</w:t>
      </w:r>
      <w:r>
        <w:rPr>
          <w:rFonts w:cs="Times-Roman" w:ascii="Times-Roman" w:hAnsi="Times-Roman"/>
          <w:sz w:val="19"/>
          <w:szCs w:val="19"/>
        </w:rPr>
        <w:t>’) .....................................................................................................47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N</w:t>
      </w:r>
      <w:r>
        <w:rPr>
          <w:rFonts w:cs="Times-Roman" w:ascii="Times-Roman" w:hAnsi="Times-Roman"/>
          <w:sz w:val="15"/>
          <w:szCs w:val="15"/>
        </w:rPr>
        <w:t xml:space="preserve">ULLIFICATION OF THE </w:t>
      </w:r>
      <w:r>
        <w:rPr>
          <w:rFonts w:cs="Times-Roman" w:ascii="Times-Roman" w:hAnsi="Times-Roman"/>
          <w:sz w:val="19"/>
          <w:szCs w:val="19"/>
        </w:rPr>
        <w:t>A</w:t>
      </w:r>
      <w:r>
        <w:rPr>
          <w:rFonts w:cs="Times-Roman" w:ascii="Times-Roman" w:hAnsi="Times-Roman"/>
          <w:sz w:val="15"/>
          <w:szCs w:val="15"/>
        </w:rPr>
        <w:t xml:space="preserve">BLUTION 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48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C</w:t>
      </w:r>
      <w:r>
        <w:rPr>
          <w:rFonts w:cs="Times-Roman" w:ascii="Times-Roman" w:hAnsi="Times-Roman"/>
          <w:sz w:val="15"/>
          <w:szCs w:val="15"/>
        </w:rPr>
        <w:t xml:space="preserve">OMPLETE </w:t>
      </w:r>
      <w:r>
        <w:rPr>
          <w:rFonts w:cs="Times-Roman" w:ascii="Times-Roman" w:hAnsi="Times-Roman"/>
          <w:sz w:val="19"/>
          <w:szCs w:val="19"/>
        </w:rPr>
        <w:t>S</w:t>
      </w:r>
      <w:r>
        <w:rPr>
          <w:rFonts w:cs="Times-Roman" w:ascii="Times-Roman" w:hAnsi="Times-Roman"/>
          <w:sz w:val="15"/>
          <w:szCs w:val="15"/>
        </w:rPr>
        <w:t xml:space="preserve">UBSTITUTE FOR THE </w:t>
      </w:r>
      <w:r>
        <w:rPr>
          <w:rFonts w:cs="Times-Roman" w:ascii="Times-Roman" w:hAnsi="Times-Roman"/>
          <w:sz w:val="19"/>
          <w:szCs w:val="19"/>
        </w:rPr>
        <w:t>A</w:t>
      </w:r>
      <w:r>
        <w:rPr>
          <w:rFonts w:cs="Times-Roman" w:ascii="Times-Roman" w:hAnsi="Times-Roman"/>
          <w:sz w:val="15"/>
          <w:szCs w:val="15"/>
        </w:rPr>
        <w:t xml:space="preserve">BLUTION </w:t>
      </w:r>
      <w:r>
        <w:rPr>
          <w:rFonts w:cs="Times-Roman" w:ascii="Times-Roman" w:hAnsi="Times-Roman"/>
          <w:sz w:val="19"/>
          <w:szCs w:val="19"/>
        </w:rPr>
        <w:t>(T</w:t>
      </w:r>
      <w:r>
        <w:rPr>
          <w:rFonts w:cs="Times-Roman" w:ascii="Times-Roman" w:hAnsi="Times-Roman"/>
          <w:sz w:val="15"/>
          <w:szCs w:val="15"/>
        </w:rPr>
        <w:t>AYAMMUM</w:t>
      </w:r>
      <w:r>
        <w:rPr>
          <w:rFonts w:cs="Times-Roman" w:ascii="Times-Roman" w:hAnsi="Times-Roman"/>
          <w:sz w:val="19"/>
          <w:szCs w:val="19"/>
        </w:rPr>
        <w:t>)...............................................................48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S</w:t>
      </w:r>
      <w:r>
        <w:rPr>
          <w:rFonts w:cs="Times-Roman" w:ascii="Times-Roman" w:hAnsi="Times-Roman"/>
          <w:sz w:val="15"/>
          <w:szCs w:val="15"/>
        </w:rPr>
        <w:t xml:space="preserve">PECIAL </w:t>
      </w:r>
      <w:r>
        <w:rPr>
          <w:rFonts w:cs="Times-Roman" w:ascii="Times-Roman" w:hAnsi="Times-Roman"/>
          <w:sz w:val="19"/>
          <w:szCs w:val="19"/>
        </w:rPr>
        <w:t>F</w:t>
      </w:r>
      <w:r>
        <w:rPr>
          <w:rFonts w:cs="Times-Roman" w:ascii="Times-Roman" w:hAnsi="Times-Roman"/>
          <w:sz w:val="15"/>
          <w:szCs w:val="15"/>
        </w:rPr>
        <w:t xml:space="preserve">ACILITIES IN </w:t>
      </w:r>
      <w:r>
        <w:rPr>
          <w:rFonts w:cs="Times-Roman" w:ascii="Times-Roman" w:hAnsi="Times-Roman"/>
          <w:sz w:val="19"/>
          <w:szCs w:val="19"/>
        </w:rPr>
        <w:t>A</w:t>
      </w:r>
      <w:r>
        <w:rPr>
          <w:rFonts w:cs="Times-Roman" w:ascii="Times-Roman" w:hAnsi="Times-Roman"/>
          <w:sz w:val="15"/>
          <w:szCs w:val="15"/>
        </w:rPr>
        <w:t xml:space="preserve">BLUTION 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49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C</w:t>
      </w:r>
      <w:r>
        <w:rPr>
          <w:rFonts w:cs="Times-Roman" w:ascii="Times-Roman" w:hAnsi="Times-Roman"/>
          <w:sz w:val="15"/>
          <w:szCs w:val="15"/>
        </w:rPr>
        <w:t xml:space="preserve">OMPLETE </w:t>
      </w:r>
      <w:r>
        <w:rPr>
          <w:rFonts w:cs="Times-Roman" w:ascii="Times-Roman" w:hAnsi="Times-Roman"/>
          <w:sz w:val="19"/>
          <w:szCs w:val="19"/>
        </w:rPr>
        <w:t>A</w:t>
      </w:r>
      <w:r>
        <w:rPr>
          <w:rFonts w:cs="Times-Roman" w:ascii="Times-Roman" w:hAnsi="Times-Roman"/>
          <w:sz w:val="15"/>
          <w:szCs w:val="15"/>
        </w:rPr>
        <w:t xml:space="preserve">BLUTION </w:t>
      </w:r>
      <w:r>
        <w:rPr>
          <w:rFonts w:cs="Times-Roman" w:ascii="Times-Roman" w:hAnsi="Times-Roman"/>
          <w:sz w:val="19"/>
          <w:szCs w:val="19"/>
        </w:rPr>
        <w:t>(G</w:t>
      </w:r>
      <w:r>
        <w:rPr>
          <w:rFonts w:cs="Times-Roman" w:ascii="Times-Roman" w:hAnsi="Times-Roman"/>
          <w:sz w:val="15"/>
          <w:szCs w:val="15"/>
        </w:rPr>
        <w:t>HUSL</w:t>
      </w:r>
      <w:r>
        <w:rPr>
          <w:rFonts w:cs="Times-Roman" w:ascii="Times-Roman" w:hAnsi="Times-Roman"/>
          <w:sz w:val="19"/>
          <w:szCs w:val="19"/>
        </w:rPr>
        <w:t>/B</w:t>
      </w:r>
      <w:r>
        <w:rPr>
          <w:rFonts w:cs="Times-Roman" w:ascii="Times-Roman" w:hAnsi="Times-Roman"/>
          <w:sz w:val="15"/>
          <w:szCs w:val="15"/>
        </w:rPr>
        <w:t>ATH</w:t>
      </w:r>
      <w:r>
        <w:rPr>
          <w:rFonts w:cs="Times-Roman" w:ascii="Times-Roman" w:hAnsi="Times-Roman"/>
          <w:sz w:val="19"/>
          <w:szCs w:val="19"/>
        </w:rPr>
        <w:t>) ........................................................................................49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 xml:space="preserve">RAYER </w:t>
      </w:r>
      <w:r>
        <w:rPr>
          <w:rFonts w:cs="Times-Roman" w:ascii="Times-Roman" w:hAnsi="Times-Roman"/>
          <w:sz w:val="19"/>
          <w:szCs w:val="19"/>
        </w:rPr>
        <w:t>C</w:t>
      </w:r>
      <w:r>
        <w:rPr>
          <w:rFonts w:cs="Times-Roman" w:ascii="Times-Roman" w:hAnsi="Times-Roman"/>
          <w:sz w:val="15"/>
          <w:szCs w:val="15"/>
        </w:rPr>
        <w:t xml:space="preserve">ALL </w:t>
      </w:r>
      <w:r>
        <w:rPr>
          <w:rFonts w:cs="Times-Roman" w:ascii="Times-Roman" w:hAnsi="Times-Roman"/>
          <w:sz w:val="19"/>
          <w:szCs w:val="19"/>
        </w:rPr>
        <w:t>(A</w:t>
      </w:r>
      <w:r>
        <w:rPr>
          <w:rFonts w:cs="Times-Roman" w:ascii="Times-Roman" w:hAnsi="Times-Roman"/>
          <w:sz w:val="15"/>
          <w:szCs w:val="15"/>
        </w:rPr>
        <w:t>DHAN</w:t>
      </w:r>
      <w:r>
        <w:rPr>
          <w:rFonts w:cs="Times-Roman" w:ascii="Times-Roman" w:hAnsi="Times-Roman"/>
          <w:sz w:val="19"/>
          <w:szCs w:val="19"/>
        </w:rPr>
        <w:t>) ..............................................................................................................49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E</w:t>
      </w:r>
      <w:r>
        <w:rPr>
          <w:rFonts w:cs="Times-Roman" w:ascii="Times-Roman" w:hAnsi="Times-Roman"/>
          <w:sz w:val="15"/>
          <w:szCs w:val="15"/>
        </w:rPr>
        <w:t xml:space="preserve">NTRANCE </w:t>
      </w:r>
      <w:r>
        <w:rPr>
          <w:rFonts w:cs="Times-Roman" w:ascii="Times-Roman" w:hAnsi="Times-Roman"/>
          <w:sz w:val="19"/>
          <w:szCs w:val="19"/>
        </w:rPr>
        <w:t>I</w:t>
      </w:r>
      <w:r>
        <w:rPr>
          <w:rFonts w:cs="Times-Roman" w:ascii="Times-Roman" w:hAnsi="Times-Roman"/>
          <w:sz w:val="15"/>
          <w:szCs w:val="15"/>
        </w:rPr>
        <w:t xml:space="preserve">NTO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 xml:space="preserve">RAYER </w:t>
      </w:r>
      <w:r>
        <w:rPr>
          <w:rFonts w:cs="Times-Roman" w:ascii="Times-Roman" w:hAnsi="Times-Roman"/>
          <w:sz w:val="19"/>
          <w:szCs w:val="19"/>
        </w:rPr>
        <w:t>(I</w:t>
      </w:r>
      <w:r>
        <w:rPr>
          <w:rFonts w:cs="Times-Roman" w:ascii="Times-Roman" w:hAnsi="Times-Roman"/>
          <w:sz w:val="15"/>
          <w:szCs w:val="15"/>
        </w:rPr>
        <w:t>QAMAH</w:t>
      </w:r>
      <w:r>
        <w:rPr>
          <w:rFonts w:cs="Times-Roman" w:ascii="Times-Roman" w:hAnsi="Times-Roman"/>
          <w:sz w:val="19"/>
          <w:szCs w:val="19"/>
        </w:rPr>
        <w:t>)...................................................................................................50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 xml:space="preserve">ERFORMANCE OF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 xml:space="preserve">RAYER 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..50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E</w:t>
      </w:r>
      <w:r>
        <w:rPr>
          <w:rFonts w:cs="Times-Roman" w:ascii="Times-Roman" w:hAnsi="Times-Roman"/>
          <w:sz w:val="15"/>
          <w:szCs w:val="15"/>
        </w:rPr>
        <w:t xml:space="preserve">ARLY </w:t>
      </w:r>
      <w:r>
        <w:rPr>
          <w:rFonts w:cs="Times-Roman" w:ascii="Times-Roman" w:hAnsi="Times-Roman"/>
          <w:sz w:val="19"/>
          <w:szCs w:val="19"/>
        </w:rPr>
        <w:t>M</w:t>
      </w:r>
      <w:r>
        <w:rPr>
          <w:rFonts w:cs="Times-Roman" w:ascii="Times-Roman" w:hAnsi="Times-Roman"/>
          <w:sz w:val="15"/>
          <w:szCs w:val="15"/>
        </w:rPr>
        <w:t xml:space="preserve">ORNING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 xml:space="preserve">RAYER </w:t>
      </w:r>
      <w:r>
        <w:rPr>
          <w:rFonts w:cs="Times-Roman" w:ascii="Times-Roman" w:hAnsi="Times-Roman"/>
          <w:sz w:val="19"/>
          <w:szCs w:val="19"/>
        </w:rPr>
        <w:t>(</w:t>
      </w:r>
      <w:r>
        <w:rPr>
          <w:rFonts w:cs="Times-Roman" w:ascii="Times-Roman" w:hAnsi="Times-Roman"/>
          <w:sz w:val="15"/>
          <w:szCs w:val="15"/>
        </w:rPr>
        <w:t>SALATU</w:t>
      </w:r>
      <w:r>
        <w:rPr>
          <w:rFonts w:cs="Times-Roman" w:ascii="Times-Roman" w:hAnsi="Times-Roman"/>
          <w:sz w:val="19"/>
          <w:szCs w:val="19"/>
        </w:rPr>
        <w:t>-</w:t>
      </w:r>
      <w:r>
        <w:rPr>
          <w:rFonts w:cs="Times-Roman" w:ascii="Times-Roman" w:hAnsi="Times-Roman"/>
          <w:sz w:val="15"/>
          <w:szCs w:val="15"/>
        </w:rPr>
        <w:t>L</w:t>
      </w:r>
      <w:r>
        <w:rPr>
          <w:rFonts w:cs="Times-Roman" w:ascii="Times-Roman" w:hAnsi="Times-Roman"/>
          <w:sz w:val="19"/>
          <w:szCs w:val="19"/>
        </w:rPr>
        <w:t>-F</w:t>
      </w:r>
      <w:r>
        <w:rPr>
          <w:rFonts w:cs="Times-Roman" w:ascii="Times-Roman" w:hAnsi="Times-Roman"/>
          <w:sz w:val="15"/>
          <w:szCs w:val="15"/>
        </w:rPr>
        <w:t>AJR</w:t>
      </w:r>
      <w:r>
        <w:rPr>
          <w:rFonts w:cs="Times-Roman" w:ascii="Times-Roman" w:hAnsi="Times-Roman"/>
          <w:sz w:val="19"/>
          <w:szCs w:val="19"/>
        </w:rPr>
        <w:t>) ..............................................................................50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N</w:t>
      </w:r>
      <w:r>
        <w:rPr>
          <w:rFonts w:cs="Times-Roman" w:ascii="Times-Roman" w:hAnsi="Times-Roman"/>
          <w:sz w:val="15"/>
          <w:szCs w:val="15"/>
        </w:rPr>
        <w:t xml:space="preserve">OON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 xml:space="preserve">RAYER </w:t>
      </w:r>
      <w:r>
        <w:rPr>
          <w:rFonts w:cs="Times-Roman" w:ascii="Times-Roman" w:hAnsi="Times-Roman"/>
          <w:sz w:val="19"/>
          <w:szCs w:val="19"/>
        </w:rPr>
        <w:t>(S</w:t>
      </w:r>
      <w:r>
        <w:rPr>
          <w:rFonts w:cs="Times-Roman" w:ascii="Times-Roman" w:hAnsi="Times-Roman"/>
          <w:sz w:val="15"/>
          <w:szCs w:val="15"/>
        </w:rPr>
        <w:t>ALATU</w:t>
      </w:r>
      <w:r>
        <w:rPr>
          <w:rFonts w:cs="Times-Roman" w:ascii="Times-Roman" w:hAnsi="Times-Roman"/>
          <w:sz w:val="19"/>
          <w:szCs w:val="19"/>
        </w:rPr>
        <w:t>-</w:t>
      </w:r>
      <w:r>
        <w:rPr>
          <w:rFonts w:cs="Times-Roman" w:ascii="Times-Roman" w:hAnsi="Times-Roman"/>
          <w:sz w:val="15"/>
          <w:szCs w:val="15"/>
        </w:rPr>
        <w:t>Z</w:t>
      </w:r>
      <w:r>
        <w:rPr>
          <w:rFonts w:cs="Times-Roman" w:ascii="Times-Roman" w:hAnsi="Times-Roman"/>
          <w:sz w:val="19"/>
          <w:szCs w:val="19"/>
        </w:rPr>
        <w:t>-Z</w:t>
      </w:r>
      <w:r>
        <w:rPr>
          <w:rFonts w:cs="Times-Roman" w:ascii="Times-Roman" w:hAnsi="Times-Roman"/>
          <w:sz w:val="15"/>
          <w:szCs w:val="15"/>
        </w:rPr>
        <w:t>UHR</w:t>
      </w:r>
      <w:r>
        <w:rPr>
          <w:rFonts w:cs="Times-Roman" w:ascii="Times-Roman" w:hAnsi="Times-Roman"/>
          <w:sz w:val="19"/>
          <w:szCs w:val="19"/>
        </w:rPr>
        <w:t>) ..............................................................................................52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M</w:t>
      </w:r>
      <w:r>
        <w:rPr>
          <w:rFonts w:cs="Times-Roman" w:ascii="Times-Roman" w:hAnsi="Times-Roman"/>
          <w:sz w:val="15"/>
          <w:szCs w:val="15"/>
        </w:rPr>
        <w:t>ID</w:t>
      </w:r>
      <w:r>
        <w:rPr>
          <w:rFonts w:cs="Times-Roman" w:ascii="Times-Roman" w:hAnsi="Times-Roman"/>
          <w:sz w:val="19"/>
          <w:szCs w:val="19"/>
        </w:rPr>
        <w:t>-A</w:t>
      </w:r>
      <w:r>
        <w:rPr>
          <w:rFonts w:cs="Times-Roman" w:ascii="Times-Roman" w:hAnsi="Times-Roman"/>
          <w:sz w:val="15"/>
          <w:szCs w:val="15"/>
        </w:rPr>
        <w:t xml:space="preserve">FTERNOON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 xml:space="preserve">RAYER </w:t>
      </w:r>
      <w:r>
        <w:rPr>
          <w:rFonts w:cs="Times-Roman" w:ascii="Times-Roman" w:hAnsi="Times-Roman"/>
          <w:sz w:val="19"/>
          <w:szCs w:val="19"/>
        </w:rPr>
        <w:t>(S</w:t>
      </w:r>
      <w:r>
        <w:rPr>
          <w:rFonts w:cs="Times-Roman" w:ascii="Times-Roman" w:hAnsi="Times-Roman"/>
          <w:sz w:val="15"/>
          <w:szCs w:val="15"/>
        </w:rPr>
        <w:t>ALATU</w:t>
      </w:r>
      <w:r>
        <w:rPr>
          <w:rFonts w:cs="Times-Roman" w:ascii="Times-Roman" w:hAnsi="Times-Roman"/>
          <w:sz w:val="19"/>
          <w:szCs w:val="19"/>
        </w:rPr>
        <w:t>-</w:t>
      </w:r>
      <w:r>
        <w:rPr>
          <w:rFonts w:cs="Times-Roman" w:ascii="Times-Roman" w:hAnsi="Times-Roman"/>
          <w:sz w:val="15"/>
          <w:szCs w:val="15"/>
        </w:rPr>
        <w:t>L</w:t>
      </w:r>
      <w:r>
        <w:rPr>
          <w:rFonts w:cs="Times-Roman" w:ascii="Times-Roman" w:hAnsi="Times-Roman"/>
          <w:sz w:val="19"/>
          <w:szCs w:val="19"/>
        </w:rPr>
        <w:t>-'A</w:t>
      </w:r>
      <w:r>
        <w:rPr>
          <w:rFonts w:cs="Times-Roman" w:ascii="Times-Roman" w:hAnsi="Times-Roman"/>
          <w:sz w:val="15"/>
          <w:szCs w:val="15"/>
        </w:rPr>
        <w:t>SR</w:t>
      </w:r>
      <w:r>
        <w:rPr>
          <w:rFonts w:cs="Times-Roman" w:ascii="Times-Roman" w:hAnsi="Times-Roman"/>
          <w:sz w:val="19"/>
          <w:szCs w:val="19"/>
        </w:rPr>
        <w:t>)..............................................................................52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S</w:t>
      </w:r>
      <w:r>
        <w:rPr>
          <w:rFonts w:cs="Times-Roman" w:ascii="Times-Roman" w:hAnsi="Times-Roman"/>
          <w:sz w:val="15"/>
          <w:szCs w:val="15"/>
        </w:rPr>
        <w:t xml:space="preserve">UNSET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 xml:space="preserve">RAYER </w:t>
      </w:r>
      <w:r>
        <w:rPr>
          <w:rFonts w:cs="Times-Roman" w:ascii="Times-Roman" w:hAnsi="Times-Roman"/>
          <w:sz w:val="19"/>
          <w:szCs w:val="19"/>
        </w:rPr>
        <w:t>( S</w:t>
      </w:r>
      <w:r>
        <w:rPr>
          <w:rFonts w:cs="Times-Roman" w:ascii="Times-Roman" w:hAnsi="Times-Roman"/>
          <w:sz w:val="15"/>
          <w:szCs w:val="15"/>
        </w:rPr>
        <w:t>ALATU</w:t>
      </w:r>
      <w:r>
        <w:rPr>
          <w:rFonts w:cs="Times-Roman" w:ascii="Times-Roman" w:hAnsi="Times-Roman"/>
          <w:sz w:val="19"/>
          <w:szCs w:val="19"/>
        </w:rPr>
        <w:t>-</w:t>
      </w:r>
      <w:r>
        <w:rPr>
          <w:rFonts w:cs="Times-Roman" w:ascii="Times-Roman" w:hAnsi="Times-Roman"/>
          <w:sz w:val="15"/>
          <w:szCs w:val="15"/>
        </w:rPr>
        <w:t>L</w:t>
      </w:r>
      <w:r>
        <w:rPr>
          <w:rFonts w:cs="Times-Roman" w:ascii="Times-Roman" w:hAnsi="Times-Roman"/>
          <w:sz w:val="19"/>
          <w:szCs w:val="19"/>
        </w:rPr>
        <w:t>-M</w:t>
      </w:r>
      <w:r>
        <w:rPr>
          <w:rFonts w:cs="Times-Roman" w:ascii="Times-Roman" w:hAnsi="Times-Roman"/>
          <w:sz w:val="15"/>
          <w:szCs w:val="15"/>
        </w:rPr>
        <w:t>AGHRIB</w:t>
      </w:r>
      <w:r>
        <w:rPr>
          <w:rFonts w:cs="Times-Roman" w:ascii="Times-Roman" w:hAnsi="Times-Roman"/>
          <w:sz w:val="19"/>
          <w:szCs w:val="19"/>
        </w:rPr>
        <w:t>) ....................................................................................52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E</w:t>
      </w:r>
      <w:r>
        <w:rPr>
          <w:rFonts w:cs="Times-Roman" w:ascii="Times-Roman" w:hAnsi="Times-Roman"/>
          <w:sz w:val="15"/>
          <w:szCs w:val="15"/>
        </w:rPr>
        <w:t xml:space="preserve">VENING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 xml:space="preserve">RAYER </w:t>
      </w:r>
      <w:r>
        <w:rPr>
          <w:rFonts w:cs="Times-Roman" w:ascii="Times-Roman" w:hAnsi="Times-Roman"/>
          <w:sz w:val="19"/>
          <w:szCs w:val="19"/>
        </w:rPr>
        <w:t>(S</w:t>
      </w:r>
      <w:r>
        <w:rPr>
          <w:rFonts w:cs="Times-Roman" w:ascii="Times-Roman" w:hAnsi="Times-Roman"/>
          <w:sz w:val="15"/>
          <w:szCs w:val="15"/>
        </w:rPr>
        <w:t>ALATU</w:t>
      </w:r>
      <w:r>
        <w:rPr>
          <w:rFonts w:cs="Times-Roman" w:ascii="Times-Roman" w:hAnsi="Times-Roman"/>
          <w:sz w:val="19"/>
          <w:szCs w:val="19"/>
        </w:rPr>
        <w:t>-</w:t>
      </w:r>
      <w:r>
        <w:rPr>
          <w:rFonts w:cs="Times-Roman" w:ascii="Times-Roman" w:hAnsi="Times-Roman"/>
          <w:sz w:val="15"/>
          <w:szCs w:val="15"/>
        </w:rPr>
        <w:t>L</w:t>
      </w:r>
      <w:r>
        <w:rPr>
          <w:rFonts w:cs="Times-Roman" w:ascii="Times-Roman" w:hAnsi="Times-Roman"/>
          <w:sz w:val="19"/>
          <w:szCs w:val="19"/>
        </w:rPr>
        <w:t>-‘I</w:t>
      </w:r>
      <w:r>
        <w:rPr>
          <w:rFonts w:cs="Times-Roman" w:ascii="Times-Roman" w:hAnsi="Times-Roman"/>
          <w:sz w:val="15"/>
          <w:szCs w:val="15"/>
        </w:rPr>
        <w:t>SHA</w:t>
      </w:r>
      <w:r>
        <w:rPr>
          <w:rFonts w:cs="Times-Roman" w:ascii="Times-Roman" w:hAnsi="Times-Roman"/>
          <w:sz w:val="19"/>
          <w:szCs w:val="19"/>
        </w:rPr>
        <w:t>’) ........................................................................................52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C</w:t>
      </w:r>
      <w:r>
        <w:rPr>
          <w:rFonts w:cs="Times-Roman" w:ascii="Times-Roman" w:hAnsi="Times-Roman"/>
          <w:sz w:val="15"/>
          <w:szCs w:val="15"/>
        </w:rPr>
        <w:t xml:space="preserve">ONGREGATIONAL </w:t>
      </w:r>
      <w:r>
        <w:rPr>
          <w:rFonts w:cs="Times-Roman" w:ascii="Times-Roman" w:hAnsi="Times-Roman"/>
          <w:sz w:val="19"/>
          <w:szCs w:val="19"/>
        </w:rPr>
        <w:t>(J</w:t>
      </w:r>
      <w:r>
        <w:rPr>
          <w:rFonts w:cs="Times-Roman" w:ascii="Times-Roman" w:hAnsi="Times-Roman"/>
          <w:sz w:val="15"/>
          <w:szCs w:val="15"/>
        </w:rPr>
        <w:t>AMA</w:t>
      </w:r>
      <w:r>
        <w:rPr>
          <w:rFonts w:cs="Times-Roman" w:ascii="Times-Roman" w:hAnsi="Times-Roman"/>
          <w:sz w:val="19"/>
          <w:szCs w:val="19"/>
        </w:rPr>
        <w:t>’</w:t>
      </w:r>
      <w:r>
        <w:rPr>
          <w:rFonts w:cs="Times-Roman" w:ascii="Times-Roman" w:hAnsi="Times-Roman"/>
          <w:sz w:val="15"/>
          <w:szCs w:val="15"/>
        </w:rPr>
        <w:t>AH</w:t>
      </w:r>
      <w:r>
        <w:rPr>
          <w:rFonts w:cs="Times-Roman" w:ascii="Times-Roman" w:hAnsi="Times-Roman"/>
          <w:sz w:val="19"/>
          <w:szCs w:val="19"/>
        </w:rPr>
        <w:t>) P</w:t>
      </w:r>
      <w:r>
        <w:rPr>
          <w:rFonts w:cs="Times-Roman" w:ascii="Times-Roman" w:hAnsi="Times-Roman"/>
          <w:sz w:val="15"/>
          <w:szCs w:val="15"/>
        </w:rPr>
        <w:t>RAYERS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54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F</w:t>
      </w:r>
      <w:r>
        <w:rPr>
          <w:rFonts w:cs="Times-Roman" w:ascii="Times-Roman" w:hAnsi="Times-Roman"/>
          <w:sz w:val="15"/>
          <w:szCs w:val="15"/>
        </w:rPr>
        <w:t xml:space="preserve">RIDAY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 xml:space="preserve">RAYER </w:t>
      </w:r>
      <w:r>
        <w:rPr>
          <w:rFonts w:cs="Times-Roman" w:ascii="Times-Roman" w:hAnsi="Times-Roman"/>
          <w:sz w:val="19"/>
          <w:szCs w:val="19"/>
        </w:rPr>
        <w:t>(S</w:t>
      </w:r>
      <w:r>
        <w:rPr>
          <w:rFonts w:cs="Times-Roman" w:ascii="Times-Roman" w:hAnsi="Times-Roman"/>
          <w:sz w:val="15"/>
          <w:szCs w:val="15"/>
        </w:rPr>
        <w:t>ALATU</w:t>
      </w:r>
      <w:r>
        <w:rPr>
          <w:rFonts w:cs="Times-Roman" w:ascii="Times-Roman" w:hAnsi="Times-Roman"/>
          <w:sz w:val="19"/>
          <w:szCs w:val="19"/>
        </w:rPr>
        <w:t>-</w:t>
      </w:r>
      <w:r>
        <w:rPr>
          <w:rFonts w:cs="Times-Roman" w:ascii="Times-Roman" w:hAnsi="Times-Roman"/>
          <w:sz w:val="15"/>
          <w:szCs w:val="15"/>
        </w:rPr>
        <w:t>L</w:t>
      </w:r>
      <w:r>
        <w:rPr>
          <w:rFonts w:cs="Times-Roman" w:ascii="Times-Roman" w:hAnsi="Times-Roman"/>
          <w:sz w:val="19"/>
          <w:szCs w:val="19"/>
        </w:rPr>
        <w:t>-J</w:t>
      </w:r>
      <w:r>
        <w:rPr>
          <w:rFonts w:cs="Times-Roman" w:ascii="Times-Roman" w:hAnsi="Times-Roman"/>
          <w:sz w:val="15"/>
          <w:szCs w:val="15"/>
        </w:rPr>
        <w:t>UMU</w:t>
      </w:r>
      <w:r>
        <w:rPr>
          <w:rFonts w:cs="Times-Roman" w:ascii="Times-Roman" w:hAnsi="Times-Roman"/>
          <w:sz w:val="19"/>
          <w:szCs w:val="19"/>
        </w:rPr>
        <w:t>’</w:t>
      </w:r>
      <w:r>
        <w:rPr>
          <w:rFonts w:cs="Times-Roman" w:ascii="Times-Roman" w:hAnsi="Times-Roman"/>
          <w:sz w:val="15"/>
          <w:szCs w:val="15"/>
        </w:rPr>
        <w:t>AH</w:t>
      </w:r>
      <w:r>
        <w:rPr>
          <w:rFonts w:cs="Times-Roman" w:ascii="Times-Roman" w:hAnsi="Times-Roman"/>
          <w:sz w:val="19"/>
          <w:szCs w:val="19"/>
        </w:rPr>
        <w:t>) ......................................................................................55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H</w:t>
      </w:r>
      <w:r>
        <w:rPr>
          <w:rFonts w:cs="Times-Roman" w:ascii="Times-Roman" w:hAnsi="Times-Roman"/>
          <w:sz w:val="15"/>
          <w:szCs w:val="15"/>
        </w:rPr>
        <w:t xml:space="preserve">IGHLIGHTS OF THE </w:t>
      </w:r>
      <w:r>
        <w:rPr>
          <w:rFonts w:cs="Times-Roman" w:ascii="Times-Roman" w:hAnsi="Times-Roman"/>
          <w:sz w:val="19"/>
          <w:szCs w:val="19"/>
        </w:rPr>
        <w:t>F</w:t>
      </w:r>
      <w:r>
        <w:rPr>
          <w:rFonts w:cs="Times-Roman" w:ascii="Times-Roman" w:hAnsi="Times-Roman"/>
          <w:sz w:val="15"/>
          <w:szCs w:val="15"/>
        </w:rPr>
        <w:t xml:space="preserve">RIDAY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>RAYER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55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S</w:t>
      </w:r>
      <w:r>
        <w:rPr>
          <w:rFonts w:cs="Times-Roman" w:ascii="Times-Roman" w:hAnsi="Times-Roman"/>
          <w:sz w:val="15"/>
          <w:szCs w:val="15"/>
        </w:rPr>
        <w:t xml:space="preserve">IGNIFICANCE OF </w:t>
      </w:r>
      <w:r>
        <w:rPr>
          <w:rFonts w:cs="Times-Roman" w:ascii="Times-Roman" w:hAnsi="Times-Roman"/>
          <w:sz w:val="19"/>
          <w:szCs w:val="19"/>
        </w:rPr>
        <w:t>‘E</w:t>
      </w:r>
      <w:r>
        <w:rPr>
          <w:rFonts w:cs="Times-Roman" w:ascii="Times-Roman" w:hAnsi="Times-Roman"/>
          <w:sz w:val="15"/>
          <w:szCs w:val="15"/>
        </w:rPr>
        <w:t xml:space="preserve">ED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 xml:space="preserve">RAYERS 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56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 xml:space="preserve">ERFORMANCE OF </w:t>
      </w:r>
      <w:r>
        <w:rPr>
          <w:rFonts w:cs="Times-Roman" w:ascii="Times-Roman" w:hAnsi="Times-Roman"/>
          <w:sz w:val="19"/>
          <w:szCs w:val="19"/>
        </w:rPr>
        <w:t>‘E</w:t>
      </w:r>
      <w:r>
        <w:rPr>
          <w:rFonts w:cs="Times-Roman" w:ascii="Times-Roman" w:hAnsi="Times-Roman"/>
          <w:sz w:val="15"/>
          <w:szCs w:val="15"/>
        </w:rPr>
        <w:t xml:space="preserve">ED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 xml:space="preserve">RAYERS </w:t>
      </w:r>
      <w:r>
        <w:rPr>
          <w:rFonts w:cs="Times-Roman" w:ascii="Times-Roman" w:hAnsi="Times-Roman"/>
          <w:sz w:val="19"/>
          <w:szCs w:val="19"/>
        </w:rPr>
        <w:t>(S</w:t>
      </w:r>
      <w:r>
        <w:rPr>
          <w:rFonts w:cs="Times-Roman" w:ascii="Times-Roman" w:hAnsi="Times-Roman"/>
          <w:sz w:val="15"/>
          <w:szCs w:val="15"/>
        </w:rPr>
        <w:t>ALATU</w:t>
      </w:r>
      <w:r>
        <w:rPr>
          <w:rFonts w:cs="Times-Roman" w:ascii="Times-Roman" w:hAnsi="Times-Roman"/>
          <w:sz w:val="19"/>
          <w:szCs w:val="19"/>
        </w:rPr>
        <w:t>-</w:t>
      </w:r>
      <w:r>
        <w:rPr>
          <w:rFonts w:cs="Times-Roman" w:ascii="Times-Roman" w:hAnsi="Times-Roman"/>
          <w:sz w:val="15"/>
          <w:szCs w:val="15"/>
        </w:rPr>
        <w:t>L</w:t>
      </w:r>
      <w:r>
        <w:rPr>
          <w:rFonts w:cs="Times-Roman" w:ascii="Times-Roman" w:hAnsi="Times-Roman"/>
          <w:sz w:val="19"/>
          <w:szCs w:val="19"/>
        </w:rPr>
        <w:t>-‘E</w:t>
      </w:r>
      <w:r>
        <w:rPr>
          <w:rFonts w:cs="Times-Roman" w:ascii="Times-Roman" w:hAnsi="Times-Roman"/>
          <w:sz w:val="15"/>
          <w:szCs w:val="15"/>
        </w:rPr>
        <w:t>ED</w:t>
      </w:r>
      <w:r>
        <w:rPr>
          <w:rFonts w:cs="Times-Roman" w:ascii="Times-Roman" w:hAnsi="Times-Roman"/>
          <w:sz w:val="19"/>
          <w:szCs w:val="19"/>
        </w:rPr>
        <w:t>) ..................................................................58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S</w:t>
      </w:r>
      <w:r>
        <w:rPr>
          <w:rFonts w:cs="Times-Roman" w:ascii="Times-Roman" w:hAnsi="Times-Roman"/>
          <w:sz w:val="15"/>
          <w:szCs w:val="15"/>
        </w:rPr>
        <w:t xml:space="preserve">HORTENING OF THE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 xml:space="preserve">RAYER 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......60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IMES </w:t>
      </w:r>
      <w:r>
        <w:rPr>
          <w:rFonts w:cs="Times-Roman" w:ascii="Times-Roman" w:hAnsi="Times-Roman"/>
          <w:sz w:val="19"/>
          <w:szCs w:val="19"/>
        </w:rPr>
        <w:t>W</w:t>
      </w:r>
      <w:r>
        <w:rPr>
          <w:rFonts w:cs="Times-Roman" w:ascii="Times-Roman" w:hAnsi="Times-Roman"/>
          <w:sz w:val="15"/>
          <w:szCs w:val="15"/>
        </w:rPr>
        <w:t xml:space="preserve">HEN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 xml:space="preserve">RAYER IS </w:t>
      </w:r>
      <w:r>
        <w:rPr>
          <w:rFonts w:cs="Times-Roman" w:ascii="Times-Roman" w:hAnsi="Times-Roman"/>
          <w:sz w:val="19"/>
          <w:szCs w:val="19"/>
        </w:rPr>
        <w:t>F</w:t>
      </w:r>
      <w:r>
        <w:rPr>
          <w:rFonts w:cs="Times-Roman" w:ascii="Times-Roman" w:hAnsi="Times-Roman"/>
          <w:sz w:val="15"/>
          <w:szCs w:val="15"/>
        </w:rPr>
        <w:t>ORBIDDEN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60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M</w:t>
      </w:r>
      <w:r>
        <w:rPr>
          <w:rFonts w:cs="Times-Roman" w:ascii="Times-Roman" w:hAnsi="Times-Roman"/>
          <w:sz w:val="15"/>
          <w:szCs w:val="15"/>
        </w:rPr>
        <w:t xml:space="preserve">AKING </w:t>
      </w:r>
      <w:r>
        <w:rPr>
          <w:rFonts w:cs="Times-Roman" w:ascii="Times-Roman" w:hAnsi="Times-Roman"/>
          <w:sz w:val="19"/>
          <w:szCs w:val="19"/>
        </w:rPr>
        <w:t>U</w:t>
      </w:r>
      <w:r>
        <w:rPr>
          <w:rFonts w:cs="Times-Roman" w:ascii="Times-Roman" w:hAnsi="Times-Roman"/>
          <w:sz w:val="15"/>
          <w:szCs w:val="15"/>
        </w:rPr>
        <w:t xml:space="preserve">P </w:t>
      </w:r>
      <w:r>
        <w:rPr>
          <w:rFonts w:cs="Times-Roman" w:ascii="Times-Roman" w:hAnsi="Times-Roman"/>
          <w:sz w:val="19"/>
          <w:szCs w:val="19"/>
        </w:rPr>
        <w:t>F</w:t>
      </w:r>
      <w:r>
        <w:rPr>
          <w:rFonts w:cs="Times-Roman" w:ascii="Times-Roman" w:hAnsi="Times-Roman"/>
          <w:sz w:val="15"/>
          <w:szCs w:val="15"/>
        </w:rPr>
        <w:t xml:space="preserve">OR </w:t>
      </w:r>
      <w:r>
        <w:rPr>
          <w:rFonts w:cs="Times-Roman" w:ascii="Times-Roman" w:hAnsi="Times-Roman"/>
          <w:sz w:val="19"/>
          <w:szCs w:val="19"/>
        </w:rPr>
        <w:t>D</w:t>
      </w:r>
      <w:r>
        <w:rPr>
          <w:rFonts w:cs="Times-Roman" w:ascii="Times-Roman" w:hAnsi="Times-Roman"/>
          <w:sz w:val="15"/>
          <w:szCs w:val="15"/>
        </w:rPr>
        <w:t xml:space="preserve">ELAYED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 xml:space="preserve">RAYERS 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60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ARAWEEH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 xml:space="preserve">RAYERS 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...........60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I</w:t>
      </w:r>
      <w:r>
        <w:rPr>
          <w:rFonts w:cs="Times-Roman" w:ascii="Times-Roman" w:hAnsi="Times-Roman"/>
          <w:sz w:val="15"/>
          <w:szCs w:val="15"/>
        </w:rPr>
        <w:t xml:space="preserve">NVALIDATION OF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>RAYERS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.........61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F</w:t>
      </w:r>
      <w:r>
        <w:rPr>
          <w:rFonts w:cs="Times-Roman" w:ascii="Times-Roman" w:hAnsi="Times-Roman"/>
          <w:sz w:val="15"/>
          <w:szCs w:val="15"/>
        </w:rPr>
        <w:t xml:space="preserve">UNERAL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 xml:space="preserve">RAYERS </w:t>
      </w:r>
      <w:r>
        <w:rPr>
          <w:rFonts w:cs="Times-Roman" w:ascii="Times-Roman" w:hAnsi="Times-Roman"/>
          <w:sz w:val="19"/>
          <w:szCs w:val="19"/>
        </w:rPr>
        <w:t>(S</w:t>
      </w:r>
      <w:r>
        <w:rPr>
          <w:rFonts w:cs="Times-Roman" w:ascii="Times-Roman" w:hAnsi="Times-Roman"/>
          <w:sz w:val="15"/>
          <w:szCs w:val="15"/>
        </w:rPr>
        <w:t>ALATU</w:t>
      </w:r>
      <w:r>
        <w:rPr>
          <w:rFonts w:cs="Times-Roman" w:ascii="Times-Roman" w:hAnsi="Times-Roman"/>
          <w:sz w:val="19"/>
          <w:szCs w:val="19"/>
        </w:rPr>
        <w:t>-</w:t>
      </w:r>
      <w:r>
        <w:rPr>
          <w:rFonts w:cs="Times-Roman" w:ascii="Times-Roman" w:hAnsi="Times-Roman"/>
          <w:sz w:val="15"/>
          <w:szCs w:val="15"/>
        </w:rPr>
        <w:t>L</w:t>
      </w:r>
      <w:r>
        <w:rPr>
          <w:rFonts w:cs="Times-Roman" w:ascii="Times-Roman" w:hAnsi="Times-Roman"/>
          <w:sz w:val="19"/>
          <w:szCs w:val="19"/>
        </w:rPr>
        <w:t>-J</w:t>
      </w:r>
      <w:r>
        <w:rPr>
          <w:rFonts w:cs="Times-Roman" w:ascii="Times-Roman" w:hAnsi="Times-Roman"/>
          <w:sz w:val="15"/>
          <w:szCs w:val="15"/>
        </w:rPr>
        <w:t>ANAZAH</w:t>
      </w:r>
      <w:r>
        <w:rPr>
          <w:rFonts w:cs="Times-Roman" w:ascii="Times-Roman" w:hAnsi="Times-Roman"/>
          <w:sz w:val="19"/>
          <w:szCs w:val="19"/>
        </w:rPr>
        <w:t>) .................................................................................61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G</w:t>
      </w:r>
      <w:r>
        <w:rPr>
          <w:rFonts w:cs="Times-Roman" w:ascii="Times-Roman" w:hAnsi="Times-Roman"/>
          <w:sz w:val="15"/>
          <w:szCs w:val="15"/>
        </w:rPr>
        <w:t xml:space="preserve">ENERAL </w:t>
      </w:r>
      <w:r>
        <w:rPr>
          <w:rFonts w:cs="Times-Roman" w:ascii="Times-Roman" w:hAnsi="Times-Roman"/>
          <w:sz w:val="19"/>
          <w:szCs w:val="19"/>
        </w:rPr>
        <w:t>R</w:t>
      </w:r>
      <w:r>
        <w:rPr>
          <w:rFonts w:cs="Times-Roman" w:ascii="Times-Roman" w:hAnsi="Times-Roman"/>
          <w:sz w:val="15"/>
          <w:szCs w:val="15"/>
        </w:rPr>
        <w:t xml:space="preserve">EMARKS ON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 xml:space="preserve">RAYER 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.63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19"/>
          <w:szCs w:val="19"/>
        </w:rPr>
      </w:pPr>
      <w:r>
        <w:rPr>
          <w:rFonts w:cs="Times-Italic" w:ascii="Times-Italic" w:hAnsi="Times-Italic"/>
          <w:i/>
          <w:iCs/>
          <w:sz w:val="19"/>
          <w:szCs w:val="19"/>
        </w:rPr>
        <w:t>The Fatihah (The Opening or Al-Hamd).......................................................................................64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F</w:t>
      </w:r>
      <w:r>
        <w:rPr>
          <w:rFonts w:cs="Times-Roman" w:ascii="Times-Roman" w:hAnsi="Times-Roman"/>
          <w:sz w:val="15"/>
          <w:szCs w:val="15"/>
        </w:rPr>
        <w:t xml:space="preserve">IRST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>ART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..........................64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S</w:t>
      </w:r>
      <w:r>
        <w:rPr>
          <w:rFonts w:cs="Times-Roman" w:ascii="Times-Roman" w:hAnsi="Times-Roman"/>
          <w:sz w:val="15"/>
          <w:szCs w:val="15"/>
        </w:rPr>
        <w:t xml:space="preserve">ECOND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 xml:space="preserve">ART 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......................65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S</w:t>
      </w:r>
      <w:r>
        <w:rPr>
          <w:rFonts w:cs="Times-Roman" w:ascii="Times-Roman" w:hAnsi="Times-Roman"/>
          <w:sz w:val="15"/>
          <w:szCs w:val="15"/>
        </w:rPr>
        <w:t xml:space="preserve">HORT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 xml:space="preserve">ASSAGES OF </w:t>
      </w: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Q</w:t>
      </w:r>
      <w:r>
        <w:rPr>
          <w:rFonts w:cs="Times-Roman" w:ascii="Times-Roman" w:hAnsi="Times-Roman"/>
          <w:sz w:val="15"/>
          <w:szCs w:val="15"/>
        </w:rPr>
        <w:t>UR</w:t>
      </w:r>
      <w:r>
        <w:rPr>
          <w:rFonts w:cs="Times-Roman" w:ascii="Times-Roman" w:hAnsi="Times-Roman"/>
          <w:sz w:val="19"/>
          <w:szCs w:val="19"/>
        </w:rPr>
        <w:t xml:space="preserve">’ </w:t>
      </w:r>
      <w:r>
        <w:rPr>
          <w:rFonts w:cs="Times-Roman" w:ascii="Times-Roman" w:hAnsi="Times-Roman"/>
          <w:sz w:val="15"/>
          <w:szCs w:val="15"/>
        </w:rPr>
        <w:t xml:space="preserve">AN 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65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F</w:t>
      </w:r>
      <w:r>
        <w:rPr>
          <w:rFonts w:cs="Times-Roman" w:ascii="Times-Roman" w:hAnsi="Times-Roman"/>
          <w:sz w:val="15"/>
          <w:szCs w:val="15"/>
        </w:rPr>
        <w:t xml:space="preserve">ASTING </w:t>
      </w:r>
      <w:r>
        <w:rPr>
          <w:rFonts w:cs="Times-Roman" w:ascii="Times-Roman" w:hAnsi="Times-Roman"/>
          <w:sz w:val="19"/>
          <w:szCs w:val="19"/>
        </w:rPr>
        <w:t>(S</w:t>
      </w:r>
      <w:r>
        <w:rPr>
          <w:rFonts w:cs="Times-Roman" w:ascii="Times-Roman" w:hAnsi="Times-Roman"/>
          <w:sz w:val="15"/>
          <w:szCs w:val="15"/>
        </w:rPr>
        <w:t>AWM</w:t>
      </w:r>
      <w:r>
        <w:rPr>
          <w:rFonts w:cs="Times-Roman" w:ascii="Times-Roman" w:hAnsi="Times-Roman"/>
          <w:sz w:val="19"/>
          <w:szCs w:val="19"/>
        </w:rPr>
        <w:t>) ........................................................................................................................66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F</w:t>
      </w:r>
      <w:r>
        <w:rPr>
          <w:rFonts w:cs="Times-Roman" w:ascii="Times-Roman" w:hAnsi="Times-Roman"/>
          <w:sz w:val="15"/>
          <w:szCs w:val="15"/>
        </w:rPr>
        <w:t xml:space="preserve">ASTING IN </w:t>
      </w:r>
      <w:r>
        <w:rPr>
          <w:rFonts w:cs="Times-Roman" w:ascii="Times-Roman" w:hAnsi="Times-Roman"/>
          <w:sz w:val="19"/>
          <w:szCs w:val="19"/>
        </w:rPr>
        <w:t>C</w:t>
      </w:r>
      <w:r>
        <w:rPr>
          <w:rFonts w:cs="Times-Roman" w:ascii="Times-Roman" w:hAnsi="Times-Roman"/>
          <w:sz w:val="15"/>
          <w:szCs w:val="15"/>
        </w:rPr>
        <w:t xml:space="preserve">OMPARATIVE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 xml:space="preserve">ERSPECTIVE 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68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 xml:space="preserve">ERIOD OF </w:t>
      </w:r>
      <w:r>
        <w:rPr>
          <w:rFonts w:cs="Times-Roman" w:ascii="Times-Roman" w:hAnsi="Times-Roman"/>
          <w:sz w:val="19"/>
          <w:szCs w:val="19"/>
        </w:rPr>
        <w:t>F</w:t>
      </w:r>
      <w:r>
        <w:rPr>
          <w:rFonts w:cs="Times-Roman" w:ascii="Times-Roman" w:hAnsi="Times-Roman"/>
          <w:sz w:val="15"/>
          <w:szCs w:val="15"/>
        </w:rPr>
        <w:t>ASTING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..............69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W</w:t>
      </w:r>
      <w:r>
        <w:rPr>
          <w:rFonts w:cs="Times-Roman" w:ascii="Times-Roman" w:hAnsi="Times-Roman"/>
          <w:sz w:val="15"/>
          <w:szCs w:val="15"/>
        </w:rPr>
        <w:t xml:space="preserve">HO </w:t>
      </w:r>
      <w:r>
        <w:rPr>
          <w:rFonts w:cs="Times-Roman" w:ascii="Times-Roman" w:hAnsi="Times-Roman"/>
          <w:sz w:val="19"/>
          <w:szCs w:val="19"/>
        </w:rPr>
        <w:t>M</w:t>
      </w:r>
      <w:r>
        <w:rPr>
          <w:rFonts w:cs="Times-Roman" w:ascii="Times-Roman" w:hAnsi="Times-Roman"/>
          <w:sz w:val="15"/>
          <w:szCs w:val="15"/>
        </w:rPr>
        <w:t xml:space="preserve">UST </w:t>
      </w:r>
      <w:r>
        <w:rPr>
          <w:rFonts w:cs="Times-Roman" w:ascii="Times-Roman" w:hAnsi="Times-Roman"/>
          <w:sz w:val="19"/>
          <w:szCs w:val="19"/>
        </w:rPr>
        <w:t>F</w:t>
      </w:r>
      <w:r>
        <w:rPr>
          <w:rFonts w:cs="Times-Roman" w:ascii="Times-Roman" w:hAnsi="Times-Roman"/>
          <w:sz w:val="15"/>
          <w:szCs w:val="15"/>
        </w:rPr>
        <w:t>AST</w:t>
      </w:r>
      <w:r>
        <w:rPr>
          <w:rFonts w:cs="Times-Roman" w:ascii="Times-Roman" w:hAnsi="Times-Roman"/>
          <w:sz w:val="19"/>
          <w:szCs w:val="19"/>
        </w:rPr>
        <w:t>? ..............................................................................................................................70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E</w:t>
      </w:r>
      <w:r>
        <w:rPr>
          <w:rFonts w:cs="Times-Roman" w:ascii="Times-Roman" w:hAnsi="Times-Roman"/>
          <w:sz w:val="15"/>
          <w:szCs w:val="15"/>
        </w:rPr>
        <w:t xml:space="preserve">XEMPTION </w:t>
      </w:r>
      <w:r>
        <w:rPr>
          <w:rFonts w:cs="Times-Roman" w:ascii="Times-Roman" w:hAnsi="Times-Roman"/>
          <w:sz w:val="19"/>
          <w:szCs w:val="19"/>
        </w:rPr>
        <w:t>F</w:t>
      </w:r>
      <w:r>
        <w:rPr>
          <w:rFonts w:cs="Times-Roman" w:ascii="Times-Roman" w:hAnsi="Times-Roman"/>
          <w:sz w:val="15"/>
          <w:szCs w:val="15"/>
        </w:rPr>
        <w:t xml:space="preserve">ROM </w:t>
      </w:r>
      <w:r>
        <w:rPr>
          <w:rFonts w:cs="Times-Roman" w:ascii="Times-Roman" w:hAnsi="Times-Roman"/>
          <w:sz w:val="19"/>
          <w:szCs w:val="19"/>
        </w:rPr>
        <w:t>F</w:t>
      </w:r>
      <w:r>
        <w:rPr>
          <w:rFonts w:cs="Times-Roman" w:ascii="Times-Roman" w:hAnsi="Times-Roman"/>
          <w:sz w:val="15"/>
          <w:szCs w:val="15"/>
        </w:rPr>
        <w:t>ASTING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.........70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G</w:t>
      </w:r>
      <w:r>
        <w:rPr>
          <w:rFonts w:cs="Times-Roman" w:ascii="Times-Roman" w:hAnsi="Times-Roman"/>
          <w:sz w:val="15"/>
          <w:szCs w:val="15"/>
        </w:rPr>
        <w:t xml:space="preserve">ENERAL </w:t>
      </w:r>
      <w:r>
        <w:rPr>
          <w:rFonts w:cs="Times-Roman" w:ascii="Times-Roman" w:hAnsi="Times-Roman"/>
          <w:sz w:val="19"/>
          <w:szCs w:val="19"/>
        </w:rPr>
        <w:t>R</w:t>
      </w:r>
      <w:r>
        <w:rPr>
          <w:rFonts w:cs="Times-Roman" w:ascii="Times-Roman" w:hAnsi="Times-Roman"/>
          <w:sz w:val="15"/>
          <w:szCs w:val="15"/>
        </w:rPr>
        <w:t xml:space="preserve">ECOMMENDATIONS 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...71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A</w:t>
      </w:r>
      <w:r>
        <w:rPr>
          <w:rFonts w:cs="Times-Roman" w:ascii="Times-Roman" w:hAnsi="Times-Roman"/>
          <w:sz w:val="15"/>
          <w:szCs w:val="15"/>
        </w:rPr>
        <w:t xml:space="preserve">LMS </w:t>
      </w:r>
      <w:r>
        <w:rPr>
          <w:rFonts w:cs="Times-Roman" w:ascii="Times-Roman" w:hAnsi="Times-Roman"/>
          <w:sz w:val="19"/>
          <w:szCs w:val="19"/>
        </w:rPr>
        <w:t>(Z</w:t>
      </w:r>
      <w:r>
        <w:rPr>
          <w:rFonts w:cs="Times-Roman" w:ascii="Times-Roman" w:hAnsi="Times-Roman"/>
          <w:sz w:val="15"/>
          <w:szCs w:val="15"/>
        </w:rPr>
        <w:t>AKAH</w:t>
      </w:r>
      <w:r>
        <w:rPr>
          <w:rFonts w:cs="Times-Roman" w:ascii="Times-Roman" w:hAnsi="Times-Roman"/>
          <w:sz w:val="19"/>
          <w:szCs w:val="19"/>
        </w:rPr>
        <w:t>)...........................................................................................................................72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R</w:t>
      </w:r>
      <w:r>
        <w:rPr>
          <w:rFonts w:cs="Times-Roman" w:ascii="Times-Roman" w:hAnsi="Times-Roman"/>
          <w:sz w:val="15"/>
          <w:szCs w:val="15"/>
        </w:rPr>
        <w:t xml:space="preserve">ATE OF </w:t>
      </w:r>
      <w:r>
        <w:rPr>
          <w:rFonts w:cs="Times-Roman" w:ascii="Times-Roman" w:hAnsi="Times-Roman"/>
          <w:sz w:val="19"/>
          <w:szCs w:val="19"/>
        </w:rPr>
        <w:t>Z</w:t>
      </w:r>
      <w:r>
        <w:rPr>
          <w:rFonts w:cs="Times-Roman" w:ascii="Times-Roman" w:hAnsi="Times-Roman"/>
          <w:sz w:val="15"/>
          <w:szCs w:val="15"/>
        </w:rPr>
        <w:t>AKAH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...................73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D</w:t>
      </w:r>
      <w:r>
        <w:rPr>
          <w:rFonts w:cs="Times-Roman" w:ascii="Times-Roman" w:hAnsi="Times-Roman"/>
          <w:sz w:val="15"/>
          <w:szCs w:val="15"/>
        </w:rPr>
        <w:t xml:space="preserve">UE </w:t>
      </w:r>
      <w:r>
        <w:rPr>
          <w:rFonts w:cs="Times-Roman" w:ascii="Times-Roman" w:hAnsi="Times-Roman"/>
          <w:sz w:val="19"/>
          <w:szCs w:val="19"/>
        </w:rPr>
        <w:t>R</w:t>
      </w:r>
      <w:r>
        <w:rPr>
          <w:rFonts w:cs="Times-Roman" w:ascii="Times-Roman" w:hAnsi="Times-Roman"/>
          <w:sz w:val="15"/>
          <w:szCs w:val="15"/>
        </w:rPr>
        <w:t xml:space="preserve">ECIPIENTS OF </w:t>
      </w:r>
      <w:r>
        <w:rPr>
          <w:rFonts w:cs="Times-Roman" w:ascii="Times-Roman" w:hAnsi="Times-Roman"/>
          <w:sz w:val="19"/>
          <w:szCs w:val="19"/>
        </w:rPr>
        <w:t>Z</w:t>
      </w:r>
      <w:r>
        <w:rPr>
          <w:rFonts w:cs="Times-Roman" w:ascii="Times-Roman" w:hAnsi="Times-Roman"/>
          <w:sz w:val="15"/>
          <w:szCs w:val="15"/>
        </w:rPr>
        <w:t xml:space="preserve">AKAH 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.74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 xml:space="preserve">ILGRIMAGE </w:t>
      </w:r>
      <w:r>
        <w:rPr>
          <w:rFonts w:cs="Times-Roman" w:ascii="Times-Roman" w:hAnsi="Times-Roman"/>
          <w:sz w:val="19"/>
          <w:szCs w:val="19"/>
        </w:rPr>
        <w:t>(H</w:t>
      </w:r>
      <w:r>
        <w:rPr>
          <w:rFonts w:cs="Times-Roman" w:ascii="Times-Roman" w:hAnsi="Times-Roman"/>
          <w:sz w:val="15"/>
          <w:szCs w:val="15"/>
        </w:rPr>
        <w:t>AJJ</w:t>
      </w:r>
      <w:r>
        <w:rPr>
          <w:rFonts w:cs="Times-Roman" w:ascii="Times-Roman" w:hAnsi="Times-Roman"/>
          <w:sz w:val="19"/>
          <w:szCs w:val="19"/>
        </w:rPr>
        <w:t>).....................................................................................................................75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C</w:t>
      </w:r>
      <w:r>
        <w:rPr>
          <w:rFonts w:cs="Times-Roman" w:ascii="Times-Roman" w:hAnsi="Times-Roman"/>
          <w:sz w:val="15"/>
          <w:szCs w:val="15"/>
        </w:rPr>
        <w:t xml:space="preserve">ONCLUDING </w:t>
      </w:r>
      <w:r>
        <w:rPr>
          <w:rFonts w:cs="Times-Roman" w:ascii="Times-Roman" w:hAnsi="Times-Roman"/>
          <w:sz w:val="19"/>
          <w:szCs w:val="19"/>
        </w:rPr>
        <w:t>R</w:t>
      </w:r>
      <w:r>
        <w:rPr>
          <w:rFonts w:cs="Times-Roman" w:ascii="Times-Roman" w:hAnsi="Times-Roman"/>
          <w:sz w:val="15"/>
          <w:szCs w:val="15"/>
        </w:rPr>
        <w:t xml:space="preserve">EMARKS ABOUT THE </w:t>
      </w:r>
      <w:r>
        <w:rPr>
          <w:rFonts w:cs="Times-Roman" w:ascii="Times-Roman" w:hAnsi="Times-Roman"/>
          <w:sz w:val="19"/>
          <w:szCs w:val="19"/>
        </w:rPr>
        <w:t>H</w:t>
      </w:r>
      <w:r>
        <w:rPr>
          <w:rFonts w:cs="Times-Roman" w:ascii="Times-Roman" w:hAnsi="Times-Roman"/>
          <w:sz w:val="15"/>
          <w:szCs w:val="15"/>
        </w:rPr>
        <w:t xml:space="preserve">AJJ 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77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F</w:t>
      </w:r>
      <w:r>
        <w:rPr>
          <w:rFonts w:cs="Times-Roman" w:ascii="Times-Roman" w:hAnsi="Times-Roman"/>
          <w:sz w:val="15"/>
          <w:szCs w:val="15"/>
        </w:rPr>
        <w:t xml:space="preserve">INAL </w:t>
      </w:r>
      <w:r>
        <w:rPr>
          <w:rFonts w:cs="Times-Roman" w:ascii="Times-Roman" w:hAnsi="Times-Roman"/>
          <w:sz w:val="19"/>
          <w:szCs w:val="19"/>
        </w:rPr>
        <w:t>R</w:t>
      </w:r>
      <w:r>
        <w:rPr>
          <w:rFonts w:cs="Times-Roman" w:ascii="Times-Roman" w:hAnsi="Times-Roman"/>
          <w:sz w:val="15"/>
          <w:szCs w:val="15"/>
        </w:rPr>
        <w:t xml:space="preserve">EMARKS </w:t>
      </w:r>
      <w:r>
        <w:rPr>
          <w:rFonts w:cs="Times-Roman" w:ascii="Times-Roman" w:hAnsi="Times-Roman"/>
          <w:sz w:val="19"/>
          <w:szCs w:val="19"/>
        </w:rPr>
        <w:t>C</w:t>
      </w:r>
      <w:r>
        <w:rPr>
          <w:rFonts w:cs="Times-Roman" w:ascii="Times-Roman" w:hAnsi="Times-Roman"/>
          <w:sz w:val="15"/>
          <w:szCs w:val="15"/>
        </w:rPr>
        <w:t xml:space="preserve">ONCERNING </w:t>
      </w: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A</w:t>
      </w:r>
      <w:r>
        <w:rPr>
          <w:rFonts w:cs="Times-Roman" w:ascii="Times-Roman" w:hAnsi="Times-Roman"/>
          <w:sz w:val="15"/>
          <w:szCs w:val="15"/>
        </w:rPr>
        <w:t xml:space="preserve">PPLICATION OF </w:t>
      </w:r>
      <w:r>
        <w:rPr>
          <w:rFonts w:cs="Times-Roman" w:ascii="Times-Roman" w:hAnsi="Times-Roman"/>
          <w:sz w:val="19"/>
          <w:szCs w:val="19"/>
        </w:rPr>
        <w:t>F</w:t>
      </w:r>
      <w:r>
        <w:rPr>
          <w:rFonts w:cs="Times-Roman" w:ascii="Times-Roman" w:hAnsi="Times-Roman"/>
          <w:sz w:val="15"/>
          <w:szCs w:val="15"/>
        </w:rPr>
        <w:t>AITH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78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19"/>
          <w:szCs w:val="19"/>
        </w:rPr>
      </w:pPr>
      <w:r>
        <w:rPr>
          <w:rFonts w:cs="Times-Bold" w:ascii="Times-Bold" w:hAnsi="Times-Bold"/>
          <w:b/>
          <w:bCs/>
          <w:sz w:val="19"/>
          <w:szCs w:val="19"/>
        </w:rPr>
        <w:t>CHAPTER 4.........................................................................................................................................79</w:t>
      </w:r>
    </w:p>
    <w:p>
      <w:pPr>
        <w:pStyle w:val="Normal"/>
        <w:autoSpaceDE w:val="false"/>
        <w:rPr>
          <w:rFonts w:ascii="Times-Roman" w:hAnsi="Times-Roman" w:cs="Times-Roman"/>
          <w:sz w:val="19"/>
          <w:szCs w:val="19"/>
        </w:rPr>
      </w:pPr>
      <w:r>
        <w:rPr>
          <w:rFonts w:cs="Times-Roman" w:ascii="Times-Roman" w:hAnsi="Times-Roman"/>
          <w:sz w:val="19"/>
          <w:szCs w:val="19"/>
        </w:rPr>
        <w:t>THE APPLICATION OF ISLAM TO DAILY LIFE ........................................................................79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S</w:t>
      </w:r>
      <w:r>
        <w:rPr>
          <w:rFonts w:cs="Times-Roman" w:ascii="Times-Roman" w:hAnsi="Times-Roman"/>
          <w:sz w:val="15"/>
          <w:szCs w:val="15"/>
        </w:rPr>
        <w:t xml:space="preserve">PIRITUAL </w:t>
      </w:r>
      <w:r>
        <w:rPr>
          <w:rFonts w:cs="Times-Roman" w:ascii="Times-Roman" w:hAnsi="Times-Roman"/>
          <w:sz w:val="19"/>
          <w:szCs w:val="19"/>
        </w:rPr>
        <w:t>L</w:t>
      </w:r>
      <w:r>
        <w:rPr>
          <w:rFonts w:cs="Times-Roman" w:ascii="Times-Roman" w:hAnsi="Times-Roman"/>
          <w:sz w:val="15"/>
          <w:szCs w:val="15"/>
        </w:rPr>
        <w:t xml:space="preserve">IFE 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....................79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I</w:t>
      </w:r>
      <w:r>
        <w:rPr>
          <w:rFonts w:cs="Times-Roman" w:ascii="Times-Roman" w:hAnsi="Times-Roman"/>
          <w:sz w:val="15"/>
          <w:szCs w:val="15"/>
        </w:rPr>
        <w:t xml:space="preserve">NTELLECTUAL </w:t>
      </w:r>
      <w:r>
        <w:rPr>
          <w:rFonts w:cs="Times-Roman" w:ascii="Times-Roman" w:hAnsi="Times-Roman"/>
          <w:sz w:val="19"/>
          <w:szCs w:val="19"/>
        </w:rPr>
        <w:t>L</w:t>
      </w:r>
      <w:r>
        <w:rPr>
          <w:rFonts w:cs="Times-Roman" w:ascii="Times-Roman" w:hAnsi="Times-Roman"/>
          <w:sz w:val="15"/>
          <w:szCs w:val="15"/>
        </w:rPr>
        <w:t xml:space="preserve">IFE 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.............79</w:t>
      </w:r>
    </w:p>
    <w:p>
      <w:pPr>
        <w:pStyle w:val="Normal"/>
        <w:autoSpaceDE w:val="false"/>
        <w:rPr>
          <w:rFonts w:ascii="Times-Roman" w:hAnsi="Times-Roman" w:cs="Times-Roman"/>
          <w:sz w:val="19"/>
          <w:szCs w:val="19"/>
        </w:rPr>
      </w:pPr>
      <w:r>
        <w:rPr>
          <w:rFonts w:cs="Times-Roman" w:ascii="Times-Roman" w:hAnsi="Times-Roman"/>
          <w:sz w:val="19"/>
          <w:szCs w:val="19"/>
        </w:rPr>
        <w:t>THE EXTERNAL NATURE.............................................................................................................81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 xml:space="preserve">ERSONAL </w:t>
      </w:r>
      <w:r>
        <w:rPr>
          <w:rFonts w:cs="Times-Roman" w:ascii="Times-Roman" w:hAnsi="Times-Roman"/>
          <w:sz w:val="19"/>
          <w:szCs w:val="19"/>
        </w:rPr>
        <w:t>L</w:t>
      </w:r>
      <w:r>
        <w:rPr>
          <w:rFonts w:cs="Times-Roman" w:ascii="Times-Roman" w:hAnsi="Times-Roman"/>
          <w:sz w:val="15"/>
          <w:szCs w:val="15"/>
        </w:rPr>
        <w:t xml:space="preserve">IFE 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....................81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19"/>
          <w:szCs w:val="19"/>
        </w:rPr>
      </w:pPr>
      <w:r>
        <w:rPr>
          <w:rFonts w:cs="Times-Italic" w:ascii="Times-Italic" w:hAnsi="Times-Italic"/>
          <w:i/>
          <w:iCs/>
          <w:sz w:val="19"/>
          <w:szCs w:val="19"/>
        </w:rPr>
        <w:t>Purity and Cleanliness ..................................................................................................................81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19"/>
          <w:szCs w:val="19"/>
        </w:rPr>
      </w:pPr>
      <w:r>
        <w:rPr>
          <w:rFonts w:cs="Times-Italic" w:ascii="Times-Italic" w:hAnsi="Times-Italic"/>
          <w:i/>
          <w:iCs/>
          <w:sz w:val="19"/>
          <w:szCs w:val="19"/>
        </w:rPr>
        <w:t>Diet...............................................................................................................................................81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19"/>
          <w:szCs w:val="19"/>
        </w:rPr>
      </w:pPr>
      <w:r>
        <w:rPr>
          <w:rFonts w:cs="Times-Italic" w:ascii="Times-Italic" w:hAnsi="Times-Italic"/>
          <w:i/>
          <w:iCs/>
          <w:sz w:val="19"/>
          <w:szCs w:val="19"/>
        </w:rPr>
        <w:t>Clothing and Adornment ...............................................................................................................82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19"/>
          <w:szCs w:val="19"/>
        </w:rPr>
      </w:pPr>
      <w:r>
        <w:rPr>
          <w:rFonts w:cs="Times-Italic" w:ascii="Times-Italic" w:hAnsi="Times-Italic"/>
          <w:i/>
          <w:iCs/>
          <w:sz w:val="19"/>
          <w:szCs w:val="19"/>
        </w:rPr>
        <w:t>Sports and Amusements.................................................................................................................83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F</w:t>
      </w:r>
      <w:r>
        <w:rPr>
          <w:rFonts w:cs="Times-Roman" w:ascii="Times-Roman" w:hAnsi="Times-Roman"/>
          <w:sz w:val="15"/>
          <w:szCs w:val="15"/>
        </w:rPr>
        <w:t xml:space="preserve">AMILY </w:t>
      </w:r>
      <w:r>
        <w:rPr>
          <w:rFonts w:cs="Times-Roman" w:ascii="Times-Roman" w:hAnsi="Times-Roman"/>
          <w:sz w:val="19"/>
          <w:szCs w:val="19"/>
        </w:rPr>
        <w:t>L</w:t>
      </w:r>
      <w:r>
        <w:rPr>
          <w:rFonts w:cs="Times-Roman" w:ascii="Times-Roman" w:hAnsi="Times-Roman"/>
          <w:sz w:val="15"/>
          <w:szCs w:val="15"/>
        </w:rPr>
        <w:t xml:space="preserve">IFE 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........................84</w:t>
      </w:r>
    </w:p>
    <w:p>
      <w:pPr>
        <w:pStyle w:val="Normal"/>
        <w:autoSpaceDE w:val="false"/>
        <w:rPr>
          <w:rFonts w:ascii="Times-Italic" w:hAnsi="Times-Italic" w:cs="Times-Italic"/>
          <w:i/>
          <w:i/>
          <w:iCs/>
          <w:sz w:val="19"/>
          <w:szCs w:val="19"/>
        </w:rPr>
      </w:pPr>
      <w:r>
        <w:rPr>
          <w:rFonts w:cs="Times-Italic" w:ascii="Times-Italic" w:hAnsi="Times-Italic"/>
          <w:i/>
          <w:iCs/>
          <w:sz w:val="19"/>
          <w:szCs w:val="19"/>
        </w:rPr>
        <w:t>The Meaning of Marriage .............................................................................................................85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 xml:space="preserve">ERMANENCE OF </w:t>
      </w:r>
      <w:r>
        <w:rPr>
          <w:rFonts w:cs="Times-Roman" w:ascii="Times-Roman" w:hAnsi="Times-Roman"/>
          <w:sz w:val="19"/>
          <w:szCs w:val="19"/>
        </w:rPr>
        <w:t>M</w:t>
      </w:r>
      <w:r>
        <w:rPr>
          <w:rFonts w:cs="Times-Roman" w:ascii="Times-Roman" w:hAnsi="Times-Roman"/>
          <w:sz w:val="15"/>
          <w:szCs w:val="15"/>
        </w:rPr>
        <w:t>ARRIAGE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86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H</w:t>
      </w:r>
      <w:r>
        <w:rPr>
          <w:rFonts w:cs="Times-Roman" w:ascii="Times-Roman" w:hAnsi="Times-Roman"/>
          <w:sz w:val="15"/>
          <w:szCs w:val="15"/>
        </w:rPr>
        <w:t xml:space="preserve">USBAND </w:t>
      </w:r>
      <w:r>
        <w:rPr>
          <w:rFonts w:cs="Times-Roman" w:ascii="Times-Roman" w:hAnsi="Times-Roman"/>
          <w:sz w:val="19"/>
          <w:szCs w:val="19"/>
        </w:rPr>
        <w:t>– W</w:t>
      </w:r>
      <w:r>
        <w:rPr>
          <w:rFonts w:cs="Times-Roman" w:ascii="Times-Roman" w:hAnsi="Times-Roman"/>
          <w:sz w:val="15"/>
          <w:szCs w:val="15"/>
        </w:rPr>
        <w:t xml:space="preserve">IFE </w:t>
      </w:r>
      <w:r>
        <w:rPr>
          <w:rFonts w:cs="Times-Roman" w:ascii="Times-Roman" w:hAnsi="Times-Roman"/>
          <w:sz w:val="19"/>
          <w:szCs w:val="19"/>
        </w:rPr>
        <w:t>R</w:t>
      </w:r>
      <w:r>
        <w:rPr>
          <w:rFonts w:cs="Times-Roman" w:ascii="Times-Roman" w:hAnsi="Times-Roman"/>
          <w:sz w:val="15"/>
          <w:szCs w:val="15"/>
        </w:rPr>
        <w:t>ELATIONSHIP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87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W</w:t>
      </w:r>
      <w:r>
        <w:rPr>
          <w:rFonts w:cs="Times-Roman" w:ascii="Times-Roman" w:hAnsi="Times-Roman"/>
          <w:sz w:val="15"/>
          <w:szCs w:val="15"/>
        </w:rPr>
        <w:t>IFE</w:t>
      </w:r>
      <w:r>
        <w:rPr>
          <w:rFonts w:cs="Times-Roman" w:ascii="Times-Roman" w:hAnsi="Times-Roman"/>
          <w:sz w:val="19"/>
          <w:szCs w:val="19"/>
        </w:rPr>
        <w:t xml:space="preserve">’ </w:t>
      </w:r>
      <w:r>
        <w:rPr>
          <w:rFonts w:cs="Times-Roman" w:ascii="Times-Roman" w:hAnsi="Times-Roman"/>
          <w:sz w:val="15"/>
          <w:szCs w:val="15"/>
        </w:rPr>
        <w:t xml:space="preserve">S </w:t>
      </w:r>
      <w:r>
        <w:rPr>
          <w:rFonts w:cs="Times-Roman" w:ascii="Times-Roman" w:hAnsi="Times-Roman"/>
          <w:sz w:val="19"/>
          <w:szCs w:val="19"/>
        </w:rPr>
        <w:t>R</w:t>
      </w:r>
      <w:r>
        <w:rPr>
          <w:rFonts w:cs="Times-Roman" w:ascii="Times-Roman" w:hAnsi="Times-Roman"/>
          <w:sz w:val="15"/>
          <w:szCs w:val="15"/>
        </w:rPr>
        <w:t>IGHTS</w:t>
      </w:r>
      <w:r>
        <w:rPr>
          <w:rFonts w:cs="Times-Roman" w:ascii="Times-Roman" w:hAnsi="Times-Roman"/>
          <w:sz w:val="19"/>
          <w:szCs w:val="19"/>
        </w:rPr>
        <w:t>: 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H</w:t>
      </w:r>
      <w:r>
        <w:rPr>
          <w:rFonts w:cs="Times-Roman" w:ascii="Times-Roman" w:hAnsi="Times-Roman"/>
          <w:sz w:val="15"/>
          <w:szCs w:val="15"/>
        </w:rPr>
        <w:t>USBAND</w:t>
      </w:r>
      <w:r>
        <w:rPr>
          <w:rFonts w:cs="Times-Roman" w:ascii="Times-Roman" w:hAnsi="Times-Roman"/>
          <w:sz w:val="19"/>
          <w:szCs w:val="19"/>
        </w:rPr>
        <w:t xml:space="preserve">’ </w:t>
      </w:r>
      <w:r>
        <w:rPr>
          <w:rFonts w:cs="Times-Roman" w:ascii="Times-Roman" w:hAnsi="Times-Roman"/>
          <w:sz w:val="15"/>
          <w:szCs w:val="15"/>
        </w:rPr>
        <w:t xml:space="preserve">S </w:t>
      </w:r>
      <w:r>
        <w:rPr>
          <w:rFonts w:cs="Times-Roman" w:ascii="Times-Roman" w:hAnsi="Times-Roman"/>
          <w:sz w:val="19"/>
          <w:szCs w:val="19"/>
        </w:rPr>
        <w:t>O</w:t>
      </w:r>
      <w:r>
        <w:rPr>
          <w:rFonts w:cs="Times-Roman" w:ascii="Times-Roman" w:hAnsi="Times-Roman"/>
          <w:sz w:val="15"/>
          <w:szCs w:val="15"/>
        </w:rPr>
        <w:t xml:space="preserve">BLIGATIONS 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87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C</w:t>
      </w:r>
      <w:r>
        <w:rPr>
          <w:rFonts w:cs="Times-Roman" w:ascii="Times-Roman" w:hAnsi="Times-Roman"/>
          <w:sz w:val="15"/>
          <w:szCs w:val="15"/>
        </w:rPr>
        <w:t xml:space="preserve">OMPONENTS OF </w:t>
      </w:r>
      <w:r>
        <w:rPr>
          <w:rFonts w:cs="Times-Roman" w:ascii="Times-Roman" w:hAnsi="Times-Roman"/>
          <w:sz w:val="19"/>
          <w:szCs w:val="19"/>
        </w:rPr>
        <w:t>M</w:t>
      </w:r>
      <w:r>
        <w:rPr>
          <w:rFonts w:cs="Times-Roman" w:ascii="Times-Roman" w:hAnsi="Times-Roman"/>
          <w:sz w:val="15"/>
          <w:szCs w:val="15"/>
        </w:rPr>
        <w:t>AINTENANCE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.87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N</w:t>
      </w:r>
      <w:r>
        <w:rPr>
          <w:rFonts w:cs="Times-Roman" w:ascii="Times-Roman" w:hAnsi="Times-Roman"/>
          <w:sz w:val="15"/>
          <w:szCs w:val="15"/>
        </w:rPr>
        <w:t>ON</w:t>
      </w:r>
      <w:r>
        <w:rPr>
          <w:rFonts w:cs="Times-Roman" w:ascii="Times-Roman" w:hAnsi="Times-Roman"/>
          <w:sz w:val="19"/>
          <w:szCs w:val="19"/>
        </w:rPr>
        <w:t>-M</w:t>
      </w:r>
      <w:r>
        <w:rPr>
          <w:rFonts w:cs="Times-Roman" w:ascii="Times-Roman" w:hAnsi="Times-Roman"/>
          <w:sz w:val="15"/>
          <w:szCs w:val="15"/>
        </w:rPr>
        <w:t xml:space="preserve">ATERIAL </w:t>
      </w:r>
      <w:r>
        <w:rPr>
          <w:rFonts w:cs="Times-Roman" w:ascii="Times-Roman" w:hAnsi="Times-Roman"/>
          <w:sz w:val="19"/>
          <w:szCs w:val="19"/>
        </w:rPr>
        <w:t>R</w:t>
      </w:r>
      <w:r>
        <w:rPr>
          <w:rFonts w:cs="Times-Roman" w:ascii="Times-Roman" w:hAnsi="Times-Roman"/>
          <w:sz w:val="15"/>
          <w:szCs w:val="15"/>
        </w:rPr>
        <w:t>IGHTS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..............88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W</w:t>
      </w:r>
      <w:r>
        <w:rPr>
          <w:rFonts w:cs="Times-Roman" w:ascii="Times-Roman" w:hAnsi="Times-Roman"/>
          <w:sz w:val="15"/>
          <w:szCs w:val="15"/>
        </w:rPr>
        <w:t>IFE</w:t>
      </w:r>
      <w:r>
        <w:rPr>
          <w:rFonts w:cs="Times-Roman" w:ascii="Times-Roman" w:hAnsi="Times-Roman"/>
          <w:sz w:val="19"/>
          <w:szCs w:val="19"/>
        </w:rPr>
        <w:t xml:space="preserve">’ </w:t>
      </w:r>
      <w:r>
        <w:rPr>
          <w:rFonts w:cs="Times-Roman" w:ascii="Times-Roman" w:hAnsi="Times-Roman"/>
          <w:sz w:val="15"/>
          <w:szCs w:val="15"/>
        </w:rPr>
        <w:t xml:space="preserve">S </w:t>
      </w:r>
      <w:r>
        <w:rPr>
          <w:rFonts w:cs="Times-Roman" w:ascii="Times-Roman" w:hAnsi="Times-Roman"/>
          <w:sz w:val="19"/>
          <w:szCs w:val="19"/>
        </w:rPr>
        <w:t>O</w:t>
      </w:r>
      <w:r>
        <w:rPr>
          <w:rFonts w:cs="Times-Roman" w:ascii="Times-Roman" w:hAnsi="Times-Roman"/>
          <w:sz w:val="15"/>
          <w:szCs w:val="15"/>
        </w:rPr>
        <w:t>BLIGATIONS</w:t>
      </w:r>
      <w:r>
        <w:rPr>
          <w:rFonts w:cs="Times-Roman" w:ascii="Times-Roman" w:hAnsi="Times-Roman"/>
          <w:sz w:val="19"/>
          <w:szCs w:val="19"/>
        </w:rPr>
        <w:t>: 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H</w:t>
      </w:r>
      <w:r>
        <w:rPr>
          <w:rFonts w:cs="Times-Roman" w:ascii="Times-Roman" w:hAnsi="Times-Roman"/>
          <w:sz w:val="15"/>
          <w:szCs w:val="15"/>
        </w:rPr>
        <w:t>USBAND</w:t>
      </w:r>
      <w:r>
        <w:rPr>
          <w:rFonts w:cs="Times-Roman" w:ascii="Times-Roman" w:hAnsi="Times-Roman"/>
          <w:sz w:val="19"/>
          <w:szCs w:val="19"/>
        </w:rPr>
        <w:t xml:space="preserve">’ </w:t>
      </w:r>
      <w:r>
        <w:rPr>
          <w:rFonts w:cs="Times-Roman" w:ascii="Times-Roman" w:hAnsi="Times-Roman"/>
          <w:sz w:val="15"/>
          <w:szCs w:val="15"/>
        </w:rPr>
        <w:t xml:space="preserve">S </w:t>
      </w:r>
      <w:r>
        <w:rPr>
          <w:rFonts w:cs="Times-Roman" w:ascii="Times-Roman" w:hAnsi="Times-Roman"/>
          <w:sz w:val="19"/>
          <w:szCs w:val="19"/>
        </w:rPr>
        <w:t>R</w:t>
      </w:r>
      <w:r>
        <w:rPr>
          <w:rFonts w:cs="Times-Roman" w:ascii="Times-Roman" w:hAnsi="Times-Roman"/>
          <w:sz w:val="15"/>
          <w:szCs w:val="15"/>
        </w:rPr>
        <w:t xml:space="preserve">IGHTS 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88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C</w:t>
      </w:r>
      <w:r>
        <w:rPr>
          <w:rFonts w:cs="Times-Roman" w:ascii="Times-Roman" w:hAnsi="Times-Roman"/>
          <w:sz w:val="15"/>
          <w:szCs w:val="15"/>
        </w:rPr>
        <w:t>HILD</w:t>
      </w:r>
      <w:r>
        <w:rPr>
          <w:rFonts w:cs="Times-Roman" w:ascii="Times-Roman" w:hAnsi="Times-Roman"/>
          <w:sz w:val="19"/>
          <w:szCs w:val="19"/>
        </w:rPr>
        <w:t xml:space="preserve">’ </w:t>
      </w:r>
      <w:r>
        <w:rPr>
          <w:rFonts w:cs="Times-Roman" w:ascii="Times-Roman" w:hAnsi="Times-Roman"/>
          <w:sz w:val="15"/>
          <w:szCs w:val="15"/>
        </w:rPr>
        <w:t xml:space="preserve">S </w:t>
      </w:r>
      <w:r>
        <w:rPr>
          <w:rFonts w:cs="Times-Roman" w:ascii="Times-Roman" w:hAnsi="Times-Roman"/>
          <w:sz w:val="19"/>
          <w:szCs w:val="19"/>
        </w:rPr>
        <w:t>R</w:t>
      </w:r>
      <w:r>
        <w:rPr>
          <w:rFonts w:cs="Times-Roman" w:ascii="Times-Roman" w:hAnsi="Times-Roman"/>
          <w:sz w:val="15"/>
          <w:szCs w:val="15"/>
        </w:rPr>
        <w:t xml:space="preserve">IGHTS </w:t>
      </w:r>
      <w:r>
        <w:rPr>
          <w:rFonts w:cs="Times-Roman" w:ascii="Times-Roman" w:hAnsi="Times-Roman"/>
          <w:sz w:val="19"/>
          <w:szCs w:val="19"/>
        </w:rPr>
        <w:t>: 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 xml:space="preserve">ARENTS </w:t>
      </w:r>
      <w:r>
        <w:rPr>
          <w:rFonts w:cs="Times-Roman" w:ascii="Times-Roman" w:hAnsi="Times-Roman"/>
          <w:sz w:val="19"/>
          <w:szCs w:val="19"/>
        </w:rPr>
        <w:t>D</w:t>
      </w:r>
      <w:r>
        <w:rPr>
          <w:rFonts w:cs="Times-Roman" w:ascii="Times-Roman" w:hAnsi="Times-Roman"/>
          <w:sz w:val="15"/>
          <w:szCs w:val="15"/>
        </w:rPr>
        <w:t xml:space="preserve">UTIES 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88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C</w:t>
      </w:r>
      <w:r>
        <w:rPr>
          <w:rFonts w:cs="Times-Roman" w:ascii="Times-Roman" w:hAnsi="Times-Roman"/>
          <w:sz w:val="15"/>
          <w:szCs w:val="15"/>
        </w:rPr>
        <w:t>HILD</w:t>
      </w:r>
      <w:r>
        <w:rPr>
          <w:rFonts w:cs="Times-Roman" w:ascii="Times-Roman" w:hAnsi="Times-Roman"/>
          <w:sz w:val="19"/>
          <w:szCs w:val="19"/>
        </w:rPr>
        <w:t xml:space="preserve">’ </w:t>
      </w:r>
      <w:r>
        <w:rPr>
          <w:rFonts w:cs="Times-Roman" w:ascii="Times-Roman" w:hAnsi="Times-Roman"/>
          <w:sz w:val="15"/>
          <w:szCs w:val="15"/>
        </w:rPr>
        <w:t xml:space="preserve">S </w:t>
      </w:r>
      <w:r>
        <w:rPr>
          <w:rFonts w:cs="Times-Roman" w:ascii="Times-Roman" w:hAnsi="Times-Roman"/>
          <w:sz w:val="19"/>
          <w:szCs w:val="19"/>
        </w:rPr>
        <w:t>R</w:t>
      </w:r>
      <w:r>
        <w:rPr>
          <w:rFonts w:cs="Times-Roman" w:ascii="Times-Roman" w:hAnsi="Times-Roman"/>
          <w:sz w:val="15"/>
          <w:szCs w:val="15"/>
        </w:rPr>
        <w:t xml:space="preserve">IGHTS </w:t>
      </w:r>
      <w:r>
        <w:rPr>
          <w:rFonts w:cs="Times-Roman" w:ascii="Times-Roman" w:hAnsi="Times-Roman"/>
          <w:sz w:val="19"/>
          <w:szCs w:val="19"/>
        </w:rPr>
        <w:t>: 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 xml:space="preserve">ARENTS </w:t>
      </w:r>
      <w:r>
        <w:rPr>
          <w:rFonts w:cs="Times-Roman" w:ascii="Times-Roman" w:hAnsi="Times-Roman"/>
          <w:sz w:val="19"/>
          <w:szCs w:val="19"/>
        </w:rPr>
        <w:t>D</w:t>
      </w:r>
      <w:r>
        <w:rPr>
          <w:rFonts w:cs="Times-Roman" w:ascii="Times-Roman" w:hAnsi="Times-Roman"/>
          <w:sz w:val="15"/>
          <w:szCs w:val="15"/>
        </w:rPr>
        <w:t xml:space="preserve">UTIES 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89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C</w:t>
      </w:r>
      <w:r>
        <w:rPr>
          <w:rFonts w:cs="Times-Roman" w:ascii="Times-Roman" w:hAnsi="Times-Roman"/>
          <w:sz w:val="15"/>
          <w:szCs w:val="15"/>
        </w:rPr>
        <w:t>HILD</w:t>
      </w:r>
      <w:r>
        <w:rPr>
          <w:rFonts w:cs="Times-Roman" w:ascii="Times-Roman" w:hAnsi="Times-Roman"/>
          <w:sz w:val="19"/>
          <w:szCs w:val="19"/>
        </w:rPr>
        <w:t xml:space="preserve">’ </w:t>
      </w:r>
      <w:r>
        <w:rPr>
          <w:rFonts w:cs="Times-Roman" w:ascii="Times-Roman" w:hAnsi="Times-Roman"/>
          <w:sz w:val="15"/>
          <w:szCs w:val="15"/>
        </w:rPr>
        <w:t xml:space="preserve">S </w:t>
      </w:r>
      <w:r>
        <w:rPr>
          <w:rFonts w:cs="Times-Roman" w:ascii="Times-Roman" w:hAnsi="Times-Roman"/>
          <w:sz w:val="19"/>
          <w:szCs w:val="19"/>
        </w:rPr>
        <w:t>D</w:t>
      </w:r>
      <w:r>
        <w:rPr>
          <w:rFonts w:cs="Times-Roman" w:ascii="Times-Roman" w:hAnsi="Times-Roman"/>
          <w:sz w:val="15"/>
          <w:szCs w:val="15"/>
        </w:rPr>
        <w:t>UTIES</w:t>
      </w:r>
      <w:r>
        <w:rPr>
          <w:rFonts w:cs="Times-Roman" w:ascii="Times-Roman" w:hAnsi="Times-Roman"/>
          <w:sz w:val="19"/>
          <w:szCs w:val="19"/>
        </w:rPr>
        <w:t>: 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 xml:space="preserve">ARENTS </w:t>
      </w:r>
      <w:r>
        <w:rPr>
          <w:rFonts w:cs="Times-Roman" w:ascii="Times-Roman" w:hAnsi="Times-Roman"/>
          <w:sz w:val="19"/>
          <w:szCs w:val="19"/>
        </w:rPr>
        <w:t>R</w:t>
      </w:r>
      <w:r>
        <w:rPr>
          <w:rFonts w:cs="Times-Roman" w:ascii="Times-Roman" w:hAnsi="Times-Roman"/>
          <w:sz w:val="15"/>
          <w:szCs w:val="15"/>
        </w:rPr>
        <w:t xml:space="preserve">IGHTS 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90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O</w:t>
      </w:r>
      <w:r>
        <w:rPr>
          <w:rFonts w:cs="Times-Roman" w:ascii="Times-Roman" w:hAnsi="Times-Roman"/>
          <w:sz w:val="15"/>
          <w:szCs w:val="15"/>
        </w:rPr>
        <w:t xml:space="preserve">THER </w:t>
      </w:r>
      <w:r>
        <w:rPr>
          <w:rFonts w:cs="Times-Roman" w:ascii="Times-Roman" w:hAnsi="Times-Roman"/>
          <w:sz w:val="19"/>
          <w:szCs w:val="19"/>
        </w:rPr>
        <w:t>A</w:t>
      </w:r>
      <w:r>
        <w:rPr>
          <w:rFonts w:cs="Times-Roman" w:ascii="Times-Roman" w:hAnsi="Times-Roman"/>
          <w:sz w:val="15"/>
          <w:szCs w:val="15"/>
        </w:rPr>
        <w:t xml:space="preserve">SPECTS OF THE </w:t>
      </w:r>
      <w:r>
        <w:rPr>
          <w:rFonts w:cs="Times-Roman" w:ascii="Times-Roman" w:hAnsi="Times-Roman"/>
          <w:sz w:val="19"/>
          <w:szCs w:val="19"/>
        </w:rPr>
        <w:t>F</w:t>
      </w:r>
      <w:r>
        <w:rPr>
          <w:rFonts w:cs="Times-Roman" w:ascii="Times-Roman" w:hAnsi="Times-Roman"/>
          <w:sz w:val="15"/>
          <w:szCs w:val="15"/>
        </w:rPr>
        <w:t xml:space="preserve">AMILY </w:t>
      </w:r>
      <w:r>
        <w:rPr>
          <w:rFonts w:cs="Times-Roman" w:ascii="Times-Roman" w:hAnsi="Times-Roman"/>
          <w:sz w:val="19"/>
          <w:szCs w:val="19"/>
        </w:rPr>
        <w:t>L</w:t>
      </w:r>
      <w:r>
        <w:rPr>
          <w:rFonts w:cs="Times-Roman" w:ascii="Times-Roman" w:hAnsi="Times-Roman"/>
          <w:sz w:val="15"/>
          <w:szCs w:val="15"/>
        </w:rPr>
        <w:t xml:space="preserve">IFE 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91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S</w:t>
      </w:r>
      <w:r>
        <w:rPr>
          <w:rFonts w:cs="Times-Roman" w:ascii="Times-Roman" w:hAnsi="Times-Roman"/>
          <w:sz w:val="15"/>
          <w:szCs w:val="15"/>
        </w:rPr>
        <w:t xml:space="preserve">OCIAL </w:t>
      </w:r>
      <w:r>
        <w:rPr>
          <w:rFonts w:cs="Times-Roman" w:ascii="Times-Roman" w:hAnsi="Times-Roman"/>
          <w:sz w:val="19"/>
          <w:szCs w:val="19"/>
        </w:rPr>
        <w:t>L</w:t>
      </w:r>
      <w:r>
        <w:rPr>
          <w:rFonts w:cs="Times-Roman" w:ascii="Times-Roman" w:hAnsi="Times-Roman"/>
          <w:sz w:val="15"/>
          <w:szCs w:val="15"/>
        </w:rPr>
        <w:t xml:space="preserve">IFE 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........................92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E</w:t>
      </w:r>
      <w:r>
        <w:rPr>
          <w:rFonts w:cs="Times-Roman" w:ascii="Times-Roman" w:hAnsi="Times-Roman"/>
          <w:sz w:val="15"/>
          <w:szCs w:val="15"/>
        </w:rPr>
        <w:t xml:space="preserve">CONOMIC </w:t>
      </w:r>
      <w:r>
        <w:rPr>
          <w:rFonts w:cs="Times-Roman" w:ascii="Times-Roman" w:hAnsi="Times-Roman"/>
          <w:sz w:val="19"/>
          <w:szCs w:val="19"/>
        </w:rPr>
        <w:t>L</w:t>
      </w:r>
      <w:r>
        <w:rPr>
          <w:rFonts w:cs="Times-Roman" w:ascii="Times-Roman" w:hAnsi="Times-Roman"/>
          <w:sz w:val="15"/>
          <w:szCs w:val="15"/>
        </w:rPr>
        <w:t>IFE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....................95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 xml:space="preserve">OLITICAL </w:t>
      </w:r>
      <w:r>
        <w:rPr>
          <w:rFonts w:cs="Times-Roman" w:ascii="Times-Roman" w:hAnsi="Times-Roman"/>
          <w:sz w:val="19"/>
          <w:szCs w:val="19"/>
        </w:rPr>
        <w:t>L</w:t>
      </w:r>
      <w:r>
        <w:rPr>
          <w:rFonts w:cs="Times-Roman" w:ascii="Times-Roman" w:hAnsi="Times-Roman"/>
          <w:sz w:val="15"/>
          <w:szCs w:val="15"/>
        </w:rPr>
        <w:t xml:space="preserve">IFE 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....................98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I</w:t>
      </w:r>
      <w:r>
        <w:rPr>
          <w:rFonts w:cs="Times-Roman" w:ascii="Times-Roman" w:hAnsi="Times-Roman"/>
          <w:sz w:val="15"/>
          <w:szCs w:val="15"/>
        </w:rPr>
        <w:t xml:space="preserve">NTERNATIONAL </w:t>
      </w:r>
      <w:r>
        <w:rPr>
          <w:rFonts w:cs="Times-Roman" w:ascii="Times-Roman" w:hAnsi="Times-Roman"/>
          <w:sz w:val="19"/>
          <w:szCs w:val="19"/>
        </w:rPr>
        <w:t>L</w:t>
      </w:r>
      <w:r>
        <w:rPr>
          <w:rFonts w:cs="Times-Roman" w:ascii="Times-Roman" w:hAnsi="Times-Roman"/>
          <w:sz w:val="15"/>
          <w:szCs w:val="15"/>
        </w:rPr>
        <w:t>IFE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.........104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19"/>
          <w:szCs w:val="19"/>
        </w:rPr>
      </w:pPr>
      <w:r>
        <w:rPr>
          <w:rFonts w:cs="Times-Bold" w:ascii="Times-Bold" w:hAnsi="Times-Bold"/>
          <w:b/>
          <w:bCs/>
          <w:sz w:val="19"/>
          <w:szCs w:val="19"/>
        </w:rPr>
        <w:t>CHAPTER 5.......................................................................................................................................107</w:t>
      </w:r>
    </w:p>
    <w:p>
      <w:pPr>
        <w:pStyle w:val="Normal"/>
        <w:autoSpaceDE w:val="false"/>
        <w:rPr>
          <w:rFonts w:ascii="Times-Roman" w:hAnsi="Times-Roman" w:cs="Times-Roman"/>
          <w:sz w:val="19"/>
          <w:szCs w:val="19"/>
        </w:rPr>
      </w:pPr>
      <w:r>
        <w:rPr>
          <w:rFonts w:cs="Times-Roman" w:ascii="Times-Roman" w:hAnsi="Times-Roman"/>
          <w:sz w:val="19"/>
          <w:szCs w:val="19"/>
        </w:rPr>
        <w:t>DISTORTIONS ABOUT ISLAM ...................................................................................................107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H</w:t>
      </w:r>
      <w:r>
        <w:rPr>
          <w:rFonts w:cs="Times-Roman" w:ascii="Times-Roman" w:hAnsi="Times-Roman"/>
          <w:sz w:val="15"/>
          <w:szCs w:val="15"/>
        </w:rPr>
        <w:t xml:space="preserve">OLY </w:t>
      </w:r>
      <w:r>
        <w:rPr>
          <w:rFonts w:cs="Times-Roman" w:ascii="Times-Roman" w:hAnsi="Times-Roman"/>
          <w:sz w:val="19"/>
          <w:szCs w:val="19"/>
        </w:rPr>
        <w:t>W</w:t>
      </w:r>
      <w:r>
        <w:rPr>
          <w:rFonts w:cs="Times-Roman" w:ascii="Times-Roman" w:hAnsi="Times-Roman"/>
          <w:sz w:val="15"/>
          <w:szCs w:val="15"/>
        </w:rPr>
        <w:t xml:space="preserve">AR </w:t>
      </w:r>
      <w:r>
        <w:rPr>
          <w:rFonts w:cs="Times-Roman" w:ascii="Times-Roman" w:hAnsi="Times-Roman"/>
          <w:sz w:val="19"/>
          <w:szCs w:val="19"/>
        </w:rPr>
        <w:t>( J</w:t>
      </w:r>
      <w:r>
        <w:rPr>
          <w:rFonts w:cs="Times-Roman" w:ascii="Times-Roman" w:hAnsi="Times-Roman"/>
          <w:sz w:val="15"/>
          <w:szCs w:val="15"/>
        </w:rPr>
        <w:t xml:space="preserve">IHAD </w:t>
      </w:r>
      <w:r>
        <w:rPr>
          <w:rFonts w:cs="Times-Roman" w:ascii="Times-Roman" w:hAnsi="Times-Roman"/>
          <w:sz w:val="19"/>
          <w:szCs w:val="19"/>
        </w:rPr>
        <w:t>) .................................................................................................................107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J</w:t>
      </w:r>
      <w:r>
        <w:rPr>
          <w:rFonts w:cs="Times-Roman" w:ascii="Times-Roman" w:hAnsi="Times-Roman"/>
          <w:sz w:val="15"/>
          <w:szCs w:val="15"/>
        </w:rPr>
        <w:t>ESUS</w:t>
      </w:r>
      <w:r>
        <w:rPr>
          <w:rFonts w:cs="Times-Roman" w:ascii="Times-Roman" w:hAnsi="Times-Roman"/>
          <w:sz w:val="19"/>
          <w:szCs w:val="19"/>
        </w:rPr>
        <w:t>, S</w:t>
      </w:r>
      <w:r>
        <w:rPr>
          <w:rFonts w:cs="Times-Roman" w:ascii="Times-Roman" w:hAnsi="Times-Roman"/>
          <w:sz w:val="15"/>
          <w:szCs w:val="15"/>
        </w:rPr>
        <w:t xml:space="preserve">ON OF </w:t>
      </w:r>
      <w:r>
        <w:rPr>
          <w:rFonts w:cs="Times-Roman" w:ascii="Times-Roman" w:hAnsi="Times-Roman"/>
          <w:sz w:val="19"/>
          <w:szCs w:val="19"/>
        </w:rPr>
        <w:t>M</w:t>
      </w:r>
      <w:r>
        <w:rPr>
          <w:rFonts w:cs="Times-Roman" w:ascii="Times-Roman" w:hAnsi="Times-Roman"/>
          <w:sz w:val="15"/>
          <w:szCs w:val="15"/>
        </w:rPr>
        <w:t xml:space="preserve">ARY 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................117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P</w:t>
      </w:r>
      <w:r>
        <w:rPr>
          <w:rFonts w:cs="Times-Roman" w:ascii="Times-Roman" w:hAnsi="Times-Roman"/>
          <w:sz w:val="15"/>
          <w:szCs w:val="15"/>
        </w:rPr>
        <w:t xml:space="preserve">OLYGAMY </w:t>
      </w:r>
      <w:r>
        <w:rPr>
          <w:rFonts w:cs="Times-Roman" w:ascii="Times-Roman" w:hAnsi="Times-Roman"/>
          <w:sz w:val="19"/>
          <w:szCs w:val="19"/>
        </w:rPr>
        <w:t>(P</w:t>
      </w:r>
      <w:r>
        <w:rPr>
          <w:rFonts w:cs="Times-Roman" w:ascii="Times-Roman" w:hAnsi="Times-Roman"/>
          <w:sz w:val="15"/>
          <w:szCs w:val="15"/>
        </w:rPr>
        <w:t xml:space="preserve">LURALITY OF </w:t>
      </w:r>
      <w:r>
        <w:rPr>
          <w:rFonts w:cs="Times-Roman" w:ascii="Times-Roman" w:hAnsi="Times-Roman"/>
          <w:sz w:val="19"/>
          <w:szCs w:val="19"/>
        </w:rPr>
        <w:t>W</w:t>
      </w:r>
      <w:r>
        <w:rPr>
          <w:rFonts w:cs="Times-Roman" w:ascii="Times-Roman" w:hAnsi="Times-Roman"/>
          <w:sz w:val="15"/>
          <w:szCs w:val="15"/>
        </w:rPr>
        <w:t>IVES</w:t>
      </w:r>
      <w:r>
        <w:rPr>
          <w:rFonts w:cs="Times-Roman" w:ascii="Times-Roman" w:hAnsi="Times-Roman"/>
          <w:sz w:val="19"/>
          <w:szCs w:val="19"/>
        </w:rPr>
        <w:t>) .................................................................................................125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M</w:t>
      </w:r>
      <w:r>
        <w:rPr>
          <w:rFonts w:cs="Times-Roman" w:ascii="Times-Roman" w:hAnsi="Times-Roman"/>
          <w:sz w:val="15"/>
          <w:szCs w:val="15"/>
        </w:rPr>
        <w:t xml:space="preserve">ARRIAGE AND </w:t>
      </w:r>
      <w:r>
        <w:rPr>
          <w:rFonts w:cs="Times-Roman" w:ascii="Times-Roman" w:hAnsi="Times-Roman"/>
          <w:sz w:val="19"/>
          <w:szCs w:val="19"/>
        </w:rPr>
        <w:t>D</w:t>
      </w:r>
      <w:r>
        <w:rPr>
          <w:rFonts w:cs="Times-Roman" w:ascii="Times-Roman" w:hAnsi="Times-Roman"/>
          <w:sz w:val="15"/>
          <w:szCs w:val="15"/>
        </w:rPr>
        <w:t>IVORCE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..............137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  <w:sz w:val="19"/>
          <w:szCs w:val="19"/>
        </w:rPr>
        <w:t>T</w:t>
      </w:r>
      <w:r>
        <w:rPr>
          <w:rFonts w:cs="Times-Roman" w:ascii="Times-Roman" w:hAnsi="Times-Roman"/>
          <w:sz w:val="15"/>
          <w:szCs w:val="15"/>
        </w:rPr>
        <w:t xml:space="preserve">HE </w:t>
      </w:r>
      <w:r>
        <w:rPr>
          <w:rFonts w:cs="Times-Roman" w:ascii="Times-Roman" w:hAnsi="Times-Roman"/>
          <w:sz w:val="19"/>
          <w:szCs w:val="19"/>
        </w:rPr>
        <w:t>S</w:t>
      </w:r>
      <w:r>
        <w:rPr>
          <w:rFonts w:cs="Times-Roman" w:ascii="Times-Roman" w:hAnsi="Times-Roman"/>
          <w:sz w:val="15"/>
          <w:szCs w:val="15"/>
        </w:rPr>
        <w:t xml:space="preserve">TATUS OF </w:t>
      </w:r>
      <w:r>
        <w:rPr>
          <w:rFonts w:cs="Times-Roman" w:ascii="Times-Roman" w:hAnsi="Times-Roman"/>
          <w:sz w:val="19"/>
          <w:szCs w:val="19"/>
        </w:rPr>
        <w:t>W</w:t>
      </w:r>
      <w:r>
        <w:rPr>
          <w:rFonts w:cs="Times-Roman" w:ascii="Times-Roman" w:hAnsi="Times-Roman"/>
          <w:sz w:val="15"/>
          <w:szCs w:val="15"/>
        </w:rPr>
        <w:t xml:space="preserve">OMAN IN </w:t>
      </w:r>
      <w:r>
        <w:rPr>
          <w:rFonts w:cs="Times-Roman" w:ascii="Times-Roman" w:hAnsi="Times-Roman"/>
          <w:sz w:val="19"/>
          <w:szCs w:val="19"/>
        </w:rPr>
        <w:t>I</w:t>
      </w:r>
      <w:r>
        <w:rPr>
          <w:rFonts w:cs="Times-Roman" w:ascii="Times-Roman" w:hAnsi="Times-Roman"/>
          <w:sz w:val="15"/>
          <w:szCs w:val="15"/>
        </w:rPr>
        <w:t xml:space="preserve">SLAM </w:t>
      </w:r>
      <w:r>
        <w:rPr>
          <w:rFonts w:cs="Times-Roman" w:ascii="Times-Roman" w:hAnsi="Times-Roman"/>
          <w:sz w:val="19"/>
          <w:szCs w:val="19"/>
        </w:rPr>
        <w:t>...................................................................................................141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6"/>
          <w:szCs w:val="26"/>
        </w:rPr>
      </w:pPr>
      <w:r>
        <w:rPr>
          <w:rFonts w:cs="Helvetica-Bold" w:ascii="Helvetica-Bold" w:hAnsi="Helvetica-Bold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6"/>
          <w:szCs w:val="26"/>
        </w:rPr>
      </w:pPr>
      <w:r>
        <w:rPr>
          <w:rFonts w:cs="Helvetica-Bold" w:ascii="Helvetica-Bold" w:hAnsi="Helvetica-Bold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6"/>
          <w:szCs w:val="26"/>
        </w:rPr>
      </w:pPr>
      <w:r>
        <w:rPr>
          <w:rFonts w:cs="Helvetica-Bold" w:ascii="Helvetica-Bold" w:hAnsi="Helvetica-Bold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6"/>
          <w:szCs w:val="26"/>
        </w:rPr>
      </w:pPr>
      <w:r>
        <w:rPr>
          <w:rFonts w:cs="Helvetica-Bold" w:ascii="Helvetica-Bold" w:hAnsi="Helvetica-Bold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6"/>
          <w:szCs w:val="26"/>
        </w:rPr>
      </w:pPr>
      <w:r>
        <w:rPr>
          <w:rFonts w:cs="Helvetica-Bold" w:ascii="Helvetica-Bold" w:hAnsi="Helvetica-Bold"/>
          <w:b/>
          <w:bCs/>
          <w:sz w:val="26"/>
          <w:szCs w:val="26"/>
        </w:rPr>
        <w:t>Chapter - I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IDEOLOGICAL FOUNDATION OF ISLAM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Allah (God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Knowledge of God and belief in Him constitute the very foundation of Islam.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question of God’ s existence has preoccupied the great minds for many centurie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ose who believe in God seem to agree that the limited finite human intelligen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nnot prove the existence of the infinite Boundless God Who is. It can only illustra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 demonstrate His existence to the satisfaction of the curious human mind. Tho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o deny God claim to rely on science, philosophy, or special theories of knowledg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ir arguments are sometimes inapplicable, sometimes irrelevant, always complex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often incomprehensible. However, the developed free mind will find its way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. Failure to find the way does not mean that there is no way. Denial of reality do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t make it unreal. The subject is so vital that it calls for a thorough and clea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scussion. For the purpose of clarity some simple demonstration will be used. T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y sound boring or too simple for those who already know something about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bject. Such informed persons are invited to have patience and show appreciation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importance of the matter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re are individuals who like to doubt the concept of God in the name of science,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cause of a lack of experience and understanding. The attitude of such peop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flects an uneasy mentality, although they claim to be learned intellectuals. M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cern will not be with their claim; rather it will be with their true position. This wi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plain why a great deal of the discussion is designed in a simple shape as if it we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rected mainly to children, and not to adults. On the other hand, a major objectiv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work is to convey the true concept of God in Islam to the young Muslim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other consideration here is that the concept of God in Islam is distorted i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inds of many non-Muslims who are so-called believers in God and advocate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ligion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 these reasons some simple and perhaps elementary demonstrations are used in t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esentation. Yet the simplicity of some arguments here may provoke profou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nking in many adults. If it does so, it will prove to be a desirable and creativ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implicity, which itself is a distinct characteristic of Islam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 we look around in our environments, we see that every family has a head; eve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chool has a principal; every city or town has a mayor; every province state has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emier governor; and every nation has a head of state. Moreover, we know beyo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oubt that every product is the work of a certain producer, and that every beautiful ar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the creation of some great artist. All this is obvious, yet it does not satisfy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unger for knowledge and the curiosity of man about the great things in the world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e often wonders at the beauties of nature with its scenic charms and marvels;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most endless horizon in the sky and their far-reaching expansions; the ceaseles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ccession of day and night in the most orderly manner; the course of the sun,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on, and the great stars; the world of animate and inanimate objects, the continuou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cess and evolution of man generation after generation. One often wonders becau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e would like to know the maker and maintainer of all these things with which w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ive and which we immensely enjoy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n we find an explanation of the great universe? Is there any convinc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erpretation of the secret of existence? We realize that no family can func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perly without a responsible head, that no city can prosperously exist without sou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dministration, and that no state can survive without a chief of some kind. We als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alize that nothing comes into being on its own. Moreover, we observe that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niverse exists and functions in the most orderly manner, and that it has survived f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undreds of thousands of years. Can we, then, say that all this is accidental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phazard? Or can we attribute the existence of man and the whole world to me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hance?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f man were to come into being by accident or by sheer chance, his entire life woul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 based on chance, and his whole existence would be meaningless. But no sensib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n can conceive of his life as meaningless, and no rational being would leave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istence at the mercy of fluctuating chance. Every reasonable human being tries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ke his life as meaningful as possible and set for himself a model of conduc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cording to some design. Individuals, groups and nations do plan their cours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tion, and every careful plan produces some desired effects. The fact of the matter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t man does engage in planning of one sort or another, and can appreciate the meri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good planning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Yet man represents only a very small portion of the great universe. And if he c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ke plans and appreciate the merits of planning, then his own existence and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rvival of the universe must also be based on a planned policy. This means that the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a Designing Will behind our material existence, and that there is a Unique Mind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world to bring things into being and keep them moving in order. The marvellou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nders of our world and the secrets of life are too great to be but the product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andom accident or mere chanc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the world, then, there must be a Great Force in action to keep everything in order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the beautiful nature there must be a Great Artist who creates the most charm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ieces of art and produces everything for a special purpose in life. This Force i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trongest of all forces, and this Artist is the greatest of all artists. The true believer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deeply enlightened people recognize this Artist and call Him Allah or God. The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ll Him God because He is the Creator and the Chief Architect of the world,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iginator of life and the Provider of all things in existence. He is not a man becau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 man can create or make another man. He is not an animal, nor is He a plant. He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either an idol nor is He a statue of any kind because none of these things can mak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self or create anything else. He is not a machine. He is neither the sun nor is He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on or any other star, because these things are controlled by a great system, and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mselves made by someone else. He is different from all these things, because He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Maker and Keeper of them all. The maker of anything must be different from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reater than the thing which he makes. We also know that nothing can come to life 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s own, and that the marvellous world did not create itself or come into existence b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cident. The continuous changes in the world prove that it is made, and everyth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ich is made must have a maker of some sort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Maker and Sustainer of the world, the Creator of and Provider for man,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tive Force and Effective Power in nature are all one and the same, and tha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known to be Allah or God. This is the Secret of all secrets and the Most Suprem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l beings. The Holy Qur’an, the True Book of God say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is God Who has made the night for you, that you may rest therein, and the day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e. Verily God is full of Grace and Bounty to men. Yet most men give no thank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ch is God, your Lord, the Creator of all things. There is no god but He; why then d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you turn away from Him. Thus are turned away those who deny the Signs of God.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God Who has made for you the earth as a resting place and the sky as a shelter,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s given you shape and made your shapes beautiful, and has provided for you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stenance of things good and pure; such is God your Lord. So glory to God, the Lor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the worlds! He is the living (One); There is no god but he: call upon Him, giv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m sincere devotion. Praise be to God, Lord of the Worlds (Qur’an, 40:61-65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is God Who has subjected the sea to you, that ships may sail through it by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mand, that you may seek of His Bounty, and that you may be grateful. And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s subjected to you, as from Him, all that is in the heavens and on earth, Behold;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t there are Signs indeed for those who reflect (Qur’ an, 45:12-13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Supreme Master of the whole world and the Creator of everything is Alla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God). Because He is so Great and different from the other beings, man can know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m only by reflection and through meditation. He exists at all times, and His gre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ower is in action everywhere in the world. Man has to believe in His existen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cause everything in the world proves that He exists. Belief in God and His gre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ower alone can provide mankind with the best possible explanation of man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ysterious things in life. This is the safest way to true knowledge and spiritu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sight, the right path to good behavior and sound morals, the surest guide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ppiness and prosperity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ce man believes that God exists he must know His attributes and names. General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peaking every perfection and absolute goodness belong to Him, and no defect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rong applies to Him. In specific terms, one should know and believe the following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God is only One, has no partner or son, neither gives birth, nor is He born. He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ternally besought by all and has no beginning or end, and none is equal to Hi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Qur'an, 112:1-5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He is the Merciful and the Compassionate, the Guardian and the True Guide,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Just and the Supreme Lord, the Creator and the Watchful, the First and the Last,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Knowing and the Wise, the Hearing and the Aware, the Witness and the Glorious,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ble and the Powerful (Qur'an, for example, 57:1-6; 59:22-24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He is the Loving and Provider, the Generous and the Benevolent, the Rich and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dependent, the Forgiving and the Clement, the Patient and the Appreciative,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nique and the Protector, the Judge and the Peace (Qur'an, for example, 3:31; 11:6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5:15; 65:2-3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ach one of these names and attributes of God is mentioned in various places i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oly Qur’ an. We all enjoy the care and mercy of God Who is so Loving and Kind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creation. If we try to count His favors upon us, we cannot, because they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untless (Qur’ an, 14:32-34; 16:10-18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 is High and Supreme, but He is very near to the pious thoughtful people;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swers their prayers and helps them. He loves the people who love Him and forgiv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ir sins. He gives them peace and happiness, knowledge and success, life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tection, He welcomes all those who want to be at peace with Him and never rejec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y of them. He teaches man to be good, to do the right and keep away from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rong. Because He is so Good and Loving, He recommends and accepts only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od right things. The door of His mercy is always open to any who sincerely seek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support and protection (Qur’ an, 2:186; 50:16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Love of God for His creatures is immense and beyond human imagination. W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nnot measure or count His favors. He creates us and takes good care of us, not on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om the time of our birth onward, but even long before that. He makes us in the be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m of creation and gives us all the senses and faculties that we need for our growth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 helps us when we cannot help ourselves, and provides for us and for ou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pendents. He creates in man the mind to understand, the soul and conscience to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od and righteous, the feelings and sentiments to kind and human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y His mercy we gain true knowledge and see the real light. Because He is Mercifu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 creates us in the most beautiful shape and provides us with the sun and the moon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land and sea, the earth and the skies, the plants and the animals. He is the Creat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all these things and many others for our benefit and use. He makes things that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service to us in this life, and gives man dignity and intelligence, honor and respect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cause man is the best of all created things and is God’ s viceroy on earth. The merc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God gives us hope and peace, courage and confidence. It enables us to remedy ou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riefs and sorrows, to overcome our difficulties and obtain success and happines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deed, the mercy of God relieves the distressed, cheers the afflicted, console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ick, strengthens the desperate, and comforts the needy. In short, the mercy of God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tive everywhere all the time in every aspect of our lives. Some people may fail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cognize it only because they take it for granted. But it is real and we can feel it wi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ur hearts and appreciate it with our mind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Loving Merciful God never forgets us or lets us down or ignores our sincere call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pon Him. By His Mercy and Love He has shown us the Right Way and sent to u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ssengers and teachers, books and revelations – all are meant for our help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uidance. The Last Messenger from God is Muhammad, and the most genui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isting book of God is the Qur’ an. From the traditions of Muhammad and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eaching of the Qur’ an, we learn about the Forgiving God. If a person commits a s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 does something wrong, then he is violating the Law of God, committing a grav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fense against God and abusing his own dignity and existence. But if he is since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wishes to repent, regrets his wrong deeds and wants to turn to God, faithful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eks pardon from God and honestly approaches Him, then God will certainly accep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m and forgive him. Even those who reject God or His Oneness are assured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giveness, should they realize their erroneous attitude and resolve to come back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. In this connection the Qur’ an say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 forgives not that partners should be set up with Him; but He forgives anyth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lse, to whom He pleases; to set up partners with God is to devise a sin most heinou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deed (Qur’ an, 4:48, 116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ay: ‘O My servants who have transgressed against their souls! Despair not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rcy of God: for God forgives all sins: For He is Most Forgiving, Most Merciful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urn to your Lord (in repentance) and submit to Him, before the penalty comes 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you; after that you shall not be helped. And follow the Best of the courses revealed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you from your Lord, before the penalty comes on you – of a sudden while you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rceive not!’ (Qur’ an, 39:53-54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return for all these great favors and kindness God does not need anything from u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cause He is the Needless and the Independent. He does not ask us to pay Him back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 we cannot reward Him or value His immeasurable favors and mercy. What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mands us to do, however, is only to be good, to be thankful and appreciative,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llow His recommendations and enforce His Law, to be the proper manifestation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goodness and excellent attributes, to be His honest agents and true representativ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 earth. He does not want to enslave us, because He is the One Who grants u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gnity and honor. He does not wish to subjugate us, because He is the One Wh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mancipates us from fear and superstitions. He does not desire to humiliate us becau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 is the One Who creates us and exalts our ranks above all other beings. S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atever rules and prescriptions He passes unto us are designed for our own benef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good. They are meant to help us to enjoy our lives with one another in peace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kindness, in brotherhood and cooperation. They are destined to make us attain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st pleasant company and adopt the surest approach to eternal happines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re are various ways to know God, and there are many things to tell about Him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great wonders and impressive marvels of the world are like open books in whic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e can read about God. Besides, God Himself comes to our aid through the man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ssengers and revelations He has sent down to man. These messengers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velations tell us everything we need to know about God. So by reflecting on nature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y hearing the words of the messengers, and by reading the divine revelations we c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ain most convincing knowledge about God and find the Straight Path to Him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complete this portion of discussion, some representative verses of the Qur’ an ma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 rendered as follows: Allah bears witness that there is no god but He – and so do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gels and those possessed of knowledge – Maintainer of Justice; there is no god bu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, the Mighty, the Wise (Qur’ an, 3:19). Allah is the Creator of all things, and He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Guardian over all things. To Him belong the keys of the heavens and the ear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39:63-64). Allah originates Creation; then He repeats it; then to Him shall you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rought back (30:12). To Him belongs whatever is in the heavens and the earth. A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re obedient to Him. It is He Who originates the Creation, then repeats it, for i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st easy for Him. His is the most exalted state in the heavens and the earth. He i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ighty, the Wise (30:27-28)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Meaning of Isla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word Islam is derived from the Arabic root “ SLM” which means, among ot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ngs, peace, purity, submission and obedience. In the religious sense the word Isla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ans submission to the Will of God and obedience to His Law. The connec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tween the original and the religious meanings of the word is strong and obviou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ly through submission to the Will of God and by obedience to His Law can o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hieve true peace and enjoy lasting purity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me outsiders call our religion “Mohammedanism” and address the believers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 as “Mohammedans “. the Muslims both reject and protest the use of the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rds. If our faith is classified as Mohammedanism and if we are call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hemmadans, there will be seriously wrong implications. This misnomer impli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t the religion takes its name after a mortal being, namely, Muhammad and t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 is no more than another “ism” like Judasim, Hinduism, Marxism, etc. Anot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rong implication of this misnomer is that outsiders might think of the Muslim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om they call Mohammedans, as worshippers of Muhammad or as believers in hi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the same way as Christians, for example, believe in Jesus. A further wro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mplication is that the word Mohammedanism may mislead the outsider and mak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m think that the religion was founded by Muhammad and therefore takes its nam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fter the founder. All these implications are seriously wrong or at best misleading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 is not just another “ism”. Nor do Muslims worship Muhammad or look up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m the same way as Christians, Jews, Hindus, Marxists, etc., look upon thei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spective leaders. The Muslims worship God alone. Muhammad was only a mort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ing commissioned by God to teach the word of God and lead an exemplary life.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tands in history as the best model for man in piety and perfection. He is a liv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of of what man can be and of what he can accomplish in the realm of excellen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virtue. Moreover, the Muslims do not believe that Islam was founded b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hammad, although it was restored by him in the last stage of religious evolution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original founder of Islam is no other than God Himself, and the date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unding of Islam goes back to the age of Adam. Islam has existed in one form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other all along from the beginning and will continue to exist till the end of tim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true name of the religion, then, is Islam and those who follow it are Muslim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trary to popular misconceptions, Islam or submission to the Will of God, toget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 obedience to His Law, does not mean in any way loss of individual freedom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rrender to fatalism. Anyone who thinks or believes so has certainly failed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nderstand the true meaning of Islam and the concept of God in Islam. The concept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 in Islam describes Him as the Most Merciful and Gracious, and the Most Lov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most concerned with the well-being of man, and as Full of Wisdom and care f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Creatures. His Will, accordingly, is a Will of Benevolence and Goodness,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atever Law He prescribes must be in the best interest of mankind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en the civilized people abide the laws of their countries, they are considered sou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itizens and honest members of their respective societies. No responsible pers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uld say that such people lose their freedom by their obedience to the Law. N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ational being would think or believe for a moment that such law-abiding people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talists and helpless. Similarly, the person who submits to the Will of God, which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od Will, and obeys the law of God, which is the best Law, is a sound and hone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rson. He is gaining protection of his own rights, showing genuine respect for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ights of others, and enjoying a high degree of responsible, creative freedom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bmission to the good Will of God, therefore, does not take away or curtai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dividual freedom. On the contrary, it gives freedom of a high degree in abunda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asures. It frees the mind from superstitions and fills it with truth. It frees the sou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om sin and wrong and quickens it with goodness and purity. It frees the self fro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vanity and greed, from envy and tension, from fear and insecurity. It frees man fro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bjugation to false deities and low desires, and unfolds before him the beautifu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orizons of goodness and excellenc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bmission to the good Will of God, together with the obedience to His benefici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aw, is the best safeguard of peace and harmony. It enables man to make pea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tween himself and his fellow men on the one hand, and between the hum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munity and God on the other. It creates harmony among the elements of Natur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cording to Islam, everything in the world, or every phenomenon other than man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dministered by God-made Laws. This makes the entire physical world necessari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bedient to God and submissive to His laws, which, in turn, means that it is in a sta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Islam, or it is Muslim. The physical world has no choice of its own. It has n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voluntary course to follow on its own initiative but obeys the Law of the Creator,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aw of Islam or submission. Man alone is singled out as being endowed wi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elligence and the power of making choices. And because man possesse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qualities of intelligence and choice he is invited to submit to the good Will of God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bey His Law. When he does choose the course of submission to the Law of God,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ll be making harmony between himself and all the other elements of Nature, whic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re by necessity obedient to God. He will be consistent with the truth and in harmon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 all the other elements of the universe. But if he chooses disobedience he wi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viate from the Right Path and will be inconsistent. Besides, he will incur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spleasure and punishment of the Law-Giver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cause Islam means submission to the Good Will of God and obedience to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neficial Law, and because this is the essence of the message of all God-chos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ssengers, a Muslim accepts all the prophets previous to Muhammad withou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scrimination. He believes that all those prophets of God and their faithful follower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ere Muslims, and that their religion was Islam, the only true universal religion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 (Qur’ an, 2:128-140; 3:78-85; 17:42-44; 31:22; 42:13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sum up this discussion, it may be helpful to reproduce my statement whic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ppeared in the Observer Dispatch (O. D.) of Utica on December 4, 1972.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tatement shows how much distortion and confusion there is in this regard. The parti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verlapping and repetition may be forgiven because of the extreme sensitivity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sue and the need to reiterate the Islamic point of view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 particular news item (O. D., Nov. 25) is alarming. It invites sympathy for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isinformed public and pity for many a school teacher or man of the pulpit. It call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pon every man of good will and conscience to stand up to his moral obligation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rcus Eliason reported from Israeli-occupied Jordan that “ The Moslems,” amo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ther things. “worship Abraham as Ibrahim…”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is incredible in this day and age, in this small world of ours, to read in fresh pri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t the Muslims worship Ibrahim. It is more incredible yet that this news comes fro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urces presumably knowledgeable and is passed on to a public entitled to know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 centuries, many Westerners held and propagated the idea that the Muslim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rshipped Muhammad, whose religion was called Mohammedanism and who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llowers were known in the West as Mohammedans. Then it somehow becom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pparent to those Westerners that the Muslims worshipped Allah, a “ deity of sorts.”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now this new discovery that they worship Abraham as Ibrahim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fact is that the Muslims never worshipped Muhammad or any other human being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y have always believed that Muhammad was mortal like the numerous prophe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fore him, and it is the highest tribute to humanity that a man could achieve the mo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alted status of prophethood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Muslims believe that Muhammad was the last, not the only prophet, wh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inforced and immortalized the eternal message of God to mankind. This messag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s revealed by God to many prophets of different nations at different time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cluding Abraham, Ishmael, Isaac, David, Moses, Jesus, and Muhammad (peace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pon them). What is more important is that the Muslims believe in them withou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scrimination against any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cause of their universal outlook and cosmopolitan orientation, the Muslim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rrowfully consider it an unfortunate misnomer to call them Mohammedans and thei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ith Mohammedanism. The implications are distasteful and for good reasons.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s do not think of themselves as a racial or ethnic group with any exclusiv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nopolies. Their religion is not named after a man or place; it is transcendent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temporal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proper name of the religion is Islam and its followers are properly call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s. In the religious context, the word Islam means submission to the will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 and obedience to God’ s Law. The will of God is defined by the Qur'an as goo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compassionate, and His law as the most beneficient and equitable. Any hum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ing who so submits and obeys is, therefore a Muslim in a moral state of Islam. I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this sense that the Qur'an calls Abraham and all authentic prophets Muslims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signates their religions by one and the same title, namely Islam. Hence, the Musli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not only a follower of Muhammad exclusively he also follows Abraham, Mose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Jesus, and the rest of God’ s messenger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inally, the word Allah in Islam simply but most emphatically means the One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ly Eternal God, Creator of the universe, Lord of all lords, and King of all kings.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ly unforgivable sin in Islam is the belief in any deity besides or other than God.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st common daily prayer among Muslims is: “ In the name of God, the Mo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passionate, the Most Merciful.”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Fundamental Articles of Faith In Isla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true, faithful Muslim believes in the following principal articles of faith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He believes in One God, Supreme and Eternal, Infinite and Mighty, Merciful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passionate, Creator and Provider. This belief, in order to be effective, requir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plete trust and hope in God, submission to His Will and reliance on His aid.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cures man’ s dignity and saves him from fear and despair, from guilt and confusion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reader is invited to see the meaning of Islam as explained abov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He believes in all the messengers of God without any discrimination among them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very known nation had a warner or messenger from God. These messengers we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reat teachers of the good and true champions of the right. They were chosen by Go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teach mankind and deliver His Divine message. They were sent at different tim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history and every known nation had one messenger or more. During certain period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wo or more messengers were sent by God at the same time to the same nation.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oly Qur’ an mention the names of twenty five of them, and the Muslim believes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m all and accepts them as authorized messengers of God. They were, with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ception of Muhammad, known as “ national” or local messengers. But thei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ssage, their religion, was basically the same and was called ISLAM, because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me from One and the Same Source, namely, God, to serve one and the sam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urpose, and that is to guide humanity to the Straight Path of God. All the messenger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 no exception whatsoever were mortals, human beings, endowed with Divi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velations and appointed by God to perform certain tasks. Among them Muhamma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tands as the Last Messenger and the crowning glory of the foundation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phethood. This is not an arbitrary attitude, nor is it just a convenient belief. Like a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other Islamic beliefs, it is an authentic and logical truth. Also, it may be useful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ntion here the names of some of the great messengers like Noah and Abraham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hmael and Moses, Jesus and Muhammad, may the peace and blessings of God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pon them all. The Qur'an commands the Muslims thu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e believe in God, and the revelation given to us, and to Abraham, Ishmael, Isaac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Jacob and the Tribes; and that which was given to Moses and Jesus, and that whic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s given to all prophets from their Lord. We make no discrimination between o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another of them, and we bow to God (2:136, cf. 3:84; 4:163-165; 6:84-87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The true Muslim believes, as a result of article two, in all the scriptures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velations of God. They were the guiding light which the messengers received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how their respective peoples the Right Path of God. In the Qur’ an a special referen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made to the books of Abraham, Moses, David and Jesus. But long before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velation of the Qur’ an to Muhammad some of those books and revelations had be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ost or corrupted, others forgotten, neglected, or concealed. The only authentic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plete book of God in existence today is the Qur’ an. In principle, the Musli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lieves in the previous books and revelations. But where are their complete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iginal versions? They could be still at the bottom of the Dead Sea, and there may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re Scrolls to be discovered. Or perhaps more information about them will becom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vailable when the Christian and Jewish archaeologists reveal to the public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plete original findings of their continued excavations in the Holy Land. For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, there is no problem of that kind. The Qur’ an is in his hand complete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uthentic. Nothing of it is missing and no more of it is expected. Its authenticity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yond doubt, and no serious scholar or thinker has ventured to question i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enuineness. The Qur’ an was made so by God Who revealed it and made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cumbent upon Himself to protect it against interpolation and corruption of all kind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us it is given to the Muslims as the standard or criterion by which all the ot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ooks are judged. So whatever agrees with the Qur’ an is accepted as Divine truth,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atever differs from the Qur'an is either rejected or suspended. God says: ‘Veri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e have, without doubt, sent down the Qur’ an; and We will assuredly guard it’ (15:9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f. 2:75-79; 5:13-14, 41, 45, 47; 6:91; 41:43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od literary works cannot be fully translated into any other language. This is mo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 in the case of the Qur’ an, the book that challenged (and still does) the nativ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sters of the Arabic Language and literature and proved their inability to produ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ything even remotely similar to the shortest chapter of the Book. It is impossible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refore, to reproduce the meaning, beauty, and fascination of the Qur’ an in an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ther form. What appears here, then, is not the Qur’ an proper or its perfect transla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ven if such were possible. Rather it is a human interpretation in a different languag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t falls for short of the forcefulness of the original Book of God. For these reason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 quotation marks will be inserted in any strict fashion in what appears here 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ranslation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The true Muslim believes in the angels of God. They are purely spiritual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plendid beings whose nature requires no food or drink or sleep. They have n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hysical desires of any kind nor material needs. They spend their days and nights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service of God. There are many of them, and each one is charged with a certa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uty. If we cannot see the angels with our naked eyes, it does not necessarily den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ir actual existence. There are many things in the world that are invisible to the ey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 inaccessible to the senses, and yet we do believe in their existence. There are plac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e have never seen and things like gas and ether that we could not see with our nak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yes, smell or touch or taste or hear; yet we do acknowledge their existence. Belief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angels originates from the Islamic principle that knowledge and truth are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ntirely confined to the sensory knowledge or sensory perception alone (16:49-50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1:19-20. See also the references in article two above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. The true Muslim believes in the Last Day of Judgement. This world will come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 end some day, and the dead will rise to stand for their final and fair trial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verything we do in this world, every intention we have, every move we make, eve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ought we entertain, and every word we say, all are counted and kept in accura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cords. On the Day of Judgement they will be brought up. People with good record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ll be generously rewarded and warmly welcomed to the Heaven of God, and tho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 bad records will be punished and cast into Hell. The real nature of Heaven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ll and the exact description of them are known to God only. There are descriptio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Heaven and Hell in the Qur’ an and the Traditions of Muhammad but they shoul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t be taken literally. In Heaven, said Muhammad, there are things which no eye h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ver seen, no ear has ever heard, and no mind has ever conceived. However,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 believes that there definitely will be compensation and reward for the goo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eds, and punishment for the evil ones. That is the Day of Justice and fin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ttlement of all account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f some people think that they are shrewd enough and can get away with their wro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oings, just as they sometimes escape the penalty of the mundane laws, they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rong; they will not be able to do so on the Day of Judgement. They will be caugh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ight on the spot defenceless, without any lawyer or counsel to stand in their behalf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l their deeds are visible to God and counted by His agents. Also, if some piou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ople do good deeds to please God and seem to get no appreciation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knowledgement in this temporary world, they will eventually receive fu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pensation and be widely acknowledged on That Day. Absolute Justice will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one to all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lief in the Day of Judgement is the final relieving answer to many complicat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blems of our world. There are people who commit sins, neglect God and indulge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mmoral activities, yet they seem to be “ superficially” successful in business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sperous in life. And there are virtuous and God-minded people, yet they seem to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etting less rewards for their sincere efforts and more suffering in the present world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is puzzling and incompatible with the Justice of God. If the guilty people c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scape the mundane law unharmed and, in addition, be more prosperous, what i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n, left for the virtuous people? What will promote the cause of morality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odness? There must be some way to reward goodness and arrest evil. If this is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one here on this earth – and we know that it is not done regularly or immediately –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s to be done some day, and that is the Day of Judgement. This is not to condo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justice or tolerate mischief in this world. It is not to sedate the deprived or comfor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ir exploiters. Rather, it is to warn the deviants from the Right Path and remi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m that the Justice of God shall run its full course sooner or later (see, for example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previous references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6. The true Muslim believes in the timeless knowledge of God and in His power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lan and execute His plans. God is not indifferent to this world nor is He neutral to it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knowledge and power are in action at all times to keep order in His vast doma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maintain full command over His creation. He is Wise and Loving, and whatev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 does must have a good motive and a meaningful purpose. If this is established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ur minds, we should accept with good Faith all that He does, although we may fail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nderstand it fully, or even think it is bad. We should have strong Faith in Him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cept whatever He does because our knowledge is limited and our thinking is bas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 individual or personal considerations, whereas His knowledge is limitless and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lans on a universal basi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does not in any way make man fatalist or helpless. It simply draw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marcation line between what is God’ s concern and what is man’ s responsibility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cause we are by nature finite and limited, we have a finite and limited degre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ower and freedom. We cannot do everything, and He graciously holds us responsib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ly for the things we do. The things which we cannot do, or things which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mself does, are not in the realm of our responsibility. He is Just and has given u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imited power to match our finite nature and limited responsibility. On the other hand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timeless knowledge and power of God to execute His plans do not prevent us fro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king our own plans in our own limited sphere of power. On the contrary,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horts us to think, to plan and to make sound choices, but if things do not happe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y we wanted or planned them, we should not lose Faith or surrender ourselves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ntal strains and shattering worries. We should try again and again, and if the resul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re not satisfactory, then we know that we have tried our best and cannot be hel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sponsible for the results, because what is beyond our capacity and responsibility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affair of God alone. The Muslims call this article of Faith the belief in ‘Qadaa’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‘Qadar’ , which simply means, in other words, that the Timeless Knowledg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 anticipates events, and that events take place according to the exact knowledg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 (Qur’ an, for example, 18:29; 41:46; 53:33-62; 54:49; 65:3; 76:30-31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7. The true Muslim believes that God’ s creation is meaningful and that life has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blime purpose beyond the physical needs and material activities of man.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urpose of life is to worship God. This does not simply mean that we have to spe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ur entire lives in constant seclusion and absolute meditation. To worship God is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know Him; to love Him; to obey His commandments; to enforce His law in eve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pect of life; to serve His cause by doing the right and shunning the evil; and to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just to Him, to ourselves, and to our fellow human beings. To worship God is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“</w:t>
      </w:r>
      <w:r>
        <w:rPr>
          <w:rFonts w:eastAsia="Times-Roman" w:cs="Times-Roman" w:ascii="Times-Roman" w:hAnsi="Times-Roman"/>
          <w:sz w:val="23"/>
          <w:szCs w:val="23"/>
        </w:rPr>
        <w:t xml:space="preserve"> </w:t>
      </w:r>
      <w:r>
        <w:rPr>
          <w:rFonts w:cs="Times-Roman" w:ascii="Times-Roman" w:hAnsi="Times-Roman"/>
          <w:sz w:val="23"/>
          <w:szCs w:val="23"/>
        </w:rPr>
        <w:t>live” life not to run away from it. In brief, to worship God is to imbue ourselves wi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Supreme Attributes. This is by no means a simple statement, nor is it 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versimplification of the matter. It is most comprehensive and conclusive. So if lif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s a purpose and if man is created to serve that purpose, then he cannot escape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sponsibility. He cannot deny his existence or ignore the vital role he has to play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en God charges him with any responsibility, He provides him with all the requir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sistance. He endows him with intelligence and power to choose his cours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duct. Man, thus, is strongly commended by God to exert his utmost to fully serv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purpose of his existence. Should he fail to do that, or misuse his life or neglect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uties, he shall be responsible to God for his wrong deeds (see 21:17-18; 51:56-58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75:37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8. The true Muslim believes that man enjoys an especially high-ranking status i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erarchy of all the known creatures. He occupies this distinguished position becau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 alone is gifted with rational faculties and spiritual aspirations as well as power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tion. But the more his rank excels, the more his responsibility grows. He occupi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position of God’ s viceroy on earth. The person who is appointed by God to be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tive agent, must necessarily have some power and authority, and be, at lea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otentially, endowed with honor and integrity. And this is the status of man in Islam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t a condemned race from birth to death, but a dignified being potentially capabl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od and noble achievements. The fact that God chose His messengers from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uman race shows that man is trustworthy and capable, and that he can acqui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mmense treasures of goodness (2:30-34; 6:165; 7:11; 17:70-72, 90-95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9. The true Muslim believes that every person is born “Muslim” . This means that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very course of birth takes place in accordance with the Will of God, in realization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plans and in submission to His Commands. It also means that every person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ndowed with spiritual potentialities and intellectual inclinations that can make him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od Muslim, if he has the right access to Islam and is left to develop his inna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ature. Many people can readily accept Islam if it is properly presented to them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cause it is the Divine formula for those who want to satisfy their moral and spiritu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eeds as well as their natural aspirations, those who want to lead a constructive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und life, whether personal or social, national or international. This is so becau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 is the universal religion of God, the Maker of human nature, Who knows w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best for human nature (30:30; 64:1-3; 82:6-8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0. The true Muslim believes that every person is born free from sin and all claims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herited virtue. He is like a blank book. When the person reaches the age of maturi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 becomes accountable for his deeds and intentions, if his development is normal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f he is sane. Man is not only free from sin until he commits sin, but he is also free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o things according to his plans on his own responsibility. This dual freedom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eedom from sin and freedom to do effective things, clear the Muslim’ s conscien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om the heavy pressure of Inherited Sin. It relieves his soul and mind from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nnecessary strains of the Doctrine of Original Sin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Islamic concept of freedom is based upon the principle of God’ s justice and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dividual’ s direct responsibility to God. Each person must bear his own burden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 responsible for his own actions, because no one can expiate for another’ s sin. Thu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 Muslim believes that if Adam had committed the First Sin, it was his ow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sponsibility to expiate for that sin. To assume that God was unable to forgive Ada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had to make somebody else expiate for his sin, or to assume that Adam did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ay for pardon or prayed for it but it was not granted, would be extremely unlike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contrary to God’ s mercy and justice as well as to His attribute of forgiveness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ower to forgive. To assume the said hypothesis, would be an audacious defianc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mon sense and flagrant violation of the very concept of God (see the references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rticle nine above; Qur’ an, 41:46; 45:15; 53:31-42; 74:38; the concept of Sin below)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 the rational basis as well as on the authority of the Our’ an, the Muslim believ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t Adam realized what he had committed and prayed to God for pardon, as an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ther sensible sinner would. It is also on the same basis, the Muslim believes, t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, the Forgiving and Merciful, granted Adam pardon (2:35-37; 20:117-122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nce, the Muslim cannot possibly accept the doctrine that Adam with the who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uman race had been condemned and unforgiven until Jesus came to expiate for thei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ins. Consequently, the Muslim cannot entertain the dramatic story of Jesus’ death 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cross just to do away with all human sins once and for all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re the reader must be cautioned against any wrong conclusions. The Muslim do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t believe in the crucifixion of Jesus by his enemies because the basis of t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octrine of crucifixion is contrary to Divine mercy and justice as much as it is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uman logic and dignity. Such a disbelief in the doctrine does not in any way less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Muslim’ s reverence for Jesus, or degrade the high status of Jesus in Islam, or ev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hake the Muslim’ s belief in Jesus as a distinguished prophet of God. On the contrary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y rejecting this doctrine the Muslim accepts Jesus but only with more esteem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gher respect, and looks upon his original message as an essential part of Islam. S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et it be stated, again, that to be a Muslim a person must accept and respect all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phets of God without any discrimination. The general status of Jesus in Islam wi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 further discussed in a later chapter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1. The true Muslim believes that man must work out his salvation through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uidance of God. This means that in order to attain salvation a person must combi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ith and action, belief and practice. Faith without action is as insufficient as ac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out Faith. In other words, no one can attain salvation until his Faith in Go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comes dynamic in his life and his beliefs are translated into reality. This is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plete harmony with the other Islamic articles of Faith. It shows that God does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cept lip service, and that no true believer can be indifferent as far as the practic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quirements of Faith are concerned. It also shows that no one can act on behalf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other or intercede between him and God (see, for example, the Qur’ an, 10:9-10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8:30; 103:1-3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2. The true Muslim believes that God does not hold any person responsible until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s shown him the Right Way. This is why God has sent many messengers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velations, and has made it clear that there would be no punishment before giv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uidance and sounding the alarm. So, a person who has never come across any Divi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velations or messenger, or a person who is insane is not held responsible to God f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iling to obey the Divine instructions. Such a person will be responsible only for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oing what his sound common sense tells him to do. But the person who knowing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intentionally violates the Law of God or deviates from His Right Path will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unished for his wrong deeds (4:165; 5:16 &amp; 21; 17:15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point is very important for every Muslim. There are many people in the worl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o have not heard of Islam and have no way of knowing about it. Such people ma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 honest and may become good Muslims, if they find their way to Islam. If they d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t know and have no way of knowing, they will not be responsible for failing to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s. Instead, the Muslims who can present Islam to such people will be the on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sponsible for failing to invite them to Islam and show them what Islam is. This call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pon every Muslim throughout the globe not only to preach Islam in words but also –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more importantly – to live it in full (see, for example, the Qur’ an, 3:104; 16:125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3. The true Muslim believes that in human nature, which God created, there is mo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od than evil, and the probability of successful reform is greater than the probabili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hopeless failure. This belief is derived from the fact that God has tasked man wi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ertain assignments and sent messengers with revelations for his guidance. If m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ere by nature a hopeless case, impossible to reform, how could God with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bsolute wisdom assign him responsibilities and invite him to do or shun certa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ngs? How could God do that, if it were all in vain? The fact that God cares for m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takes a stand in his interest proves that man in neither helpless nor hopeless, bu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re appreciative of and inclined to good than otherwise. Surely with sound Faith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 and due confidence in man miracles can be worked out, even in our own time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understand this properly, one has to carefully study the relevant passages i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Qur’ an and reflect on their meaning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4. The true Muslim believes that Faith is not complete when it is followed blindly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cepted unquestioningly unless the believer is reasonable satisfied. If Faith is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spire action, and if Faith and action are to lead to salvation, then Faith must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unded on unshakable convictions without any deception or compulsion. In ot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rds, the person who calls himself a Muslim because of his family traditions,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cepts Islam under coercion or blind imitation is not a complete Muslim in the sigh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God. A Muslim must build his Faith on well-grounded convictions beyond an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asonable doubt and above uncertainty. If he is not certain about his Faith, he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vited by God to search in the open book of Nature, to use his reasoning powers,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reflect on the teachings of the Qur’ an. He must search for the indisputable tru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ntil he finds it, and he will certainly find it, if he is capable and serious enough (see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 example, the Qur’ an, 2:170; 43:22-24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is why Islam demands sound convictions and opposes blind imitation. Eve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rson who is duly qualified as a genuine and earnest thinker is enjoined by Islam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mploy his faculties to the fullest extent. But if a person is unqualified or uncertain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mself, he should pursue his thinking only as far as his limits can take him. It will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quite in order for such a person to rely only on the authentic sources of religion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ich are sufficient in themselves, without applying to them any critical question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which he is incapable. The point is that no one can call himself a true Musli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nless his Faith is based on strong convictions and his mind is clear from doubt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cause Islam is complete only when it is based on strong convictions and freedom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hoice, it cannot be forced upon anybody, for God will not accept this forced faith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r will He consider it a true Islam if it does not develop from within or origina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om free and sound convictions. And because Islam insures freedom of belief man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n-Muslim groups lived and still live in the Muslim countries enjoying full freedo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belief and conscience. The Muslims take this attitude because Islam forbid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pulsion in religion. It is the light which must radiate from within, becau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eedom of choice is the cornerstone of responsibility. This does not exempt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arents from responsibility for their children. Nor does it condone their be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different to the spiritual welfare of their dependents. In fact, they must d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verything possible to help them to build a strong inspiring faith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establish Faith on sound grounds, there are various parallel avenues. There is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piritual approach which is based mainly on the Qur’ an and the Tradition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hammad. There is also the rational approach which eventually leads to Faith i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preme Being. This is not to say that the Spiritual approach lacks sound rationality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r is the rational approach deprived of inspiring spirituality. Both approaches,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ct, complement one another and may well become in state of lively interaction. Now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f a person is sufficiently equipped with sound rational qualities, he may resort to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ational approach or to the Spiritual approach or to both, and may be confident that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clusion will be right. But if a person is incapable of profound inquiry or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ncertain of his reasoning powers, he may confine himself to the Spiritual approac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be contented with the knowledge he can derive from the authentic source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ligion. The point is that whether one uses the Spiritual approach or the ration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echnique or both, one will in the end come to Faith in God. All these avenues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qually important and accepted by Islam, and when properly channeled, lead to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ame end, namely Faith in the Supreme Being (Qur’ an, 5:16-17; 12:109; 18:30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6:80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5. The true Muslim believes that the Qur’ an is the word of God revealed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hammad through the agency of the Angel Gabriel. The Qur’ an was revealed fro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 piece by piece on various occasions to answer certain questions, solve certa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blems, settle certain disputes, and to be man’ s best guide to the truth of God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ternal happiness. Every letter in the Qur’ an is the word of God, and every sound in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the true echo of God’ s voice. The Qur’ an is the First and most authentic Sourc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. It was revealed in Arabic, it is still and will remain in its original and comple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rabic version, because God has made it His concern to preserve the Qur’ an, to mak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always the best guide for man, and safeguard it against corruption (cf. 4:82; 15:9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7:9; 41:41-44; 42:7, 52-53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testimony to God’ s conservation, the Qur’ an is the only Scripture in human histo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t has been preserved in its complete and original version without the slighte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hange in style or even punctuations. The history of recording the Qur’ an, compil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s chapters and conserving its text is beyond any doubt not only in the minds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s but also in the minds of honest and serious scholars. This is historical fac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ich no scholar from any faith – who respects his knowledge and integrity – h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ver questioned. As a matter of fact, it is Muhammad’ s standing miracle that if a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nkind were to work together they could not produce the like of one Qur’ anic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hapter (2:22-24; 11:13-14; 17:88-89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6. The true Muslim believes in a clear distinction between the Qur’ an and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raditions of Muhammad. The Qur’ an is the word of God whereas the Tradition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hammad are the practical interpretations of the Qur’ an. The role of Muhamma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s to convey the Qur’ an as he received it, to interpret it, and to practice it fully.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erpretations and practices produced what is known as the Tradition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hammad. They are considered the Second Source of Islam and must be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plete harmony with the First Source, namely the Qur’ an, which is the Standar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the Criterion. If there be any contradiction or inconsistency between any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raditions and the Qur’ an, the Muslim adheres to the Qur’ an alone and regard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verything else as open to question because no genuine Tradition of Muhammad c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ver disagree with the Qur’ an or be opposed to it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Remark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this discussion of the cardinal articles of Faith in Islam, we have deliberate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ffered from the Traditional view on the subject. We did not confine them to five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ix articles. Instead, we tried to include as many Principles as was possible. But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hould be pointed out here that all the articles of Faith mentioned above are bas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pon and derived from the teachings of the Qur’ an and the Traditions of Muhammad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re verses from the Qur’ an and many parts of the Traditions could have be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quoted to show the foundation of these articles of Faith. This was not done becaus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limitations of space. However, the Qur’ an and the Tradition of Muhammad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vailable references for any detailed study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e have also kept to minimum the use of Western terminology and technic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anguage like predestination, fatalism, free will, and so on. This was done deliberate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cause we wanted to avoid confusion and technicalities. Most of the technical term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sed in religion among non-Arabic speaking people lead to misunderstanding, wh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pplied to Islam, and give wrong impressions. It would be impossible to serve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urpose of this work if foreign religious terms were adopted and applied to Islam. I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e were to use the alien religious terminology here, we would have had to add man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qualifications and comments to clarify the picture of Islam. This also would hav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quired much more space which we could not possibly afford under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ircumstances. So, we tried to explain things in ordinary simple language, and t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ame course will be followed in the remainder of the book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6"/>
          <w:szCs w:val="26"/>
        </w:rPr>
      </w:pPr>
      <w:r>
        <w:rPr>
          <w:rFonts w:cs="Helvetica-Bold" w:ascii="Helvetica-Bold" w:hAnsi="Helvetica-Bold"/>
          <w:b/>
          <w:bCs/>
          <w:sz w:val="26"/>
          <w:szCs w:val="26"/>
        </w:rPr>
        <w:t>Chapter - II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BASIC CONCEPTS OF ISLAM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The Concept of Faith (Iman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me people may think that man becomes a Muslim when he confesses belief i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eness of the True God and in Muhammad as His Last Messenger. But this is fa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om the full meaning of Faith. The full meaning of Faith in Islam is not, by an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ans, something nominal or mere formality. Faith in Islam is a state of happines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quired by virtue of positive action and constructive conceptions as well as dynamic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effective measure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Holy Qur’ an and the Traditions of Muhammad define these required measur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establish the standards which build up a meaningful Faith. Thus, the tru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lievers are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Those who believe in God, His angels, His Books as completed by the Qur’ an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messengers with Muhammad being the Last of them all, the Day of Fin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Judgement, the absolute knowledge and wisdom of God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Those who trust God always and enjoy unshakable confidence in Him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Those who spend in the way of God of what He has given them in the form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ealth, life, health, knowledge, experience, and so 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Those who observe their daily prayers regularly as well as the weekly and annu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gregatio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. Those who pay their religious taxes (alms or Zakah) to the rightful beneficiari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individuals or institutions), the minimum of which is two and half percent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nual “ net” income, or of the total value of stocks if in business – after discount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l expenses and credi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6. Those who enjoin the right and good, and combat the wrong and evil by all lawfu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ans at their dispos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7. Those who obey God and His Messenger Muhammad; and feel increasing streng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faith when the Qur’ an is recited, and humility of heart when God’ s name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ntion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8. Those who love God and His Messenger most, and love their fellow men sincere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 the sake of God alo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9. Those who love their near and distant neighbors and show genuine kindness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ir guests, especially the stranger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0. Those who say the truth and engage in good talk, or else abstain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is clear that the very meaning of Faith makes Islam penetrate deeply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structively into every aspect of life. According to Islam, true Faith has decisiv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ffect on the spiritual and material lot of man, and also on his personal and soci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havior as well as his political conduct and financial life. To show how the Qur’ 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scribes the true believers, here are some examples. The Qur'an contains numerou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ferences like these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y only are the true believers whose hearts feel submissive (and humble) when Go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mentioned; and when the revelations of God are recited unto them, they (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velations) increase and strengthen their Faith; and who trust in their Lord, establis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prayer (as enjoined on them) and spend of what We have bestowed on them (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cause of God). Those are they who are in truth believers. For them are (high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rades (of honor) with their Lord, and a bountiful provision (Qur’ an, 8:2-4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the believers, men and women, are protecting (and allied) friends of one another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y enjoin the right and forbid the wrong, and they establish worship and they pa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poor-due, and they obey God and His Messenger. As for these, God will hav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rcy on them; verily God is Mighty, and Wise. God promises the believers, men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men, Gardens under which rivers flow, to dwell therein, and beautiful mansions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ardens of everlasting bliss. But the greatest bliss is the Good Pleasure of God. T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the supreme felicity (Qur’ an, 9:71-72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true believers are those only who believe in God and His Messeng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Muhammad) and afterward doubt not, but strive with their wealth and their lives f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cause of God. Such are the sincere (Qur’ an, 49:15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sides these Qur’ anic references, there are many relevant Traditions of Muhammad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 example, he say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ne of you can be a true believer unless, he loves for his fellow believer what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oves for himself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ree qualities are the sign of sound faith, and he who acquires them can really fee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sweet taste of Faith. They are (1) to love God and his Messenger most of all, (2)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ove his fellow man for the sake of God alone, and (3) to resent and resist returning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sbelief as much as he does being cast into fir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 who believe in God and Last Day of Judgement is forbidden to cause any harm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neighbor, is to be kind to his guests – especially the strangers, and is to say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ruth or else abstain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re are many verses and traditions like the ones cited above. But it should be bor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mind, however, that the given quotations are not and cannot be the exact word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Qur’ an and Muhammad as they sound in the Arabic Text. The reason for tha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imple. No interpreter, however learned and masterful he may be, can ever convey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piritual power and charming appeal of the Qur’ an through any language. The Qur’ 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– and so God made it – inimitable, and it is beyond human imagination and pow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produce anything like it. What is true of the Qur’ an in this respect is also true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raditions of Muhammad to a certain extent, because, after the Qur’ an, his words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most conclusive and eloquent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Concept of Righteousness (Birr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 always warns against superficial concepts and rituals, against lifeles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malities and non-effective beliefs. In one representative verse God explains the fu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aning of righteousness as follow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is not righteousness that you turn your faces (in prayer) towards East or West; but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righteousness to believe in God and the Last day, and the Angels and the Book,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Messengers; to spend of your wealth – in spite of your love for it – for your kin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 orphans, for the needy, for the wayfarer, for those who ask, and for the ransom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laves; to be steadfast in prayer and practice regular charity; to fulfill the contrac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ich you have made; and to be firm and patient, in pain and adversity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roughout all periods of panic. Such are the people of truth, the God – mind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Qur’ an, 2:177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this verse there is a beautiful and clear description of the righteous man. He shoul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bey all the salutary regulations, and should make his sincere motive the love of Go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the love of his fellow man for the sake of God. Here we have four elements: (I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ur Faith should be true and sincere, (II) we must be prepared to show it in deed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harity and kindness to our fellow man, (III) we must be good citizens by support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haritable institutions and social organizations, and (IV) we must be steadfast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nshakable in all circumstance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is clear, that therefore, that righteousness is not merely a matter of void utterance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must be founded on strong faith and constant practice. It must cover the person’ 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nking and action and extend to his inside and outside life, to his individual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mon affairs. When the Islamic principle of righteousness is established,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vides the individual with peace in all circumstances, the society with security 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l levels, the nation with solidarity, and the international community with hope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rmony. How peaceful and enjoyable life can be when people implement the Islamic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cept of Righteousness! What can be more reassuring than faith in the Benefice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reator and investing in such good worthy causes? What can be more humane th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lieving the deep anxieties of the subjugated, alleviating the sufferings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ploited, and responding to the needs of the helpless? What is more methodical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onest than the fulfillment of commitments, the preservation of clear conscience,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maintenance of integrity? And what is more spiritually joyful than doing all t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gularly, as a matter of course, and for the love of God?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Concept of Piety (Taqwa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at has been said about faith and righteousness is generally true of piety. Again,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not a matter of convenient claims and oral confessions. It is much more serious. 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ways, the Qur’ an is our best source, and when it speaks of the pious it describ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m as those who believe in the Unseen (which is taught by God), are steadfast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ayer, and spend of what We have provided for them; and who believe i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velation sent to you (Muhammad), and sent before your time, and (in their hearts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ve the assurance of the Hereafter. They are on true guidance from their Lord, and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these who will prosper (Qur’ an, 2:3-5). The pious are those who spend (freely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way God) whether in prosperity or in adversity; who restrain anger and pardon (a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n; - for God loves those who do good; and those who – having done something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 ashamed of, or wronged their own souls – earnestly bring God into mind, and ask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 forgiveness for their sins, - and who can forgive sins except God? – and are nev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bstinate in persisting knowingly in (the wrong) they have done. For such the rewar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forgiveness from their Lord, and Gardens with rivers flowing underneath, - 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ternal dwelling. How excellent a recompense for those who work (and strive)!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Qur’ an, 3:134-136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these verses we find that piety requires a proper use of the mind by grasping tru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God and life, a proper use of wealth by spending in the way of God under a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ircumstances and a proper use of the spiritual as well as the physical abilities of m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y observing the prayer. It also demands a high degree of self – control over one’ 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ger and emotions, a moral capacity for forgiveness and patience, and consciou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rge to make the sinner return to God in regret and repentance. To be pious is to be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n of true and fine convictions, of determination and character, of will and courag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, above all, to be a man of God. Piety, righteousness and meaningful Faith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errelated and all pour into one channel. They lead to Islam and build up the tru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Concept of Prophethood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Merciful and loving God has sent many prophets at different times of history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very known nation has had one prophet or more. All the prophets of God were m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good character and high honor. They were prepared and chosen by God to deliv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Message to mankind. Their honesty and truthfulness, their intelligence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egrity are beyond doubt. They were infallible in that they did not commit sins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violate the Law of God. But as mortals, they might have made unintentional mistak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some human affairs and decisions. Their private judgment were not necessari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ways right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sending of these prophets from God is a clear manifestation of strong link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tween Heaven and Earth, between God and man. It means that man is reformab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in him there is much good. The purpose of prophethood is to confirm what m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ready knows or can know, and to teach him what he does not or cannot know by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wn means. It is also to help man to find the Straight Path of God, and to do the righ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shun the wrong. Prophethood is an eloquent expression of God’ s love for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reations and His will to guide them to the right way of belief and behavior. It is 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mphasis of His justice to man, because He shows him true guidance first, and th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olds him responsible for his deeds. He gives warnings through His prophets, and i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n fails to see the dangers of his wrong deeds, his behavior becomes punishabl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is in complete accord with God’ s love and justice, and the worth and capabili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man of being responsible to his Lord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Source of prophethood and the Sponsor of all the prophets are One and the Same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is God. Their aim is to serve God, to acquaint man with God and His Divi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eachings, to establish truth and goodness, to help man to realize the true purpos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existence and help him to conduct his life in a purposeful way. It is on this bas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t the Muslims make no discrimination among the prophets and accept thei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eachings as consistent and complementary. And this is the reason why the Muslim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lieve in all the Divine Books and accept all the prophets of God as alread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ntioned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Concept of Lif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ife is a brilliant demonstration of God’ s wisdom and knowledge, a vivid reflection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art and power. He is the Giver and Creator of life. Nothing comes to existence b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hance, and nobody creates himself or anybody else. Life is a dear and cherishab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set, and no sensible or normal person would like to lose it by choice. Even tho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o feel so desperate and take their lives by committing slow suicide, try in the la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inute to regain their existence and wish to capture a second chance to live. Life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iven to man by God, and He is the only Rightful One to take it back; no one else h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right to destroy a life. This is why Islam forbids all kinds of suicide and selfdestruction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recommends patience and good Faith when a dear soul passes away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en a murderer is executed in punishment, his life is taken away by the right of Go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in accordance with His Law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en God gives life to man, it is not in vain that He endows him with uniqu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qualities and great abilities. Nor is it in vain that He charges him with certa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bligations. God means to help man to fulfill the purpose of life and realize the go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existence. He means to help him to learn the creative art of living and enjoy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od taste of life according to the Divine guidance. Life is a trust from God, and m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a trustee who should handle his trust with honesty and skill, with mindfulnes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 and with consciousness of responsibility to Him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ife may be likened to a journey starting from a certain point and ending at a certa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stination. It is a transitory stage, an introduction to the Eternal life in the Hereafter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this journey man is a traveller and should be concerned with only what is of use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m in the Future Life. In other words, he should do all the good he can and mak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mself fully prepared to move any minute to Eternity. He should consider his life 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earth as a chance provided for him to make the best of it while he can, becau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en his time to leave comes he can never delay it for one second. If his term expire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will be too late to do anything about it or extend it. The best use of life, therefore,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live it according to the teachings of God and to make it a safe passage to the Futu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ife of Eternity. Because life is so important as a means to an ultimate end, Islam h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aid down a complete system of regulations and principles to show man how to live it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at to take and what to leave, what to do and what to shun, and so on. All men com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om God, and there is no doubt that they shall return to Him. In one of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prehensive statements Prophet Muhammad wisely advised man to consid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mself a stranger in this life or a traveller passing by the world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Concept of Relig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roughout history religion has been abused and misunderstood. Some people use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 a means of exploitation and suppression, as a pretext for prejudice and persecution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me other people use it as a source of power and domination over the elite and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sses alike. In the name of religion unjustifiable wars have been launched, freedo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thought and conscience has been oppressed, science has been persecuted, the righ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the individual to maturity has been denied, and man’ s dignity and honor have be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lagrantly debased. And in the name of religion an injustice has been inflicted up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umanity with the result that religion itself has suffered many losse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se are historical facts which no one can deny. But is this the proper function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ligion or the right approach to religion? Could this be the purpose of religion?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disputable answer is an emphatic no. There are many religions in the world,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ach one claims to be the one and only true religion. Each religion is supposed to hav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e from God for the right guidance of man. But these claims contradict each ot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have caused dissensions among people and vehement reactions to religion –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stead of welding mankind into one universal brotherhood under the One Univers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nevolent God. This situation makes any neutral observer confused and perhap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verse to all kinds of religion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Islamic concept of religion is unique in the broadest sense of the word. It is tru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t genuine religion must come from God for the right guidance of man. And i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qually true that human nature and major human needs are basically the same at a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imes. This conception leads to one conclusion, and that is: There is only one tru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ligion coming from the One and the Same God, to deal with the outstanding hum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blems of all times. This religion is ISLAM. But it should be borne in mind t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 was taught by Prophet Muhammad alone. On the contrary, Islam had be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aught by all the prophets before Muhammad, and the true followers of Abraham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ses as well as those of Jesus and the rest were all called MUSLIMS. So Islam h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en, and will continue to be, the true universal religion of God, because God is O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Changeless, and because human nature and major human needs are fundamental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same, irrespective of time and place, of race and age, and of any ot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sideration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aring this in mind, the Islamic concept maintains that religion is not only a spiritu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intellectual necessity but also a social and universal need. It is not to bewild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n but to guide him. It is not to debase him but to elevate his moral nature. It is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deprive him of anything useful, or to burden him, or to oppress his qualities but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pen for him inexhaustible treasures of sound thinking and right action. It is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fine him to narrow limits but to launch him into wide horizons of truth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odness. In short, true religion is to acquaint man with God as well as with himsel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the rest of the universe. This is by no means an oversimplification of the func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religion. Here is what it mean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en the purpose of true religion is carefully examined, it will be found that relig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atisfies the spiritual and moderate material needs of man. It unties his psychologic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knots and complexes, sublimates his instincts and aspirations, and disciplines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sires and the whole course of life. It improves his knowledge of God – the Highe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ruth in the universe, and of his own self. It teaches him about the secrets of life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nature of man and how to treat them, about good and evil, about right and wrong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purifies the soul from evil, clears the mind from doubts, strengthens the charact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corrects the thinking and convictions of man. All this can be achieved only wh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n faithfully observes the spiritual duties and physical regulations introduced b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ligion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 the other hand, true religion educates man and trains him in hope and patience,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ruthfulness and honesty, in love for the right and good, in courage and endurance, a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which are required for the mastery of the great art of living. Moreover, true relig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sures man against fears and spiritual losses, and assures him of God’ s aid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nbreakable alliance. It provides man with peace and security and makes his lif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aningful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t is what true religion can do for humanity, and that is the concept of religion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. Any religion which fails to bear these fruits is not Islam or rather, is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ligion at all, and any man who fails to draw these benefits from religion is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ligious or God-minded. God is absolutely true when He says in the Holy Qur’ an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Verily the religion with God is Islam. Nor did the People of the Book desse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refrom except through envy of each other, after knowledge had come to them. Bu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f any deny the Signs of God, God is swift in calling to account (Qur’ an, 3:19). And i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yone desires a religion other than Islam, never will it be accepted of him; and i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reafter he will be in the ranks of those who have lost (all spiritual good) (Qur’ an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:85)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Concept of S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e of the major troublesome areas of human existence is the problem of sin or evi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the world. It is commonly believed that sin started with Adam and Eve during thei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ife in the Garden of Eden. That event led to the Fall and has ever since branded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uman race with guilt, stigma, and bewilderment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 has taken a unique position on the whole issue, a position which is not shar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y any other religion we know. The Qur’ an states that Adam and Eve were direct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y God to reside in the Garden of Eden and enjoy its produce as they pleased, assur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bountiful supplies and comfort. But they were warned not to approach a particula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ree so that they would not run into harm and injustice. Then Satan intrigued them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emptation and caused them to lose their joyful state. They were expelled from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arden and brought down to earth to live, die, and taken out again at last for the Fin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Judgment. Having realized what they had done, they felt shame, guilt, and remors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y prayed for God’ s mercy and were forgiven (Qur’ an, 2:35-38; 7:19-25; 20:117-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23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symbolic event is significantly revealing. It tells that the human being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mperfect and ever wanting even if he were to live in paradise. But committing a s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 making a mistake, as Adam and Eve did, does not necessarily deaden the hum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art, prevent spiritual reform or stop moral growth. On the contrary, the human be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s enough sensibility to recognize his sins and shortcomings. More importantly, he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pable of knowing where to turn and to whom he should turn for guidance. Muc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re important is the fact that God is ever prepared to respond to the sincere call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ose who seek His aid. He is so Gracious and Compassionate that His Forgiveness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ncompassing and His Mercy all – Inclusive (Qur’ an, 7:156). One last reveal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ading of the event is that discrimination on the basis of sex and hereditary guilt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in are alien to the spirit of Islam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idea of Original Sin or hereditary criminality has no room in the teaching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. Man, according to the Qur’ an (30:30) and to the Prophet, is born in natur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tate of purity or fitrah, that is, Islam or submission to the will and law of God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atever becomes of man after birth is the result of external influence and intrud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ctors. To put the matter in terms of modern thought, human nature is malleable; i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socialization process, particularly the home environment, that is crucial. It plays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cisive role in the formation of human personality and the development of mor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haracter. This does not deny to the individual the freedom of choice or exempt hi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om responsibility. Rather, it is a relief from that heavy burden of heredita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riminality or instinctual sin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, by definition, is Just, Wise, Merciful, Compassionate, and Perfect. He h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reated man by breathing into him of His own Spirit (Qur’ an, 15:29; 32:9; 66:12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ince God is the absolute infinite good and His Spirit the absolute perfect one; sin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n, through creation, received of the Spirit of God, then man was bound to retain 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east some portion of this good Spirit of the Creator. This may account for the goo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spositions of man and his spiritual longings. But, on the other hand, God creat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n to worship Him, not to be His equal, rival, the perfect incarnation or absolu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mbodiment of His goodness. This means that no matter how much good and perfec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n may be, by the grace of creation, he is still far short of the goodness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rfection of the Creator. Man is not without such qualities, to be sure. But they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imited and proportionate to man’ s finite nature, capacity, and responsibility. T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y explain the imperfection and fallibility of man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owever, imperfection and fallibility are not the equivalent of sin or synonymou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 criminality – at least not in Islam. If man is imperfect he is not left helpless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serted by God to fall victim to his shortcomings. He is empowered by revelation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pported by reason, fortified by the freedom of choice, and guided by various soci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psychological dispositions to seek and achieve relative perfection. The consta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ravitation between the forces of good and evil is the struggle of life. It gives m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mething to look forward to, ideals to seek, work to do, and roles to play. It mak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life interesting and meaningful, not monotonous and stagnant. On the other hand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pleases God to see His servants in a state of spiritual and moral victory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cording to the moral scale of Islam, it is not a sin that man is imperfect or fallibl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is part of his nature as a finite limited creature. But it is a sin if he has the way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means of relative perfection and chooses not to seek it. A sin is any act, thought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 will that (1) is deliberate, (2) defies the unequivocal law of God, (3) violate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ight of God or the right of man, (4) is harmful to the soul or body, (5) is committ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peatedly, and (6) is normally avoidable. These are the components of sin which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t innate or hereditary. It is true, however, that man has the potential capacity of s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atent in him; but this is not greater than his capacity of piety and goodness. If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hooses to actualize the potential of sin instead of the potential of goodness, he will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dding a new external element to his pure nature. For this added external element m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one is responsibl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Islam, there are major and minor sins as there are sins against God and sins again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oth God and man. All sins against God, except one, are forgivable if the sinn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incerely seeks forgiveness. The Qur’ an has stated that truly God does not forgive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in of shirk (polytheism, pantheism, trinity, etc.). But He forgives sins other than t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pardons whom He wills. Yet if the polytheist or atheist comes back to God,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in will be forgiven. Sins against men are forgivable only if the offended pardo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fender or if the proper compensations and / or punishments are applied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conclusion, sin is acquired not inborn, emergent not built-in, avoidable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evitable. It is a deliberate conscious violation of the unequivocal law of God. If m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oes something that is truly caused by natural instincts or absolutely irresistible driv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uncontrollable urges, then such an act is not a sin in Islam. Otherwise, God’ 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urpose will be pointless and man’ s responsibility will be in vain. God demand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n what lies within the human possibilities and reaches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Concept of Freedo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eedom, both as a concept and as a value, has been denied to many individual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roups, and nations. It has been often misunderstood and abused. The fact is that in n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uman society can man be free in the absolute sense of the word. There must be som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imitations of one sort or another, if the society is to function at all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part from this general idea, Islam teaches freedom, cherishes it, and guarantees it f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Muslim as well as for the non-Muslim. The Islamic concept of freedom applies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l voluntary activities of man in all walks of life. As already stated, every man is bor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ee on the fitrah or in a pure state of nature. This means that man is born free fro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bjugation, sin, inherited inferiority, and ancestral hinderance. His right of freedo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sacred as long as he does not deliberately violate the Law of God or desecrate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ights of other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e of the main objectives of Islam is to emancipate the mind from superstitutio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uncertainties, the soul from sin and corruption, the conscience from oppress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fear, and even the body from disorder and degeneration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course which Islam has enjoyed on man to realize this goal includes profou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ellectual endeavors, constant spiritual observances, binding moral principles,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ven dietary regulations. When man follows this course, religiously, he cannot fail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ach his ultimate goal of freedom and emancipation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question of freedom with regard to belief, worship, and conscience is also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aramount importance in Islam. Every man is entitled to exercise his freedom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lief, conscience, and worship. In the words of the Qur’ an, God says: Let there be n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pulsion in religion. Truth stands out clear from Error. Whoever rejects Evil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lieves in God has grasped the strongest bond that never breaks. And Gods knows a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hears all things (Qur’ an, 2:256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 takes this attitude because religion depends upon faith, will, and committment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se would be meaningless if induced by force. Furthermore, Islam present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ruth of God in the form of an opportunity and leaves the choice for man to decid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own course. The Qur’ an says: The Truth is from your Lord. Let him who will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lieve, and let him who will, disbelieve (Qur’ an, 18:29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Islamic concept of freedom is an article of faith, a solemn command from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preme Creator. It is built on the following fundamental principles. First, man’ 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science is subject to God only, to Whom every man is directly responsibl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condly, every human being is personally responsible for his deeds and he alone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ntitled to reap the fruits of his work. Thirdly, God has delegated to ma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sponsibility to decide for himself. Fourthly, man is sufficiently provided wi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piritual guidance and endowed with rational qualities that enable him to mak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sponsible, sound choices. Such is the foundation of the Islamic concept of freedo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such is the value of freedom in Islam. It is a natural right of man, a spiritu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ivilege, a moral prerogative, and, above all, a religious duty. Within the framework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this Islamic concept of freedom, there is no room for religious persecutions, clas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flict, or racial prejudice. The individual’ s right of freedom is as sacred as his righ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Life; freedom is the equivalent of Life itself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Concept of Equali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e basic element in the value system of Islam is the principle of equality or, bett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yet, equity. This value of equality is not to be mistaken for or confused wi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denticalness or stereotype. Islam teaches that, in the sight of God, all men are equal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ut they are not necessarily identical. There are differences of abilities, potential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mbitions, wealth and so on. Yet none of these differences can by itself establish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tatus of superiority of one man or race to another. The stock of man, the color of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kin, the amount of wealth he has, and the degree of prestige he enjoys have n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aring on the character and personality of the individual as far as God is concerned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only distinction which God recognizes is the distinction in piety, and the on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riterion which God applies is the criterion of goodness and spiritual excellence.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Qur’ an, God say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 mankind, verily We have created you from a single (Pair) of a male and a female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have made you into nations and tribes, that you may know each other. Verily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st honored of you in the sight of God is the most righteous (49:13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difference of race, color, or social status are only accidental. They do not affec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true stature of man in the sight of God. Again, the value of equality is not simply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tter of constitutional rights or gentlemen’ s agreement or condescending charity.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an article of faith which the Muslim takes seriously and to which he must adhe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incerely. The foundations of this Islamic value of equality are deeply rooted i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tructure of Islam. It stems from basic principles such as the following: (1) All m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re created by One and the Same Eternal God, the Supreme Lord of all. (2) A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nkind belong to the human race and share equally in the common parentag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dam and Eve. (3) God is just and kind to all his creatures. He is not partial to an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ace, age, or religion. The whole universe is His dominion and all people are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reatures. (4) All people are born equal in the sense that none brings any possess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 him, and they die equal in the sense that none brings any possession with him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they die equal in the sense that they take back nothing of their world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longings. (5) God judges every person on the basis of his own merits and accord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his own deeds. (6) God has conferred on man, man as such, a title of honor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gnity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ch are some of the principles behind the value of equality in Islam. When t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cept is fully utilized, it will leave no place for prejudice or persecutions. And wh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Divine ordinance is fully implemented, there will be no room for oppression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ppression. Concepts of chosen and gentile peoples, words such as privileged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demned races, expressions such as social castes and second – class citizens will a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come meaningless and obsolete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Concept of Brotherhoo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other fundamental element in the value system of Islam is the value of hum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rotherhood. This value also is founded on the same principles which have be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scussed in connection with freedom and equality. Besides those forego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inciples, human brotherhood in Islam is based on an unshakable belief i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eness and Universality of God the worshipped, the unity of mankind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rshippers, and the unity of religion the medium of worship. For the Muslim, God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e, Eternal and Universal. He is the Creator of all men, the Provider for all men,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Judge of all men, and the Lord over all men. To Him, social status, nation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permanship, and racial origin are insignificant. Before Him, all men are equal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rothers of one another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Muslim believes in the unity of mankind with regard to the source of creation,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iginal parentage, and the final destiny. The source of creation is God Himself.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iginal common parentage is that of Adam and Eve. To this first parentage, eve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uman being belongs and of it he partakes. As for the final destiny, there is no doub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the Muslim’ s mind that it will be to God, the Creator, to Whom all men sha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turn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Muslim believes in the unity of God’ s religion. This means that God does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fine His religion or favors to any particular nation, race, or age. It further mea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t there can be no contradiction or fundamental differences in the Religion of God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en all this is interpreted properly, it will leave no ground for pretended supremac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 presumptuous exclusivity. And when it is imparted into the human mind, it wi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vide man with a clear concept and a solid basis of human brotherhood. Becau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Muslim believes in the Oneness of God, the unity of mankind, and the unity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ligion, he believes in all the Messengers and Revelations of God withou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scrimination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Concept of Pea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appreciate how Islam approaches the question of peace, one has only to consider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ew elementary facts about Islam. Peace and Islam are derived from the same root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y be considered synonymous. One of God's names is Peace. The concluding word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the daily prayers of every Muslim are words of peace. The greeting of the Muslim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en they return to God is peace. The daily salutations among the Muslims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pressions of peace. The adjective “Muslim” means, in a sense, peaceful. Heaven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 is the abode of peac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is how fundamental and dominant the theme of peace is in Islam. The individu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o approaches God through Islam cannot fail to be at peace with God, with himself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with his fellow men. Taking all these values together, putting man in his prop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lace in the cosmos, and viewing life in the Islamic perspective, men of good rega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uman dignity, to achieve equality, to enjoy universal brotherhood, and to build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asting peace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Concept of Communi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word community has acquired certain connotations, some of which are romantic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nostalgic, some derogatory and reactionist. But since we intend to deal with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asics, we shall confine our discussion to the most fundamental meanings of the wor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munity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one basic sense, the concept community means “ all forms of relationship that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haracterized by a high degree of personal intimacy, emotional depth, moral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mitment, social cohesion, and continuity in time ….. It may be found in ….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ocality, religion, nation, race, occupation, or (common cause). Its archetype …..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family” (Robert Nisbet, The Sociological Tradition - New York: Basic Book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996, pp. 47-48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another basic sense, a community is a comprehensive group with two chie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haracteristics: (1) it is a group within which the individual can have most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tivities and experiences that are important to him. (2) The group is bound toget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y a shared sense of belonging and a feeling of identity (L. Broom &amp; P. Selznick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ciology: A Text with Adapted Readings New York: Harper &amp; Rowe, 1968, p.31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Historical master trend has been a movement from those intimate, deep, mor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lationships of community to those impersonal, formal utilitarian relationship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ss society. The movement has been designated by different phases and marked b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r-reaching consequence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om this historical trend, one can infer certain conclusions. First, this historic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volution has not been totally negative or completely positive and constructive. Bo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egative and positive consequences have affected different people in differe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grees. Secondly, modern society is far from perfect, there is a great task yet to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rformed. Thirdly, the human condition is not a lost cause or a hopeless case. True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re are crises and travail, but the situation is not entirely out of control. Finally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nkind has grown more interdependent and human societies more intertwined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atever happens in one segment of society is bound to affect the rest. We shoul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keep this in mind when we discuss the Islamic concept of communi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should be generally correct to state that the Islamic concept of community h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ertain unique characteristics. Such unique characteristics relate to the foundation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asis of the community, its historic mission and purpose, its status among ot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munities, its identity, and its continuity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community in Islam is not founded on race, nationality, locality, occupation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kinship, or special interests. It does not take its name after the name of a leader or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under or an event. It transcends national borders and political boundaries.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undation of the community in Islam is the principle which designates submission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will of Allah, obedience to His law and commitment to His cause. In short, 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ic community is present only when it is nourished and fostered by Islam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Islamic community has a historic mission far beyond mere survival, sheer power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reeding, or physiological continuity. Such a mission is described in the Holy Qur’ 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 follow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et there be a community (or ummah) among you, advocating what is good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manding what is right, and eradicating what is wrong. Theses are indeed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ccessful (3:104). You are the best community ever raised, you enforce what is right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ight what is wrong, and believe in Allah (3:110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historic role of the Islamic Community is to be the true embodiment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virtuous, the wholesome, and the noble. A truly Islamic community is the aler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uardian of virtue and the bitter enemy of vice. What is required of the community 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arge is likewise required of every individual member. This is because the who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munity is an organic entity and every individual is accountable to Allah. The ro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the individual Muslim is best described by the statement of the prophet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oever of you sees something wrong must seek to rectify it by action or deed; if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nnot, let him try to change it by word; if he cannot, let his feelings of disapprov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condemnation intensify and this is the minimal degree of faith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 we can see, this description is very significant and comprehensive. In this ag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volutionary media, no one in his right mind can underestimate the power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certed actions, or the power of communicable words, or the power of feeling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historic role of the Islamic community is further restated in the Qur’ anic verse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e have made you middle nation, a well-integrated community, a balanced ummah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 that you may be witnesses over other people and the Messenger a witness over you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2:143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ch a role of witnessing is both highly significant and extremely demanding.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ans that the community of Islam must be exemplary. It must set the highe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tandards of performance and be the reference point for others. It must avoid excess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extravagances, static rigidity and instant evaporation. To strike a middle cours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tion, to be steadfast and consistent, to know what to accept and what to reject,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ve principles and at the same time remain adaptable is probably the hardest test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human character and social viability. But this is the role of the Islamic communi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the historic mission of Muslims. And it is this very criterion that qualifie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 as the best human community ever to evolv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identity of the community centers upon the principles of consistent balance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emplary conduct, unity of purpose, reciprocity of feelings, solidarity, and equity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umerous are the statements of the Qur'an and Sunnah to this effect (for examp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:135, 21:92, 23:52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 regard to the continuity of the Islamic community, certain points are noteworthy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is the duty of Muslims to do everything within their means to insure that continuity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rules of marriage and inheritance, the duties of Zakah and Hajj, the mutual righ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obligations of kin, the individual conscientiousness and social belonging – a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se are oriented to the healthy continuity of the community of Islam. On the ot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nd, Allah has pledged to prophet this continuity in several ways. First, He h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ledged to preserve the Qur’ an and protect it purity (15:9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means that there shall always be a community to follow the Qur’ an; the Qur’ 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hall not be without followers even though there may be followers of other book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condly, Islam itself is a continuity. Whenever a nation deviated from the path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lah, He restated His word, reaffirmed His truth, and commissioned new prophets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formers to carry on. Thirdly, Allah has issued a strong warning to the effect that i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s turned away from the right path, they would be the losers; Allah woul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place them by other people unlike the failing Muslims (47:38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gain, the believers are warned that if any of them turns back from his Faith, so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ll God produce people whom He will love and they will love Him, - humble towar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believers and mighty against the disbelievers, fighting in the way of God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ever afraid of reproaches (Qur’ an, 5:57)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Concept of Morali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concept of morality in Islam centers around certain basic beliefs and principle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mong these are the followings: (1) God is the Creator and Source of all goodnes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ruth and beauty. (2) Man is a responsible, dignified, and honorable agent of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reator. (3) God has put everything in the heavens and the earth in the servic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nkind. (4) By His Mercy and Wisdom, God does not expect the impossible fro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n or hold him accountable for anything beyond his power. Nor does God forbi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n to enjoy the good things of life. (5) Moderation, practicality, and balance are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uarantees of high integrity and sound morality. (6) All things are permissible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inciple except what is singled out as forbidden, which must be avoided. (7) Man’ 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ltimate responsibility is to God and his highest goal is the pleasure of his Creator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dimensions of morality in Islam are numerous, far-reaching and comprehensiv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Islamic morals deal with the relationship between man and God, man and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ellow men, man and the other elements and creatures of the universe, man and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nermost self. The Muslim has to guard his external behavior and his manifest deed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words and his thoughts, his feelings and intentions. In a general sense, his role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champion what is right and fight what is wrong, seek what is true and aband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at is false, cherish what is beautiful and wholesome and avoid what is indecent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ruth and virtue are his goal. Humbleness and simplicity, courtesy and compassion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re his second nature. To him, arrogance and vanity, harshness and indifference,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stasteful, offensive and displeasing to God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re specifically, the Muslim’ s relationship with God is one of love and obedience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plete trust and thoughtfulness, peace and appreciation, steadfastness and activ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rvice. This high – level morality will, undoubtedly, nourish and reinforce morali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t the human level. For in his relationship with his fellow men, the Muslim must show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kindness to the kin and concern for the neighbor, respect for the elderly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passion for the young, care for the sick and support for the needy, sympathy f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grieved and cheer for the depressed, joy with the blessed and patience with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isguided, tolerance toward the ignorant and forgiveness of the helpless, disapprov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the wrong and rise above the trivial. Moreover, he must respect the legitima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ights of others as much he does his own. His mind must be occupied wi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structive ideas and serious pursuits; his heart must beat with compassiona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eelings and good will; his soul must radiate with peace and serenity; his counsel mu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 sincere and courteou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Muslim’ s moral obligation is to be a vivid example of honesty and perfection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ulfill his commitments and perform his tasks well, seek knowledge and virtue by a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ossible means, correct his mistakes and repent his sins, develop a good sens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cial consciousness and nourish a feeling of human response, provide for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pendents generously without extravagance and meet their legitimate needs. Natu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the world are the field of exploration and the object of enjoyment for the Muslim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 must utilize their elements and ponder their marvels, read them as signs of God’ 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reatness and preserve their beauty, explore their wonders and discover their secret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ut whether he uses them for utility or for sheer enjoyment, he must avoid waste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cess. As a responsible agent of God and a conscientious trustee, he must always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indful of others who share the world with him and who will succeed him i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utur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moral principles of Islam are sometimes stated as positive commitments whic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t be fulfilled and sometimes as negative prescriptions which must be avoided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ether they are stated positively or negatively, they are designed to build i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uman being a sound mind, a peaceful soul, a strong personality, and a healthy body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re is no doubt that these are necessary requirements of the general welfare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sperity of mankind. And to help man to satisfy these requirements Islam ha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mong other things, laid down the following regulation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To bear witness to the Oneness of God and the Messengership of Muhammad in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aningful commital way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To observe the daily prayers regularly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To pay the religious tax which is known as alms or the poor-due (zakah)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To keep the fast of the Holy Month of Ramadan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. To make a pilgrimage to the Holy City of Mecca at least once in his lifetim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moral and social implications of these regulations will be discussed later in detail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sides these positive measures, there are others which may be called preventive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ecautionary ones. To protect man from insanity and degeneration, from weaknes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indulgence, from indecency and temptation, Islam has prohibited certain thing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rtaining to food, drinking, recreation and sex. Among these are the following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All kinds of intoxicating wines, liquors, and spirits (Qur’ an, 2:219; 4:43; 5:93-94)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The meat and products of swine (pork, bacon, ham, lard), of wild animals that u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laws or teeth to kill their victims (tigers, wolves, leopards, etc.), of all birds of pre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hawks, vultures, crows, etc.), of rodents, reptiles, worms and the like, of dea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imals and birds that are not slaughtered properly (Qur’ an, 2:172-173; 5:4-6)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All forms of gambling and vain sports (Qur’ an, 2:219; 5:93-94)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All sexual relations out of wedlock and all manners of talking, walking, look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dressing in public that may instigate temptation, arouse desire, stir suspicion,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dicate immodesty and indecency (Qur’ an 23:5-7; 24:30-33; 70:29-31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Act of Prohibition is introduced by God for the spiritual and mental well-be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man as well as for the moral and material benefit of humanity. It is not an arbitra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tion or a self-imposed intrusion from God. On the contrary, it is a sign of God’ 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erest in the welfare of humanity and an indication of His good care for man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en God prohibits certain things, it is not because He wants to deprive man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ything good or useful. It is because He means to protect man and allow him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velop a good sense of discrimination, a refined taste for the better things in life,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 continued interest in higher moral values. To achieve this, good care must be tak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man’ s spirit and mind, soul and body, conscience and sentiments, health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ealth, physique and morale. Prohibition, therefore, is not deprivation bu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nrichment, not suppression but discipline; not limitation but expansion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show that all prohibitions are acts of mercy and wisdom, two Islamic principl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re worth mentioning in this connection. First, extraordinary circumstance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mergencies, necessities and exigencies allow the Muslim to do what is normal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bidden. As long as these circumstances exist and to the extent that he cannot help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situation, he is not to blame if he fails to observe the moral rules of God (se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Qur’ an, 2:173; 5:4). Secondly, God has inscribed for Himself the rule of mercy: an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o do evil out of ignorance, but thereafter repent and amend their conduct, will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given; surely God is Merciful and Oft-forgiving (Qur’ an, 6:54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a remarkable, typical passage, the Qur’ an has laid down the grounds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hilosophy of sound moral conduct. The passage may be rendered as follow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 Children of Adam! Wear your beautiful apparel at every time and place of prayer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at and drink, but waste not by excess, for God loves not the wasters. Say: ‘Who h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bidden the beautiful gifts of God, which He has produced for His servants, and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ngs, clean and pure (which He has provided) for sustenance?’ Say: 'They are, i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ife of this world, for those who believe, (and) purely for them on the Day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Judgement.’ thus do We explain the Signs in detail for those who understand, Say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‘</w:t>
      </w:r>
      <w:r>
        <w:rPr>
          <w:rFonts w:cs="Times-Roman" w:ascii="Times-Roman" w:hAnsi="Times-Roman"/>
          <w:sz w:val="23"/>
          <w:szCs w:val="23"/>
        </w:rPr>
        <w:t>The things that my Lord has indeed forbidden are: shameful deeds, whether open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cret, sins and trespasses against truth or reason; assigning of partners to God –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aying things about God of which you have no knowledge’ (Qur’ an 7:31-33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range of morality in Islam is so inclusive and integrative that it combines at on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ith in God, religious rites, spiritual observances, social conduct, decision making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ellectual pursuits, habits of consumption, manners of speech, and all other aspec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human life. Because morality is such an integral part of Islam, the moral to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nderlies all the passage of the Qur’ an and the moral teachings are repeatedly stress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various contexts throughout the Holy Book. This makes it difficult to devise an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asonably brief classification of these moral teachings according to their citations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Qur’ an. Every principle is mentioned many times in various contexts. It appear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ither as a single significant principle or as an element of a total system of morality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ich itself is an element of a complete religious supersystem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view of this, the following passages must be taken only as representativ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lections from the Qur’ an, rendered and interpreted by human endeavors which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evitably, fall short of the perfection of the original and complete version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ook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rve God, and join not any partners with Him; and do good; - to parents, kinsfolk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phans, the needy ones, neighbors who are near, neighbors who are strangers,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panion by your side, the wayfarer (you meet), and what your right hands posses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captives, slaves, animals, birds, etc.): For God loves not the arrogant,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vainglorious; - (Nor) those who are niggardly or enjoin niggardliness on others,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de the bounties which God has bestowed on them; for We have prepared for tho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o resist Faith a punishment that steeps them in contempt; (Nor) those who spend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ir substance, (out of hypocrisy) just to be seen of men, but have no faith in Go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the Last Day. If any take the Evil One for their intimate what a dreadful intima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 is! (4:36-38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ay (O Muhammad): ‘Come, I will rehearse what God has (really) prohibited you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om’ : join not anything as equal with Him; be good to your parents; kill not you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hildren on a plea of want; for We provide sustenance for you and for them; … .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e not near to the orphan’ s property, except to improve it, until he attains the ag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full strength; give measure and weight with full justice; no burden do We place 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y soul, but that which it can bear; and whenever you speak, speak justly, even if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ear relative is concerned; and fulfill the Covenant of God. Thus does He Comm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you, that you may remember. Verily, this is My Way, leading straight; follow it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llow not (other) paths: They will scatter you about from His Right path. Thus do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 command you, that you may be righteous (6:151-153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 commands justice, the doing of good, and kindness to kith and kin; and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bids all shameful deeds, and injustice and rebellion: He instructs you, that you ma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ceive admonition. Fulfill the Covenant of God when you have entered into it,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reak not your oaths after you have confirmed them; indeed you have made God you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rety; for God knows all that you do . . . . Whoever works righteousness, man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man, and has Faith, verily, to him will We give a new Life, a life that is good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ure, and We will bestow on such (workers) their reward according to the best of thei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tions (16: 90-91, 97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vite (all) to the way of your Lord with wisdom and beautiful preaching; and argu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 them in ways that are best and most gracious; for your Lord knows best, wh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ve strayed from His Path, and who are truly guided (16:125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o is better in speech than one who calls (others) to God, works righteousness,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ays: ‘I am one of those who bow in Islam’ . Nor can Goodness and Evil be equal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pel (Evil) with what is best. Then the one between whom and you there was hatr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ll become as it were your friend and intimate! (41:33-34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atever is given to you (here) is (only) a convenience of this Life. But that which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 God is better and more lasting. (It is) For those who believe and put their trust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ir Lord; those who avoid the greater crimes and shameful deeds, and when they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gry even then forgive; those who hearken to their Lord, and establish regula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ayer; who (conduct) their affairs by mutual consultation; who spend out of what W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stow on them for sustenance; and those who, when an oppressive wrong is inflict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 them, (are not cowed but) help and defend themselves. The recompense for 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jury is an injury equal to it (in degree), but if a person forgives and mak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conciliation, his reward is due from God, for God loves not those who do wrong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ut indeed if any do help and defend themselves after a wrong (done) to them, again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ch (persons) there is no cause of blame. The blame is only against those wh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ppress men with wrong doing and insolently transgress beyond bounds through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and, defying right and justice. For such (oppressors and transgressors) there will be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nalty grievous. But indeed if any show patience and forgive, that would truly be 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ercise of courageous will and resolution in the conduct of affairs (42: 36-43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f any do wish for the transitory things (of this Life), We readily grant them suc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ngs as We will, to such persons as We will, but in the end We have provided He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 them where they will burn, disgraced and rejected. And those who do wish for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things of) the Hereafter, and strive therefor with all due striving, and have Faith, -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y are the ones whose striving is appreciable (by God.). Of the bounties of you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ord We bestow freely on all-these as well as those: the bounties of your Lord are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losed (to anyone). (17:18-20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ake not with God another object of worship: or you (man!) will sit in disgrace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stitution. Your Lord has decreed that you worship none but Him, and that you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kind to parents. Whether one or both of them attain old age in your life, say not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m a word of contempt, nor repel them, but address them in terms of honor. And ou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kindness, lower to them the wing of humility, and say: ‘My Lord! bestow on the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Your mercy even as they cherished me in childhood.’ Your Lord knows best wha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your hearts. If you do deeds of righteousness, verily He is Most Forgiving to tho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o turn to Him again and again (in true penitence). After render to the kindred thei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ue rights, as (also) to those in want, and to the wayfarer. But squander not (you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ealth) in the manner of a spendthrift. Verily spendthrifts are brothers of the Evi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es; and the Evil One is to his Lord ungrateful. And even if you have to turn awa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om them (the said people), in pursuit of the Mercy from your Lord which you d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pect, yet speak to them words of easy kindness. Make not your hand tied (like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iggard’ s) to your neck, nor stretch it forth to its utmost reach (like an irresponsib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quanderer, if you choose either way), you will become blameworthy and destitu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respectively). Verily your Lord does provide sustenance in abundance for whom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leases, and He provides in a just measure; for He does know and regard all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rvants. Kill not your children for fear of want. We shall provide sustenance for the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 well as for you, verily the killing of them is a great sin. Nor come near to adultery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 it is a shameful deed and an evil, opening the road (to other evils). Nor take life –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ich God has made sacred – except for just cause. And if anyone is sla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rongfully, We have given his heir authority (to demand equal punishment or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give). But let him not exceed bounds in the matter of taking life; for he is help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by the Law). Come not near to the orphan’ s property except to improve it, until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ttains the age of full strength; and fulfill (every) engagement: for (every) engageme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ll be enquired into (on the Day of Reckoning). Give full measure when you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asure, and weigh with a balance that is straight. That is the most fitting and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st advantageous in the final determination. And pursue not that of which you hav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 knowledge (idle and useless curiosity); for every act of hearing, or of seeing or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feeling in) the heart will be enquired into (on the Day of Reckoning). Nor walk 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earth with arrogance; for you cannot rend the earth asunder, nor reach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untains in height. Of all such things evil is hateful in the sight of your Lord. The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re among the (precepts of) wisdom, which your Lord has revealed to you. Take not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 God, another object of worship, lest you should be thrown into Hell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lameworthy and rejected (17:22-39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e bestowed wisdom on Luqman: ‘ Show your gratitude to God’ . Any who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rateful does so to the profit of his own soul. But if any are ungrateful, verily God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ee of all needs, worthy of all praise … ..And We have enjoined on man (to be good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his parents. In travail upon travail did his mother bear him, and in years twain w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weaning. (hear the command), show gratitude to Me and to your parents. To Me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your final Goal. But if they strive to make you join in worship with Me thing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ich you have no knowledge (or do any wrong), obey them not; yet bear the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pany in this life with justice (and consideration), and follow the way of those wh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urn to Me (in love). In the end the return of you all is to Me, and I will tell you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ruth (and meaning) of all that you did … … O my Son! (said Luqman): Establis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gular prayer, enjoin what is just (and right) and forbid what is wrong; and bear wi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atient constancy whatever betide you; for this is firmness (of purpose) in (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duct of) affairs. And swell not your cheek (for pride) at men, nor walk in insolen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rough the earth; for God loves not any arrogant boaster. And be moderate in you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ace, and lower your voice; for the harshest of sounds without doubt is the braying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ass (31:12-19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 you who believe! Intoxicants and gambling . . . are an abomination, of Satan’ 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ndiwork. Avoid such (abomination), so that you may prosper. Satan’ s plan is on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excite enmity and hatred between you, with intoxicants and gambling, and hind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you from the rememberance of God and from prayer. Will you not then abstain?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5:90-91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ut seek, with that which God has bestowed on you, the Home of the Hereafter. N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get your portion in this world. But you do good, as God has been good to you,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ek not mischief in the land; for God Loves not the mischief makers (28:77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se selections can be supported by many others from the Qur’ an and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raditions of Muhammad. In themselves they are sufficient to portray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undamental morals of Islam. These Islamic morals are unique in their nature und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l circumstances. They are introduced by God not simply to be admired occasional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ut to be enforced and effective. They are meant to help the individual to develop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rsonality and cultivate his character in the most wholesome manner, to strength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bonds and consolidate his association with God, the Source of all Goodnes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ever were the Islamic morals designed to intimidate the individual and make hi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assive or indifferent. One example will illustrate the point. If a Muslim is wronged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ppressed, he has the free choice either to resist and retaliate in an equal measure or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give and entrust God with the results of his deed. He knows that he is authorized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ake either action, and he equally knows that it is better for him to forgive. So wh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 forgives, he does so with his own free choice for the love of God. Similarly, wh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 retaliates he is not violating the Law or acting unjustly; he is defending his right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 attitude which is a sacred duty in itself, and is helping the rightful authorities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stablish order and justice. If Islam were to demand absolute forgiveness as som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ther creeds do in theory, many undisciplined people would be tempted to do wro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exceed all limits. Likewise, if Islam were to demand only retaliation, as som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ther creeds ruthlessly teach, there would be no room for mercy and patience nor f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piritual reform and moral maturity, in which case many fine qualities of man woul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bside and many moral potentials may never be actualized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is common knowledge that the people who are taught to forgive under a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ircumstances do not, and probably cannot, practice their teachings, because it is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interest of humanity in the long run, nor is it in the interest of morality itself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ikewise, the people who are taught to practice stern retaliation have little or n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spect for human virtues and care less for moral values as universal rules. But Islam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Divine foster of human nature, has given the right answer to human problems.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ose wrong doers who are looking for a second chance, who may improve or benef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y granting them pardon, forgiveness is recommended and preferable. But again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ose who might misunderstand the motives of forgiveness or be tempted to pursu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wrong course, equal retaliation is authorized. Thus, the attitude of the Muslim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ither case is sound and beneficial. When he forgives, he pleases God, retain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pper hand and contributes to the reformation of the delinquent. And when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taliates, he defends the right, establishes order and justice, and helps to arrest evil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w, which is sound morality? The attitude of the person who is a ruthless aveng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discriminately? Or the attitude of a Muslim who makes room for mercy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giveness, and who allows for extraordinary circumstances? And who is normal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und? The person who forgives because he knows that he is not allowed to retaliate?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 a Muslim who forgives while he is fully aware that he can lawfully retaliate?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ich is real forgiveness? The one resulting from external compulsion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hibition not to act otherwise? Or the one resulting from freedom of choice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eedom of action? It is no wonder that the moral principles of Islam are sound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nique, and adaptive. They are the instructions of God, the Source of all goodness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rality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Concept of the Univer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the foreword, we briefly discussed the position of the Muslims and the futur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 in Western Hemisphere. In this part, we shall discuss the position of man i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temporary world, the general human situation, and the Islamic concept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niverse or world view. This will reaffirm the concepts that have already be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scussed, add some new ideas, and tie together the various dimensions of the subjec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a summary recapitulatory fashion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present human situation is alarming, to say the least. It demands concern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tive response on the part of all people of good will and God – mindedness. But t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oes not, and should not, lead to despair or resignation. The spirit of hope is, and h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ways been, an integral part of Islam (see, e. g., Qur,an 12:87; 65:3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problems and crises of modern times are not entirely unique or peculiar. It is tru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t they are difficult, complex, and agonizing. Perhaps this is even more so now th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ver before. But the difference, however, between this age and those of yest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enturies is basically a difference of degree rather than of kind. The ever – increas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plexity of our contemporary predicaments may be largely due to a similar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portionate rise in our expectations and capacitie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 many centuries and in numerous regions of the globe, the chief source of the mo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fficult crises has essentially been a kind of inflexible, exclusive, and intolera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ttitude toward the unfamiliar, the different, and the foreign. This orientation foster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acism, elitism, bigotry, prejudice, and a whole host of other equally distastefu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ttitude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ew people can really deny that humanity is facing an unusual crisis. This prese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uman crisis seems to emanate from a serious imbalance between our external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utward, material explorations and our internal, inward, moral gropings. Nothing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impler than calling for the maintenance of an equilibrium, advocating a “midd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ange,” or crusading for the “ golden means.” Yet nothing has been harder to attain.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past, utterances such as man cannot live by bread alone were sometimes s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storted as to connote disregard for man’ s material welfare. Similarly, trust in Go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s been misunderstood; it is often taken to mean helpless fatalism or categoric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nial of human free will and self-realization. An overemphasis on spirituality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signation is bound to give rise to a counter emphasis on materialism, rationalism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“</w:t>
      </w:r>
      <w:r>
        <w:rPr>
          <w:rFonts w:eastAsia="Times-Roman" w:cs="Times-Roman" w:ascii="Times-Roman" w:hAnsi="Times-Roman"/>
          <w:sz w:val="23"/>
          <w:szCs w:val="23"/>
        </w:rPr>
        <w:t xml:space="preserve"> </w:t>
      </w:r>
      <w:r>
        <w:rPr>
          <w:rFonts w:cs="Times-Roman" w:ascii="Times-Roman" w:hAnsi="Times-Roman"/>
          <w:sz w:val="23"/>
          <w:szCs w:val="23"/>
        </w:rPr>
        <w:t>free will” , and so on. Stressed beyond certain limits, spirituality may becom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perstition, and confusion. Likewise, a counter stress may turn materialism in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axity, free will into libertinism, and rationalism into sheer vanity. The intellectu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tory of the last few centuries demonstrates these tendencies only too well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ver the years of recent decades, the spiritual scale tipped up and down. In the sixtie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now in the seventies, the news-making events are those of the unsurpassed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nprecedented, outerspace explorations. Equally sensational are the unprecedent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plorations in the inward, internal realms of being, however faddish, cultic,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eurotic they may seem to b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rise of these two unprecedented and unbalanced types of exploration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ceptionally alarming. The reason probably lies in the fact that the two types do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em to relate to each other, let alone converge. There is no apparent reciprocity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tual reinforcement, or crossfertilization. Besides, their precarious, unbalanc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istence is a constant threat to the majority of people. It may very well drive the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o ambivalence and confusion which may, in turn, intensify the problems of socie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harden the lot of modern man. But such a precarious course can be changed i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utward scientific explorations and the inward moral gropings are somehow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conciled. Man does not live by bread alone. That is true enough. But neither does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ive by prayers only. He is both a political or materialistic animal and a religiou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plorer of the holy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 already mentioned, the contemporary world is clearly baffled by numerou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blems. But it is equally baffled by the conflicting diagnoses and prescriptions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pe with these problems. Some people sing along with the popular lyric, “ what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rld needs now is love . . .etc.” Some call for a human rebirth. Others turn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rxism, Humanism, Satanism, or Scientism as the ultimate solution. Still more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waiting the arrival of some future Savior. Yet this long list does not even include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different, the hopeless, and the apathetic who may in fact outnumber the optimi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lubs combined. But it seems that the greatest need today is the pressing need f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"understanding." What man needs most of all is to understand himself and his nature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potentials and limitations, his place in the universe and relationships with i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lement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question now is how can Islam help man to understand himself, unclog his mind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clear his blurred vision? To try an answer to this question, it will be necessary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keep in mind the basic concepts of Islam which have been discussed and to elabora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urther some elements of its value system. This analysis will hopefully show how the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y relate to modern man in his contemporary predicament, and how they may help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m to find his way through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principle of “moderation” is most characteristic of Islam. It is probably be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pressed in the way Islam views human nature, the meaning of life, and the idea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. Islam does not subscribe to the one-sided “ humanistic” philosophy, whic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most deifies man and recognizes nothing beyond. Neither does Islam endorse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qually one-sided verdict that human nature is inherently vicious, wicked, or sinful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 rejects the idea that life is nasty, brutal, short, and miserable. But it equal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jects the idea that life is an end in itself, pleasurable, and carefree. Islam does giv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ife a positive meaning, a purpose. It would devalue life on earth only relative to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reafter. It is not concerned exclusively with the here and now, the insta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donism, and the immediate pleasures. Nor does it completely bypass the here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w in pursuit of a future paradise in a hereafter. It addresses itself to both the hum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dition here on earth and the human destiny in the Hereafter. Such concern is,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urse, proportionate; it values each phase of existence according to its relative effec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 the general well-being of man (Qur’ an 7:33; 17:18-21; 28:77; 57:20-21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the Qur’ an, there is a passage (2: 27-39) which is typical of so many others. T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assage contains some of the fundamental principles of Islam, and represent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undations of the world view of Islam. Outstanding among these principles are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llowing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The world is a becoming entity, created by the will of a Designer and sustained b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m for meaningful purposes. Historical currents take place in accordance with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ll and follow established laws. They are not directed by blind chance, nor are the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andom and disorderly inciden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Man also is created by God and is commissioned to be God’ s viceroy on earth.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so chosen to cultivate the land and enrich life with knowledge, virtue, purpose,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aning. And to achieve this goal, everything in the earth and the heavens is creat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 him and is made subservient to him. Life on this planet is not a prison for man;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ing into the world was not an arbitrary punishment for previously committed sin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r was he expelled from another world and cast out into this one. His existence w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 mere chance or undesigned occurren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Knowledge is the unique faculty of man and is an integral part of his personali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his being. It is knowledge that qualifies man to be the viceroy of his Creator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ntitles him to command the respect and allegiance even of the angels of Go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The first phase of life on earth began not in sin or rebellion against the Creator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“ Fall” from the Garden of Eden and what followed thereafter – the remors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dam and Eve, their repentance, God’ s forgiveness of and compassion for them,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nmity between man and Satan – all this was no surprise to the Creator. Nor was it 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cident in the course of events. It was too meaningful to be accidental. Rather,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ems to have been designed to discipline the first man, to give him actual experien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fall and rise, moral defeat and triumph, straying from and reconciliation with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reator. In this way, man would become better prepared for life and more enlighten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face its uncertainties and trying momen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. Eve was not the weaker party of the first human couple. She neither tempted Ada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eat of the forbidden tree nor was she alone responsible for the expulsion from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arden of Eden. Both Adam and Eve were equally tempted and equally responsible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oth were remorseful, repented, and were blessed with the forgiveness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passion of God. This is significant as it liberates Eve from the curse that follow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r and her sex throughout the ages, and acquits her of the charge that she alone bear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l or most of the responsibility for the Fall. Furthermore, it declares in no uncerta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erms that the belief in the moral inferiority of women is unfounded and the doub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tandard is totally unjustifiable. Here, as elsewhere, the Qur’ an makes it very clea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t both man and women are equally capable of virtue and weakness, equal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nsitive, and equally meritoriou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6. Man is a free agent endowed with a free will. This is the essence of his humani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the basis of his responsibility to his Creator. Without man’ s relative free will lif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uld be meaningless and God’ s covenant with man would be in vain. Withou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uman free will, God would be defeating His own purpose and man would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pletely incapable of bearing any responsibility. This, of course, is unthinkab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7. Life emanates from God. It is neither eternal nor an end in itself, but a transition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hase, after which all shall return to the Creat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8. Man is responsible agent. But responsibility for sin is borne by the actual offend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one. Sin is not hereditary, transferable, or communal in nature. Every individual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sponsible for his own deeds. And while man is susceptible to corruption, he is als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pable of redemption and reform. This does not mean that Islam prefer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dividual to the group. Individualism means little or nothing when severed fro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cial context. What it means is that the individual has different sets of roles to play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 must play them in such a way as to guard his moral integrity, preserve his identity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bserve the rights of God, and fulfill his social obligatio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9. Man is a dignified honorable being. His dignity derives from the fact that he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fused with the spirit of his Creator. What is more important is that such dignity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t confined to any special race, color, or class of people. It is the natural right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n, every man, the most honorable being on ear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0. The passage, finally, points to the deep-seated roots of the Oneness of God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unity of mankind. It shows, further, that man’ s highest virtues are piety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knowledge, that when such knowledge is acquired and invested according to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vine guidance, man’ s blissful destiny will be assured and his life will be serene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6"/>
          <w:szCs w:val="26"/>
        </w:rPr>
      </w:pPr>
      <w:r>
        <w:rPr>
          <w:rFonts w:cs="Helvetica-Bold" w:ascii="Helvetica-Bold" w:hAnsi="Helvetica-Bold"/>
          <w:b/>
          <w:bCs/>
          <w:sz w:val="26"/>
          <w:szCs w:val="26"/>
        </w:rPr>
        <w:t>CHAPTER 3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APPLICATION OF FAI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this chapter we propose to deal with the major exercises of Faith as laid down b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. They are Prayers (Salah), Fasting (Sawm), Alms-giving or “ Charity” (Zakah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Pilgrimage (Hajj). The way God has enjoined these exercises makes them serv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l spiritual purposes and satisfy human needs. Some of them are daily; some weekly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me monthly; some bi-annually; some annually; and some are required as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inimum once in a lifetime. So they embrace all the days of the week, all the week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the month, all the months of the year, and all the years of life, and they, above all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rk the whole course of life with a Divine touc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has already been mentioned that Faith without action and practice is a dead end, 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r as Islam is concerned. Faith by nature is very sensitive and can be most effectiv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en it is out of practice or out of use, it quickly loses its liveliness and motivat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ower. The only way to enliven Faith and make it serve its purpose is practic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actice provides Faith with nourishment, survival and effectiveness. In return, Fai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spires man to be constant in his devotion and persistent in his practice. This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cause the interrelationship between Faith and practice is very strong, and thei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erdependence is readily understandable. A person without Faith has no real sour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inspiration and, consequently, has no worthy objectives to attain or even aspire to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life of such a person is meaningless, and he lives from day to day, which is no lif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t all. On the other hand, the person who confesses Faith but does not practice i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lf-deceiving person, and in fact has no Faith, in which case he is no more than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lpless straying wander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interrelationship between Faith and practice in Islam has vivid reflections o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ntire setup of the religion and manifests the deep philosophy of its teachings. Isla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oes not recognize any kind of separation between soul and body, spirit and matter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ligion and life. It accepts man the way God has created him and recognizes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ature as composed of soul and body. It does not neglect his spiritual nature; else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uld be like any animal. Nor does it underestimate his physical needs; else he woul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 an angel, which he is not and cannot be. According to Islam, man stands in cent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the stream of creation. He is not purely spiritual because the purely spiritual being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re the angels, nor is he beyond that, because the Only Being beyond that is Go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one. He is not entirely material or physical, because the only beings of this class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animals and other irrational creatures. So being of such a complementary nature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n has parallel demands and parallel needs: spiritual and material, moral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hysical. The religion which can help man and bring him close to God is the relig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ich takes into consideration all these demands and needs, the religion whic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levates the spiritual status and disciplines the physical desires. And this i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ligion of Islam. To oppress either side of human nature, or upset the balance, or le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one direction only, would be an abusive contradiction to human nature as well as 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rresponsible defiance of the very nature in which God has created m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cause Islam grants complete recognition of human nature as it is, and takes deep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erest in the spiritual as well as the material well-being of man, it does not consid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ligion a personal affair or a separate entity from the current general course of life.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ther words, religion has no value unless its teachings have effective imprints o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rsonal and public course of life. On the other hand, life is meaningless, if it is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ganized and conducted according to the Divine Law. This explains why Isla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tends its sense of organization to all walks of life: individual and social behavior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abor and industry, economics and politics, national and international relations, and s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. It also demonstrates why Islam does not recognize “ secularism” or separation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ligion from man’ s daily transactions. The interaction between true religion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aningful life is vital. And this is why Islam penetrates into all walks of life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duct all human activities in a sound and wholesome manner, acceptable to Go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benevolent to m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 a result of this necessary correspondence between true religion and daily life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 does not attend to the doctrine of “ six days for me or the world and one day f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Lord” . This doctrine amounts to nothing in the long run, and makes the livelines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religion turn pale and faint. Besides, it shows serious injustice to God on man’ 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art and afflicts detrimental injuries on the latter’ s soul. It is a serious negligenc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spiritual and moral needs which are as important as, if not greater than,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terial desires. It is a dangerous disruption of the nature of man, and any suc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mbalance is a symptom of degeneration. Similarly, if man earmarks six days f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nkery or exclusive meditation and one day for himself, he would be better in n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y. The balance would still be upset. The natural and logical course, then, i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urse which Islam has offered. Being of a complementary nature and standing i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enter of the stream of creation, man will plunge into serious troubles, if he neglec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ither his soul or his body, or if he lets either one outweigh the other. To nourish both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foster both in a well-balanced and sound manner is the hardest test of man’ s sen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justice and integrity as well as of his willpower and truthfulness. And to help m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pass this test, Islam has come to his rescue with the regular exercises of faith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Purpose of Pray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ayer constitutes one pillar of Islam and is considered the Foundation of Religion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y Muslim who fails to observe his prayers and has no reasonable excuse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mitting a grave offense and a heinous sin. This offense is so grave because i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t only against God, which is bad enough, but is also against the very nature of man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is an instinct of man to be inclined to adore the great beings, and to aspire to lof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als. The greatest being and the loftiest goal of all is God. The best way to cultiva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man a sound personality and actualize his aspirations in a mature cours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velopment is the Islamic Prayer. To neglect prayer is to oppress the good qualiti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human nature and unjustifiably deny it the right to adore and love, the right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pire and ascend, the right to excel in goodness and achieve noble aims. Suc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ppression and denial constitute a very serious and destructive offense. Here lie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ignificance and vitality of prayer in the life of m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should always be borne in mind that God does not need man’ s prayer, because He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ee of all needs. He is only interested in our prosperity and well-being in every sens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en He emphasizes the necessity of prayer and charges us with any duty, He mea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help us; because whatever good we do is for our own benefit, and whatever offen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e commit is against our own souls. Here, too, man is the center of gravity, and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mon interest is the main concern. The benefit which man can derive from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ic prayer is immeasurable and the blessing of prayer is beyond imagination. T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not just a “ theory” or conventional assumption; it is a fascinating fact and a spiritu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perience. Here is an explanation of the effectiveness of the Islamic prayer :-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It strengthens the belief in the Existence and Goodness of God and transmits t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lief into the innermost recesses of man’ s hear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It enlivens this belief and makes it constructive in the practical course of lif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It helps man to realize his natural and instinctive aspirations to greatness and hig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rality, to excellence and virtuous grow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It purifies the heart and develops the mind, cultivates the conscience and comfor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sou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. It fosters the good and decent elements in man and suppresses the evil and indece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clinatio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en we analyze the Islamic prayer and study its unique nature, it will reveal to u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t it is not merely a physical motion or a void recital of the Holy Book. It is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tchless and unprecedented formula of intellectual meditation and spiritu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votion, of moral elevation and physical exercise, all combined. It is an exclusive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ic experience where every muscle of the body joins the soul and the mind i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rship and glory of God. It is difficult for anyone to impart in words the fu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aning of the Islamic prayer yet it can be said that it is :-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A lesson in discipline and willpower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A practice in devotion to God and all worthy objectives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A vigilant reminder of God and constant revelation of His Goodness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A seed of spiritual cultivation and moral soundness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. A guide to the most upright way of life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6. A safeguard against indecency and evil, against wrong deviation and stray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7. A demonstration of true equality, solid unity, and brotherhood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8. An expression of thankfulness to God and appreciation of Him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9. A course of inner peace and stability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0. An abundant source of patience and courage, of hope and confiden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is the Islamic prayer, and that is what it can do for man. The best testimony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statement is to experience the prayer and avail oneself of its spiritual joys. Th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e will know what it really means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Conditions of Pray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offering of prayer is obligatory upon every Muslim, male or female, who i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Sane and responsible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Relatively mature and in the age of puberty, normally about fourteen. (Childr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hould be advised by parents to start practice at the age of seven and strongly urg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y the age of ten)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A Muslim is required to pray even in a state of sickness in a manner he is capabl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owever, women are exempted from performing prayers during their menstrua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riod and post-childbirth the minimum of which is 40 days. In these circumstanc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men are exempt from prayers complete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ayer is not valid unless the following requirements are fulfilled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Performing the ablution (Wudu’ ), which will be explained later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Purity of the whole body, the clothes worn on it, and the ground used for pray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om all kinds of dirt and impurity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Dressing properly in such a way as to meet the moral regulations aimed at cover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private parts. For the male, the body should be covered at least from the navel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knees. For the female the whole body should be covered except the face and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nds, feet should also be covered in prayer. For both, transparent clothes must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voided in prayer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Having the intention of prayer (Niyyah) by heart; Reason: the intention emanat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om the heart and is not essential to declare verbally according to sunna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. Facing the right direction of “Qiblah” , the direction of the Ka’ bah at Mecca. The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re many ways to decide the right direction. If a person has no means of telling,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uld follow his best judgement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Kinds of Pray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following are the various kinds of prayer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Obligatory (Fard), which includes the five daily prayers and the Friday’ s no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gregational prayer. Failure to observe these prayers on time is a serious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unishable sin. However, funeral prayer which is known as “ Farad Kifayah”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rabic, which is a collective duty, is also obligatory in the sense that if no one com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ut to perform the prayer on a deceased Muslim in a given community,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munity as a whole is deemed sinful in the sight of Allah, but if it is performed b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me of the people, then, the rest of the community are absolved of the s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Supererogatory (Wajib and Sunnah), which includes the prayers accompanying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bligatory services, and the congregations of the two great festivals (Eeds). Failure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bserve these is a harmful negligence and a reproachable conduc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Optional prayer which includes all voluntary prayers at any time of the day or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ight. Two periods have a special preference: the later part of the night until ju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fore the breaking of the dawn and the mid-morning period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Times of Pray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very Muslim, male or female, must offer at least five daily prayers in time, if there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 lawful reason for exemption, combination, or temporary delay, They are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The Early Morning Prayer (Salatu-l-Fajr), which may be offered anytime after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awn and before sunrise, a total period of about two hour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The Noon Prayer (Salatu-l-Zuhr). This prayer may be offered anytime after the su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gins to decline from its Zenith until it is about midway on its course to setting. F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ample, if the sun sets at 7:00 p.m. the prayer time begins a little after 12:00 no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continues until a little after 3:30 p.m. Soon after that, the time of next pray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gins. However, there are accurate calendars telling the time of each prayer. But i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re is none available, one must resort to one’ s best judgeme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The Mid-Afternoon Prayer (Salatu-l-‘Asr), which begins right after the expira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the Noon Prayer time and extends to sunse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The Sunset Prayer (Salatu-l-Maghrib). The time of this prayer begins immediate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fter sunset and extends till the red glow in the western horizon disappears. Normal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extends over a period of one hour and twenty to thirty minut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. The Evening Prayer (Salatu-l-‘Isha’ ), which begins after the red glow i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estern horizon disappears (nearly one hour and thirty minutes after sunset)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tinues till a little before the daw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is noticeable that Islam has set the times of prayers in such a way that our spiritu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creation remarkably coincides with our physical nourishment, and combine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ace of mind with the relaxation of the body. The Early Morning Prayer is due i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gular period of breakfast; the Noon Prayer coincides with the lunch period; the Mid-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fternoon Prayer falls about the breaktime for tea or coffee; the Sunset Prayer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bout the supper time; and the Evening Prayer corresponds with the late snack. I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so noticeable that the Muslim, by observing these prayers, marks the whole day wi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 spiritual stamp in the beginning, at the end and throughout. So he combines relig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life, feels the presence of God within him throughout the day, concludes his dai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ransactions with a spiritual feeling and builds up his moral prestige on stro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undations. Moreover, in this way the Muslim introduces spiritual vitality into a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pects of his life, and religion presents itself to all fields of activity. It becom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ffective in shops and offices, homes and farms, factories and plants. It extends i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ight to every circle of business and work. Indeed, this timetable of prayer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markable because it is the work of God and the product of Isla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is always preferable to offer the prayer as soon as the times sets in, lest some thing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use unexpected delay or postponement. These prayers are Divine contests.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ward for those who pass the contests is immeasurable, and their delight is beyo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magination. The happiness they attain, the rejoicing they feel, and the honor the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ceive cannot be expressed in words. On the other hand, failure to participate in the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tests is a punishable sin. It causes severe penalties, spiritual deprivation, ment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gony, and social isola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Noon (Zuhr) and the Afternoon (‘Asr) Prayers may be offered together, if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rson is travelling or sick. The same permission is granted with regards to the Sunse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Maghrib) and the Evening (‘Isha) Prayers. In the first case, joining the prayers i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advanced type. The Mid-Afternoon is actually offered before its due time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mmediately follows the Noon prayer. In the second case, the combination is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lated type. The Sunset prayer is actually offered after its due time but immediate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fore the Evening prayer. Such joining of prayers may alleviate the apprehension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Muslims who cannot, for legitimate reasons (e.g. travel, work shifts, etc.), observ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l their prayers in time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Partial Ablution (Wudu’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fore offering the prayer one must be in good shape and pure condition. I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ecessary to wash the parts of the body which are generally exposed to dirt or dust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mog. This performance is called Ablution (Wudu’ ) and is preferably carried out 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llow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Make the intention by hear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Wash the hands up to the wrists, three tim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Rinse out the mouth with water, three times, preferably with a brush whenever i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ossib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Cleanse the nostrils of nose by sniffing water into them, three tim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. Wash the whole face three times with both hands, if possible, from the top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ehead to the bottom of the chin and from ear to ea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6. Wash the right arm three times up to the far end of the elbow, and then do the sam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 the left ar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7. Wipe the whole head or any part of it with a wet hand, on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8. Wipe the inner sides of the ears with the forefingers and their outer sides with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umbs. This should be done with wet finger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9. Wash the two feet up to the ankles, three times, beginning with the right fo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t this stage the ablution is completed, and the person who has performed it is read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start his prayer. When the ablution is valid a person may keep it as long as he can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may use it for as many prayers as he wishes. But it is preferable to renew it 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ten as possible. It is also preferable to do it in the said order, although it will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cepted from those who fail to keep this order. Ablution in the said way is sufficie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 prayer unless it is nullified by any reason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Nullification of the Ablu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ablution becomes nullified by any of the following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Natural discharges, i.e. urine, stools, gas, etc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The flow of blood or pus and the like from any part of the body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Vomit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Falling asleep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. Losing one’ s reason by taking drugs or any intoxicating stuf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fter the occurrence of any of these things the ablution must be renewed for prayer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so, after natural discharges, water should be applied because the use of toilet tissu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y not be sufficient for the purpose of purity and worship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Complete Substitute for the Ablution (Tayammum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ayammum or resort to pure earth may substitute for the ablution and even the bath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is allowed in any of the following case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When a person is sick and cannot use water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When he has no access to water in sufficient quantity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When the use of water is likely to do him harm or cause any disease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any of these instances it is permissible to make ‘Tayammum’ which is perform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 follow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Strike both hands slightly on pure earth or sand or sto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Shake the hands off and wipe the face with them once in the same way as done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ablu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Strike the hands again and wipe the right arm to the elbow with the left hand th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left arm with the right h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‘Tayammum’ is a symbolic demonstration of the importance of the ablution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ich is so vital for both worship and health. When Islam introduced this repeatab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blution, it brought along with it the best hygienic formula which no other spiritu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octrine or medical prescription had anticipated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Special Facilities in Ablu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 regard to the ablution Islam has offered certain facilities. If socks or stocking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re on and have been put on after performing an ablution, it is not necessary to tak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m off when renewing the ablution. Instead of taking them off, the wet hand may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assed over them. They should be removed, however, and the feet washed at lea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ce in every twenty-four hours. The same practice may be resorted to if the boots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 their soles and appearances are clean. Similarly, if there is a wound in any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arts which must be washed in the ablution, and if washing that particular par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ikely to cause harm, it is permissible to wipe the dressing bandage of the wound wi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 wet hand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Complete Ablution (Ghusl/Bath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whole body with the nostrils, mouth and head must be washed by a complete ba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fore entering prayer in any of the following case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After intimate intercourse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After wet dreams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Upon expiration of the menstruation period of women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At the end of the confinement period of nursing women, which is estimated at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ximum of forty days. If it ends before, complete ablution should be do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should be pointed out that at the start of the bath or ablution the intention must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lear that it is for the purpose of purity and worship. Also, a person who is perform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 ablution, partial or complete, should combine his performance with som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tterances glorifying God and praying him for true guidanc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forms of such utterances are described in detail in the elaborate sources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ligion. One, however, can say one’ s own best utterances if one does not know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act wording. That is sufficient as long as it is in the praise of God and is said wi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incerity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Prayer Call (Adhan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w the worshipper has performed his ablution as explained above and is ready f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ayer. When the time of prayers comes, it is good practice, after the Tradition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phet Muhammad, to say the Prayer call (Adhan). The caller stands facing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Qiblah (the direction of Ka’ bah at Mecca), raising both hands to his ears and says, in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oud voice, the following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Allahu Akbar (God is the greatest), (repeated four times)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Çááå ÃßÈÑ Çááå ÃßÈÑ Çááå ÃßÈÑ Çááå ÃßÈÑ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hhadu An La illaha-ila-lah (I bear witness that there is no god but the One God)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repeated twice)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ÃÔåÏ Ãä áÇ Åáå ÅáÇ Çááå ÃÔåÏ Ãä áÇ Åáå ÅáÇ Çááå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hhadu Anna Muhammadan Rasulu - l - lah (I bear witness that Muhammad i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ssenger of God), (repeated twice)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ÃÔåÏ Ãä ãÍãÏÇð ÑÓæá Çááå ÃÔåÏ Ãä ãÍãÏÇð ÑÓæá Çááå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yya ‘Ala-s-salah (Come fast to prayer), (repeated twice, turning the face to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ight)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Íí Úáì ÇáÕáÇÉ Íí Úáì ÇáÕáÇÉ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yya ‘Ala-l-falah (Come fast to success), (repeated twice, turning the face to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eft)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Íí Úáì ÇáÝáÇÍ Íí Úáì ÇáÝáÇÍ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lahu Akbar (God is the greatest), (repeated twice)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Çááå ÃßÈÑ Çááå ÃßÈÑ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a Ilaha -ila-lah (There is no god but the One and True God), (once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áÇ Åáå ÅáÇ Çááå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en the call is made for the early morning prayer, the caller adds one sentence righ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fter (5) above. The sentence required is thi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-salatu Khayrun Minan-nawm (Prayer is better than sleep), (repeated twice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ÇáÕáÇÉ ÎíÑ ãä Çáäæ ã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n the caller continues with parts (6) and (7). This exception is made i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rning only because it is the time when people are asleep and in need for a remind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prayer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Entrance Into Prayer (Iqamah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en this call is uttered, the worshippers get ready for prayer and inaugurate it wi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 announcement called ‘Iqamah’ . The sentences here are the same as those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dhan above with two difference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a) The Iqamah is said in a faster and less audible voice; part (1) to be reduced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ame as part (6) being repeated only twice, while all the rest only once. However,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rds “ Qad Qamati-s-salah” should be said twice immediately following part (5)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fore part (6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‘</w:t>
      </w:r>
      <w:r>
        <w:rPr>
          <w:rFonts w:cs="Times-Roman" w:ascii="Times-Roman" w:hAnsi="Times-Roman"/>
          <w:sz w:val="23"/>
          <w:szCs w:val="23"/>
        </w:rPr>
        <w:t>Qad Qamati-s-salah’ (Prayer is ready). ÞÏ ÞÇãÊ ÇáÕáÇÉ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n part (6) and (7) should follow to the end as usual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Performance of Pray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fter the worshipper has done the ablution and after the ‘Adhan’ and ‘Iqamah’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aid, the prayer starts as follows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Early Morning Prayer (salatu-l-Fajr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this prayer two units (Rak’ ahs) are offered first as supererogatory (Sunnah). The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re followed by two other units as obligatory (Fard). Both supererogatory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bligatory units are offered in the same manner except that, when declaring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ention, one has to distinguish between the two kinds. This is the description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rformance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t 1. One stands in reverence and humility, facing the Qiblah, raising his hands up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ears, and says his intention by heart “Nawaytu Osalli Sunnata Salati-Fajr or Fard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alati-Fajr (As the case may be)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äæ íÊ Ãä ÃÕáí ÓäÉ ÕáÇÉ ÇáÝÌÑ ÃæÝÑÖ ÕáÇÉ ÇáÝÌÑ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means: I declare my intention to offer the supererogatory or obligatory (a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se may be) prayer of morning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then the prayer begins by pronouncing "Takberatul-Ihram": "Allah Akbar" Çááå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ÃßÈÑ God is the Greatest 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n he lowers his arm and places the right hand over the left hand, right above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avel. (This position of the hands is in accordance with one school of law. Ot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ositions are preferred by other schools. However, these are minor differences and d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t affect the validity of the prayer. In fact, all such differences are considered 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veniences and facilities rather than hindrances and restriction.) This the waqu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osition (standing position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t 2. He then says in a low voice the following: "Du’a Thana" (Praise supplication)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“</w:t>
      </w:r>
      <w:r>
        <w:rPr>
          <w:rFonts w:eastAsia="Times-Roman" w:cs="Times-Roman" w:ascii="Times-Roman" w:hAnsi="Times-Roman"/>
          <w:sz w:val="23"/>
          <w:szCs w:val="23"/>
        </w:rPr>
        <w:t xml:space="preserve"> </w:t>
      </w:r>
      <w:r>
        <w:rPr>
          <w:rFonts w:cs="Times-Roman" w:ascii="Times-Roman" w:hAnsi="Times-Roman"/>
          <w:sz w:val="23"/>
          <w:szCs w:val="23"/>
        </w:rPr>
        <w:t>Subhanaka-l-lahumma wa bihamdik, wa tabaraka-smuk, wa ta’ ala jadduk, wa L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laha Ghayruk. A’ udhu bi-l-lahi mina-sh-shaytani-r-rajeem. Bismi-l-lahi-r-rah-mani-rrahee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ÓÈÍÇß Çááåã æ ÈÍãÏß , æ ÊÈÇÑß ÇÓãß , æ ÊÚÇáì ÌÏß æ áÇ Çáå ÛíÑß , ÃÚæÐ ÈÇááå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ãä ÇáÔíØÇä ÇáÑÌíã , ÈÓã Çááå ÇáÑÍãä ÇáÑÍíã 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means: “Glory be to You, O God, and Yours is the praise and blessed is You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ame, and exalted is Your majesty, and there is no god besides You. I seek the refug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God from the condemned devil. In the name of God, Most Gracious, Mo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rciful.” (This part is recommended. It is not absolutely essential for the comple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the prayer.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t 3. Then in a low or audible voice he recites the Opening Chapter of the Qur’ 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al-Fatihah), followed by any passage from the Holy Book. (The Opening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amples of these short chapters and verses will be found later in this chapter.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t 4. Then he says: “ Allahu Akbar,” (God is the Greatest ), bowing his trunk dow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t a right angle, placing the palms of his hands on the knees. This is the Ruku’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osition (bowing position), and saying in a low voice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“</w:t>
      </w:r>
      <w:r>
        <w:rPr>
          <w:rFonts w:eastAsia="Times-Roman" w:cs="Times-Roman" w:ascii="Times-Roman" w:hAnsi="Times-Roman"/>
          <w:sz w:val="23"/>
          <w:szCs w:val="23"/>
        </w:rPr>
        <w:t xml:space="preserve"> </w:t>
      </w:r>
      <w:r>
        <w:rPr>
          <w:rFonts w:cs="Times-Roman" w:ascii="Times-Roman" w:hAnsi="Times-Roman"/>
          <w:sz w:val="23"/>
          <w:szCs w:val="23"/>
        </w:rPr>
        <w:t>Subhana Rabbiya-l-Azeem” 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ÓÈÍÇä ÑÈí ÇáÚÙíã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means: “Glory to my Lord the Great” , (repeated three times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fter that the standing position is resumed with these word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“</w:t>
      </w:r>
      <w:r>
        <w:rPr>
          <w:rFonts w:eastAsia="Times-Roman" w:cs="Times-Roman" w:ascii="Times-Roman" w:hAnsi="Times-Roman"/>
          <w:sz w:val="23"/>
          <w:szCs w:val="23"/>
        </w:rPr>
        <w:t xml:space="preserve"> </w:t>
      </w:r>
      <w:r>
        <w:rPr>
          <w:rFonts w:cs="Times-Roman" w:ascii="Times-Roman" w:hAnsi="Times-Roman"/>
          <w:sz w:val="23"/>
          <w:szCs w:val="23"/>
        </w:rPr>
        <w:t>Sami’ a-l-ahu Liman Hamidah; Rabbana Laka-l-Ham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ÓãÚ Çááå áãä ÍãÏå ÑÈäÇ áß ÇáÍãÏ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means: ("God accepts any who are thankful to Him; Our Lord, praise be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You"). When saying this the hands remain on the side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t 5. The worshipper then says: Allahu Akbar, prostrating himself with the toe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oth feet, both knees, both hands and the forehead touching the ground. This i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jud position (prostration position) and is accompanied with these word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"Subhana Rabbiya-l-A’La"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ÓÈÍÇä ÑÈí ÇáÃÚáì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means: "Glory to my Lord the most High", ( repeated three times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t 6. Then with the utterance of Allahu Akbar comes the Julus position (sitt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osition), a short rest in sitting posture: the outer side of the left foot and the toe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right one, which are in an erect position, touching the ground and the two hand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re placed on the knee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fter this a second prostration (Sujud) is repeated in the same way with the sam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tterances as in the first one. This completes one unit (Rak’ ah) of the prayer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t 7. After the first unit the worshipper rises, saying Allahu Akbar, to assume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tanding position for the second unit and recites the Opening (the Fatihah) follow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y a Qur’ anic passage as in the first unit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t 8. When he has finished the second bowing and the two prostrations in the sam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y as the first, he takes a sitting position as in Julus and recites the Tashahhud wi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s two parts. (This will be found later in this chapter.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t 9. Finally he turns his face to the right side saying these word: “Assalamu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‘</w:t>
      </w:r>
      <w:r>
        <w:rPr>
          <w:rFonts w:cs="Times-Roman" w:ascii="Times-Roman" w:hAnsi="Times-Roman"/>
          <w:sz w:val="23"/>
          <w:szCs w:val="23"/>
        </w:rPr>
        <w:t>Alaykum wa rahmatu-l-Lah (peace be on you and the mercy of God). Then he tur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face to the left side uttering the same greetings (Taslim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is how any prayer of two units (Rak’ ahs), whether obligatory or supererogatory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performed. When knowing how to perform this prayer in the right way, all ot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ayers will be found very easy. It should be pointed out that every move or eve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rd in the Islamic prayer has a great significance attached to it and is symbolic of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very deep meaning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Noon Prayer (Salatu-z-Zuhr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consists of four units as Sunnah, followed by four units as Fard, and then tw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thers as Sunnah. The performance of the Fard of this prayer is as follow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a). The first two units are performed in the same way as in the morning prayer.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tihah and a portion of the Qur’ an are recited in a low voice. Bowing and prostra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ostures are observed in the same wa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b). When reciting the Tashahhud after the second unit, the worshipper stops at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nd of first part of it to resume the posture of stand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c). Then he recites the Fatihah only in the third unit without any added portion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Qur’ 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d). When he concludes the third unit, he stands for the fourth and recites the Fatiha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ly as in the thir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e). After bowing and prostration he takes the sitting posture of Julus and recite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ole Tashahhad with its two par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f). Then he utters the peace greetings right and lef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g). Offering the two Sunnah units is like the morning prayer but in a low voice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Mid-Afternoon Prayer (Salatu-l-’Asr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consists of four units as Sunnah followed by four others as Fard. These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rformed in the same way as the noon prayer and in a low voice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Sunset Prayer ( Salatu-l-Maghrib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consists of three units as Fard followed by two as Sunnah. It may be said in the fir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wo units with a low or audible voice; the third unit is in a low voice. It is perform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the same way as the noon or mid-afternoon prayer except that the fourth uni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cluded and the final sitting here, following recital of the Fatihah, bowing,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stration, comes after third unit, which ends with the utterances of peace greeting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two Sunnah units are offered in the same way as the Early Morning Prayer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Evening Prayer (Salatu-l-‘Isha’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consists of four units as Fard, two as Sunnah and three as Witr (higher than Sunna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lower than Fard). The first two units of the four Fard may be said in a low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udible voice. Other than that, it is performed the same way as the noon or midafterno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ayer. The two Sunnah units are performed exactly like the early morn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ay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 for the three Witr units, they are performed just like the sunset prayer with tw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ceptions: (a) in the third unit the Fatihah is followed by a portion of the Qur’ an,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b) while standing after bowing and before prostration the worshipper says the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rd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Çááåã ÅäÇ äÓÊÚíäß æ äÓÊåÏíß , æ äÓÊÛÝÑß æ äÊæ È Åáíß æ äÄãä Èß æ äÊæ ßá Úáíß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, æ äËäí Úáíß ÇáÎíÑßáå , äÔßÑß æ áÇ äßÝÑß , æ äÎáÚ æ äÊÑß ãä íÝÌÑß , Çááåã ÅíÇß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äÚÈÏ , æ áß äÕáí æ äÓÌÏ , æ Çáíß äÓÚì æ äÍÝÏ . äÑÌæ ÑÍãÊß , æ äÎÔì ÚÐÇÈß Åä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ÚÐÇÈß ÈÇáßÝÇÑ ãáÍÞ æÕá Çááåã Úáì ãÍãÏ æÚáì Âáå æÕÍÈå æÓáã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“</w:t>
      </w:r>
      <w:r>
        <w:rPr>
          <w:rFonts w:cs="Times-Roman" w:ascii="Times-Roman" w:hAnsi="Times-Roman"/>
          <w:sz w:val="23"/>
          <w:szCs w:val="23"/>
        </w:rPr>
        <w:t>Allahumma inna nasta ‘eenuk, wa nastahdeek wa nastaghifiruk, wa natubu ilayk, w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u’minu bik, wa natawakkalu ‘alayk, wa nuthni ‘alayka-l-Khayra kullah. Nashkurk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 la nakfruk, wa nakhla’ u wa natruku man yafjuruk. Allahumma iyyaka na’ bud, w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aka nusalli wa laka nasjud, wa ilayka nas’ a wa nahfid. Narju rahmatak, wa nakhsh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‘</w:t>
      </w:r>
      <w:r>
        <w:rPr>
          <w:rFonts w:cs="Times-Roman" w:ascii="Times-Roman" w:hAnsi="Times-Roman"/>
          <w:sz w:val="23"/>
          <w:szCs w:val="23"/>
        </w:rPr>
        <w:t>adhabak; inna adhabaka bi-l-Kuffari mulhaq wa salli-l-llahumma ‘ala Muhamma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 ‘ala alihi wa sahbihi wa sallim.”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supplication is called Qunut and may be interpreted as follow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“</w:t>
      </w:r>
      <w:r>
        <w:rPr>
          <w:rFonts w:cs="Times-Roman" w:ascii="Times-Roman" w:hAnsi="Times-Roman"/>
          <w:sz w:val="23"/>
          <w:szCs w:val="23"/>
        </w:rPr>
        <w:t>O God! We beseech You for help and guidance, and seek Your protection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lieve in You and rely on You, and extol You and are thankful to You and are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grate to You, and we declare ourselves clear of, and forsake, him who disobeys You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“</w:t>
      </w:r>
      <w:r>
        <w:rPr>
          <w:rFonts w:cs="Times-Roman" w:ascii="Times-Roman" w:hAnsi="Times-Roman"/>
          <w:sz w:val="23"/>
          <w:szCs w:val="23"/>
        </w:rPr>
        <w:t>O God! To You do we pray and prostrate ourselves, and to You do we betak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urselves and to obey You we are quick, and Your mercy do we hope for and You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unishment do we fear, for Your punishment overtakes the unbeliever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“</w:t>
      </w:r>
      <w:r>
        <w:rPr>
          <w:rFonts w:cs="Times-Roman" w:ascii="Times-Roman" w:hAnsi="Times-Roman"/>
          <w:sz w:val="23"/>
          <w:szCs w:val="23"/>
        </w:rPr>
        <w:t>O God! Exalt Muhammad and his people and its true followers.”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f this Qunut cannot be commanded by memory, it sufficient to say any recita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imilar to it till it is master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re are minor differences of interpretation between the various schools of law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garding the wordings and times of qunut. Some require no qunut; others require it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Early Morning prayer with slight variations. However, following any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uthentic schools is acceptab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l the Sunnah (supererogatory) prayers are to be said individually, that is, not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gregation except the ‘Eed prayers, and Taraweeh and Witr prayers in the month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amad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Sunnah Prayers are not required from a person who has missed some Far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ayers. Instead, he must make up for what he has missed and offer the obligato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rvices. Also the Sunnah prayers are not required if the due time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companying Fard Prayers has expired. So if a person misses any prayer and wan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make up for it, he has to offer the Fard on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f a worshipper does not know how to say his whole prayers in the Arabic version,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hould simply say Subhaan Allah, Al-Hamdu Lillaah and Allaahu Akbar, this mean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lory to God, Praise be to God, God is greatest of all, until he learns to recite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ayers in Arabic languag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planations: Non-Arabic speakers can always read the translations of the Qur’ an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ther languages they understand since believers are requested to concentrate in thei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ayers and to understand or at least grasp the meanings of the words to be recited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owever, when it comes to prayers they are required to recite the prayer in Arabic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lah revealed His Message choosing the Arabic language which means that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ssage (Words) must only be read in its original form especially when we consid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t Arabic words have no exact equivalents in any languag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Fard Prayer is much more preferable when offered in a congregation (Jama’ ah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ed by an Imam. The congregation is best when it is held in a mosque, but it may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ld in other places. Those who arrive at the mosque before the Iqama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nouncement of the Fard prayer are recommended to offer a two units Sunna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supereragatory) prayer called “ Tahiyatu al Masjid” which means “Moosqu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reetings”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Congregational (Jama’ah) Prayer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The congregation is led by an Imam from among the present worshippers. He mu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 chosen on his merits of religious knowledge and pie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After the announcement of the Iqamah, the Imam of the congregation stands i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ont by himself while the followers stand behind him in straight lines, all facing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Qiblah. A congregation can be made up even with two persons: the Imam and o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llow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After declaring the intention of prayer and after beginning the prayer (i.e., say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akberatul-Ihram and du’a Thana) the Imam recites the Fatihah and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plementary passage of the Qur’ an in an audible voice in the Early Morning Pray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in the first two units of the Sunset and Evening Prayers. When the Imam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citing the Qur’ an aloud, the followers listen to him in meditation and humility. The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o not recite the Fatihah nor the other passage after the Ima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When the Imam concludes the Fatihah the followers say ‘Ameen’ . (this means: "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 accept our invocation") After the Imam stands from bowing posture he say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“</w:t>
      </w:r>
      <w:r>
        <w:rPr>
          <w:rFonts w:eastAsia="Times-Roman" w:cs="Times-Roman" w:ascii="Times-Roman" w:hAnsi="Times-Roman"/>
          <w:sz w:val="23"/>
          <w:szCs w:val="23"/>
        </w:rPr>
        <w:t xml:space="preserve"> </w:t>
      </w:r>
      <w:r>
        <w:rPr>
          <w:rFonts w:cs="Times-Roman" w:ascii="Times-Roman" w:hAnsi="Times-Roman"/>
          <w:sz w:val="23"/>
          <w:szCs w:val="23"/>
        </w:rPr>
        <w:t>Sami’ a-l-lahu liman Hamidah” (this means: "God accepts any who are thankful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m"), and the followers respond in these words: “ Rabbana laka-l-Hamd” (t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ans: "our Lord praise be to You"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. The followers should follow the Imam is his movements without anticipating hi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any act. Should any follower supercede the Imam in any movement, this person’ 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ayer will become voi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6. The congregational prayer is not valid unless the Imam declares his intention t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 is acting in the service in the capacity of Imam. The followers also must decl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ir intention that they are following that particular Imam in the same particula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ayer he is offering. All intentions, be it by the Imam or by the followers must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one by hear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7. When a person comes after the start of prayer, he should pronounce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akbeeratul-Ihram (standing) and then, join the congregation. He should follow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mam / congregation whatever be the stage of their prayer. However, after the Ima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s completed the service by uttering the final peace greetings, if this late comer h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issed one unit or more, he must take standing position to make up the earlier unit /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nits he has missed until he completes his prayer. When a person join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gregation in the bowing position, before rising, he is considered as having join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om the start of this particular unit. But if he joins the congregation in any posi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fter bowing, he has missed the unit and must make up for it individually right aft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Imam has concluded the pray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8. Whenever there is an opportunity for praying in congregation, a Muslim should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iss it. Prayer in congregation is a handsome demonstration of unity in purpose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tion, of plural piety and humility before God, of effective solidarity amo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s, of public order and mutual respon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so, if a person forgets or oversleeps which has caused him to miss the prayer,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hould perform it immediately when he remember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Islamic congregation is a positive answer to the acutest problems of humani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ising from racial discrimination, social castes and human prejudices. I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gregational service of Islam, there is no king or subject, rich or poor, white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lored, first or second class, back or front benches, reserved or public pews. A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rshippers stand and act shoulder to shoulder in the most disciplinary mann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gardless of any worldly considerations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Friday Prayer (Salatu-l-Jumu’ah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 far we have been dealing with the daily prayers. Now we come to the week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vention of Friday Congregation. This service is compulsory upon every Musli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o is required to observe the other prayers and has no reasonable excuses to abstain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falls on Friday of every week and is especially important because:-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It is the occasion earmarked by God for the Muslims to express their collectiv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vo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It is an appointment to review our spiritual accounts of the week gone by and ge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ady for the following week just as people do in any other busines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It is a convention for the Muslims to reassure themselves and confirm thei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ligious bonds and social solidarity on moral and spiritual foundatio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It shows how the Muslims give preference to the call of God over and above an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ther concer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 of the Daylight Saving time zones seem to run into some difficulties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fusion over the proper time for the Friday Congregational Prayer (Jum’ ah).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blem can be solved easily by setting the prayer time between 1:15 to 2.30 p.m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roughout year. In this way there will be no need to change the time from winter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mmer. We strongly recommend this to our brethren so that they may work it in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ir weekly schedules as a permanent arrangement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Highlights of the Friday Pray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prayer of Friday is marked by these features:-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Its time falls in the same time as that of the noon prayer (Salatu-z-Zuhr), and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places the very same pray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It must be said in a congregation led by an Imam, no single person can offer it b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msel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If any person misses it, he cannot make up for it; Instead, he has to offer the no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ayer, the original prayer which this service normally replac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All kinds of normal work are allowed on Friday as on any other week day. F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s there is no Sabbath. They can carry on with their usual duties and activiti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vided they come to the congregational service in time. After the service is over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y may resume their mundane activiti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. This Friday prayer must be performed in a mosque, if there is one availabl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therwise, it may be said at any gathering place e.g. homes, farms, parks. etc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6. When the time for prayer comes, the Adhan is said, the Imam stands up, facing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udience and delivers his sermon (khutbah) which is an essential part of the servic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s are recommended to offer Sunnah prayers before the sermon. As for tho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o will arrive at the Mosque during the sermon they should offer the two brief uni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the Sunnah prayer “ Tahiyatu al Masjid” (Mosque greetings) and then sit down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isten. While the Imam is talking nobody should talk, everyone present should take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itting position and listen to the sermon quietly to the e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7. The sermon (khutbah) consists of two parts each beginning with words of prais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 and prayers of blessing for Prophet Muhammad. In the first part some Qur’ anic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assage must be recited and explained for the purpose of exhortation and admonition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t the end of the first part the Imam takes a short rest in the sitting posture, th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tands up to deliver the second part of his sermon. General affairs of the Muslims ma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 stated in either or both parts of the sermon. In the second part, especially, the Ima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ays for the general welfare of all Muslim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8. After that, the Iqamah is made and the two obligatory units are offered under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eadership of the Imam who recites the Fatihah and the other Qur’ anic passage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udible voice. When this is done, the prayer is completed. After that, Sunnah prayer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y be offered individually in a low voic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Sunnah prayers may be offered at home. Also they may be replaced with som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bligatory prayers that one has missed in the past and for which one has to make up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y participant in the Friday weekly congregation or ‘Eed Prayers should do his be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be neat and tidy. Though there is no compulsory reason for a complete ablution,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ath is strongly recommended as it makes one fresher and more pleasant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Significance of ‘Eed Prayer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‘</w:t>
      </w:r>
      <w:r>
        <w:rPr>
          <w:rFonts w:cs="Times-Roman" w:ascii="Times-Roman" w:hAnsi="Times-Roman"/>
          <w:sz w:val="23"/>
          <w:szCs w:val="23"/>
        </w:rPr>
        <w:t>Eed means recurring happiness or festivity. The ‘Eed Prayer is very important for a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s. It has the merits of the daily prayers as explained above, the effects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eekly convention (Jumu’ ah) and the characteristics of annual reunions betwe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s. There are two such ‘Eeds. The first is called ‘Eed-l-Fitr (the Festival of Fa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–</w:t>
      </w:r>
      <w:r>
        <w:rPr>
          <w:rFonts w:eastAsia="Times-Roman" w:cs="Times-Roman" w:ascii="Times-Roman" w:hAnsi="Times-Roman"/>
          <w:sz w:val="23"/>
          <w:szCs w:val="23"/>
        </w:rPr>
        <w:t xml:space="preserve"> </w:t>
      </w:r>
      <w:r>
        <w:rPr>
          <w:rFonts w:cs="Times-Roman" w:ascii="Times-Roman" w:hAnsi="Times-Roman"/>
          <w:sz w:val="23"/>
          <w:szCs w:val="23"/>
        </w:rPr>
        <w:t>Breaking). It falls on the first day of the month of Shawwal the tenth month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 year, following the month of Ramadan in which the Qur’ an was revealed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ich is the month of Fasting. The second is called ‘Eed-l-Adha (the Festival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acrifice). It falls on the tenth day of Thul-Hijjah, the last month of the Muslim year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llowing completion of the course of Hajj (pilgrimage to Mecca), an extreme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votional cour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Islamic ‘Eeds are unique in every way. To them there can be no similar in an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ther religion or any other sociopolitical system. Besides their highly spiritual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ral characteristics, they have matchless qualitie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Each ‘Eed is a wholesome celebration of remarkable achievement of the individu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 in the service of God. The First ‘Eed comes after an entire month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“</w:t>
      </w:r>
      <w:r>
        <w:rPr>
          <w:rFonts w:eastAsia="Times-Roman" w:cs="Times-Roman" w:ascii="Times-Roman" w:hAnsi="Times-Roman"/>
          <w:sz w:val="23"/>
          <w:szCs w:val="23"/>
        </w:rPr>
        <w:t xml:space="preserve"> </w:t>
      </w:r>
      <w:r>
        <w:rPr>
          <w:rFonts w:cs="Times-Roman" w:ascii="Times-Roman" w:hAnsi="Times-Roman"/>
          <w:sz w:val="23"/>
          <w:szCs w:val="23"/>
        </w:rPr>
        <w:t>absolute” fasting during the days of the month. The second ‘Eed mark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pletion of Hajj to Mecca, a course in which the Muslim handsomely demonstrat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renouncement of the mundane concerns and hearkens only to the eternal voic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Each ‘Eed is a Thanksgiving Day where the Muslim assemble in a brotherly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joyful atmosphere to offer their gratitude to God for helping them to fulfill thei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piritual obligations prior to the ‘Eed. This form of thanksgiving is not confined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piritual devotion and verbal expression. It goes far beyond that to manifest itself in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ndsome shape of social and humanitarian spirit. The Muslims who have complet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fasting of Ramadan express their thanks to God by means of distributing alm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mong the poor and needy on the First ‘Eed. Similarly, the Muslims who hav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pleted the course of Hajj at Mecca, as well as those who are at home, offer thei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acrifices by slaughtering oblations to be distributed among the poor and needy.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stribution of alms and oblations constitutes a major part of the ‘Eed’ s highlight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Islamic form of thanksgiving is a wholesome combination of spiritual devo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humanitarian benevolence, a combination which cannot be found except in Isla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Each ‘Eed is a Day of Remembrance. Even in their most joyful times the Muslim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ke a fresh start of the Day by a plural session of worship to God. They pray to Hi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glorify His name to demonstrate their remembrance of His favors. Along wi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t course, they remember the deceased by prayer for their souls, the needy b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tending a hand of help, the grieved by showing them sympathy and consolation,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ick by cheerful visits and utterances of good wishes, the absentees by cordi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reetings and sincere considerateness, etc. Thus the meaning of Remembrance o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ay transcends all limits and expands over far-reaching dimensions of human lif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Each ‘Eed is a Day of Victory. The individual who succeeds in securing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piritual rights and growth receives the ‘Eed with a victorious spirit. The individu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o faithfully observes the duties, which are associated with the ‘Eed, is a triumpha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e. He proves that he holds a strong command over his desires, exercises a sou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lf – control and enjoys the taste of disciplinary life. And once a person acquir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se qualities he has achieved his greatest victory; because the person who know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ow to control himself and discipline his desires is free from sin and wrong, from fea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cowardice, from vice and indecency, from jealousy and greed, from humilia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all other causes of enslavement. So, when he receives the ‘Eed, which mark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hievement of this freedom, he is in fact celebrating his victory, and the ‘Eed thu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comes a Day of Victo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. Each ‘Eed is a Harvest Day. All the good workers in the service of God all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ithful believers reap the fruits of their good deeds on the Day, as God grants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rcy and blessings abundantly. The Islamic society, on the other hand, collect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ue subscriptions to religious brotherhood and social responsibility, in whic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bscriptions are paid in the form of mutual love, sympathy and concern. Eve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mber of the Islamic society will be reaping some fruits or collecting some revenu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one way or another. God gives infinitely, especially to those who are sincere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cerned with the general welfare of their fellow believers. Those beneficiaries wh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nnot give will receive, along with God’ s enormous grants, the contributions of thei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ellow benefactors. The haves and have-nots will all enjoy the providence of God in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st plural fashion, and the Day will indeed be a Good Harvest Da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6. Each ‘Eed is a Day of Forgiveness. When the Muslims assemble i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gregation of the Day, they all wholeheartedly pray for forgiveness and strength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ith. And God has assured those who approach Him with sincerity of His mercy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giveness. In that pure assembly and highly spiritual congregation any true Musli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uld feel ashamed of himself before God to hold any enmity or ill feelings towar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brethren. A true Muslim would be deeply impressed by this brotherly and spiritu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sembly, and would overcome his ill feelings if he has been exposed to any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sequently, he would find himself moving along with others responding to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pirit of the Day to purify his heart and soul. In this case, he would forgive those wh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ight have wronged him; because he himself would be praying for God’ 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giveness, and would do his best to acquire it. The spirit of this highly devotion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sembly would teach him that if he forgives he will be forgiven. And when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gives, the virtue of forgiveness will be mercifully exercised by God, and wide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changed between the Muslims. And that marks the Day as a Day of Forgivenes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7. Each ‘Eed is a Day of Peace. When the Muslim establishes peace within his hear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y obeying the law of God and leading a disciplinary life, he has certainly conclud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 most inviolable treaty of peace with God. Once a person is at peace with God, he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t peace with himself and, consequently, with the rest of the universe. So when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elebrates the ‘Eed in the right manner, he is actually celebrating the conclusion of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ace Treaty between himself and God, and this marks the ‘Eed as a day of Peac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t is the proper meaning of an Islamic ‘Eed: a Day of Peace and Thanksgiving,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ay of Forgiveness and Moral Victory, a Day of Good Harvest and remarkab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hievements, and a Day of festive Remembrance. An Islamic ‘Eed is all this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ch more; because it is a Day of Islam, a Day of God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Performance of ‘Eed Prayers (Salatu-l-‘Eed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As on Friday, every worshipper should go to the ‘Eed Congregation in his best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eat, tidy and high – spirited. In the mosque or the place of assembly a certain verb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ayer is said before the actual prayer begins. This is know as Takbeer and will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und at the end of this Chapt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The time of the ‘Eed prayers is any time after sunrise and before noon. No Adh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 Iqamah is required. The prayer consists of two units with the Imam reciting in eac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Fatihah and another passage from the Qur’ an audib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The Imam declares his intention to lead the prayer saying Allahu Akbar (God i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reatest of all), then he repeats the same utterance seven times, raising his hands up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the ears and dropping them by his sides at the end of each utterance. On comple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the seventh Takbeer (utterance) he places the right hand over the left one under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avel as in other prayers. The worshippers follow the Imam in these movements step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y step, doing and saying exactly the sam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At the end of the first unit, the Imam rises up for the second, saying Allahu Akbar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n he adds five such utterances doing the same thing as he did in the first unit,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llowed by the congregation in a like mann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. After the prayer is completed in two units, the Imam delivers a sermon of two par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 a short recess in between. The first part is begun by saying Allahu Akbar, ni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imes and the second by making same utterance seven times. The rest of the serm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es along the lines of exhortation and advice like those of the Friday serm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6. We must draw the attention to the matter of Sadaqatu-l-Fitr (the Charity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reaking the Fast). This is an obligatory tax, whereby every individual Muslim wh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n afford it must give at least one full meal, or its value, to the poor. If he has an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pendents, he must do the same thing for each one of his dependants. For example, i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 provides for himself and three dependents, he has to distribute as a minimum fou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ull meals or their value to the needy. This charity should be distributed early enoug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fore the Eed-l-Fitr prayer so that the poor may be able to receive the Day in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estive and cheerful spir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7. In the sermon of the Second ‘Eed, the Imam should draw the attention to the du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Sacrifice. On the day of ‘Eed-l-Adha (Festival of Sacrifice) every Muslim wi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ans is to offer an oblation. A goat or sheep suffices for one household. A cow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teer suffices for seven different households. It is preferable to slaughter the animal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acrifice on the ‘Eed Day after prayers. But if it is slaughtered on the second or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rd day, it will be accepted. With regard to the meats of the slaughtered animal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oly Qur’ an stipulates these instructions: Eat of them and feed the poor man who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tented and the beggar… (22:63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the same reference, the Holy Qur’ an declares that God is neither interested in n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oes He get the meats of the oblations or their blood; but it is the piety of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rshippers that He gets and is interested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should be repeated that the ‘Eed prayers do not substitute for the obligatory Ear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rning (Fajr) Prayers, and cannot themselves be substituted for by any other prayer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Takbeer, which is said before the Prayers of both ‘Eeds and after the ordina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gregations prayers offered during the three days following the second ‘Eed,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lled Takbeeru-t-Tashreeq. It goes as follow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lahu Akbar, (thrice) Çááå ÃßÈÑ Çááå ÃßÈÑ Çááå ÃßÈÑ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a illaha illa-L-Lah áÇ Åáå ÅáÇ Çááå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lahu Akbaru (twice) wa lil-Lahi-l-hamd . Çááå ÃßÈÑ Çááå ÃßÈÑ æ ááå ÇáÍãÏ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Takbeer mean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 is the Greatest, (three times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re is no god but the One God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 is the Greatest, (twice), and praise be to Him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Shortening of the Pray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When a person is travelling with the intention of proceeding fortyeight miles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ver from his home he should shorten the obligatory prayers of four units to two each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curtailment is applicable to the Noon (Zuhr) Prayer, the Mid-Afternoon (Asr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ayer, and the Evening (Isha) Prayer. The Early Morning (Fajr) Prayer and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nset (Maghrib)Prayers remain unchang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This advantage remains effective even after the traveler arrives at his destination, i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 does not intend to prolong his stay there for fifteen days or more. Otherwise,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hould offer the reducible prayers in their original and complete number of uni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While traveling under these circumstances, he is exempt from all supererogato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ayers (Sunnah) except the two Sunnah units of the Early Morning (Fajr) and Wit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ich follows the Evening (Isha) prayer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re are some minor differences of interpretation between the various schools of law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garding the travel distance and the travel duration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imes When Prayer is Forbidd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Muslim is forbidden to offer either obligatory or supererogatory prayers at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The time when the sun is rising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The time when the sun is at its Zenith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The time when the sun is setting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The period of menstruation or confinement due to childbir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. The time of impurity, partial or comple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must be clarified that if a person forgets, oversleeps or misses a prayer, he mu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rform it immediately when he remembers regardless of the position of the sun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Making Up For Delayed Prayer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As a rule, every Muslim, male or female, should offer the prayer in its due tim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iling to do so is a punishable sin unless there is a reasonable excuse for dela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With the exception of women in confinement or menstruation and any who rema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sane or unconscious for some time, every Muslim must make up for his or 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layed obligatory prayer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When making up for the delayed prayers one must offer them in their original form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.g., if they were due shortened they should be offered so and vice-vers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Order between the delayed prayers and between these and the present ones shoul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 maintained, i.e., the first in dueness is offered first unless the missed prayers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o many to remember their exact dates, or the time available is not sufficient for bo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issed and present prayers. In this case, the present prayer comes first and the miss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es may be offered later. At any rate, the Muslim must make certain that his recor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clear to the best of his knowledge, and that there are no missed prayers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Taraweeh Prayer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se prayers are special characteristic of the month of Ramadan. They follow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vening (‘Isha’ ) Prayers. They consist of eight to twenty units (Rak’ ahs) offered tw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y two with short break between each two units. It is much more preferable to sa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m in a congregational form and before the Witr, which is the last part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vening Prayer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Invalidation of Prayer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y prayer becomes invalid and nullified by any act of the following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To anticipate the Imam in any act or movement of prayer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To eat or drink during the prayer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To talk or say something out of the prescribed course of prayers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To shift the position away from the direction of Qiblah in Mecca; unless i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mpossible to the worshipper to face the Qiblah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. To do intentionaly and unnecessary any noticeable act or movement outside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ts and movements of prayer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6. To do any thing that nullifies the ablution, e.g., discharge of urine, stool, gas, blood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tc.; unless due to a medical condition not in the worshipper’ s control, in this case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rshipper needs to perform ablution only once for every Fard (obligatory) prayer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he should not repeat the ablution to perform the Sunnah prayer relative to t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rd pray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7. To fail in observing any of the essential acts of prayers, like standing, reciting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Qur’ an, Ruk’ u, Sujud, etc.; unless for reasons of disability or physical ailme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8. To uncover the body between the navel and knees during the prayer in the cas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les; and in the case of females, to uncover any part of the body, except the face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hand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y prayer which becomes invalidated must be repeated properly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Funeral Prayers (Salatu-l-Janazah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The prayer to God for the deceased Muslim is a common collective duty (Far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Kifayah). This means that some Muslims should offer this prayer, and when i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fered by some of the Muslims present at the time it is sufficient, and the ot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s become exempt from responsibili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When a Muslim dies, the Whole body - beginning with the exposed parts washed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blution (wudu’ ) - must be washed a few times with soap or some other detergent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sinfectant, and cleaned of all visible impurities. A man washes a man and a wom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shes a woman. A woman may wash her husband, and a man or woman may was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young children. During the washing the washer’ s hands should be covered by glov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 cloth, and the private parts of the dead body should be washed without being seen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en the body is thoroughly clean, it is wrapped in one or more white cotton shee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vering all the parts of the bod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The dead body is then placed on a bier or in a coffin and carried to the plac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ayer, a mosque or any other clean premises. The body is put in a position with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ce toward the direction of Mecc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All participants in the prayer must perform an ablution unless they are keeping 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arlier one. The Imam stands beside the body facing the Qiblah at Mecca with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llowers behind him in lin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. The Imam raises his hands to the ears declaring the intention in a low voice to pra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God for that particular deceased one, and saying Allahu Akbar (God i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reatest). The worshippers follow the Imam’ s lead and after him place their righ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nds over the left ones under the navel as in others prayer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6. Then the Imam recites in a low voice the “Du’ a Thana” and the Fatihah on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7. Then he says Allahu Akbar without raising his hands and recites the second part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Tashahhud (from “ ’Allahumma salli ‘ala Muhammad” to the end). (This will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und later in this chapter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8. Then he makes the third Takbeer saying Allahu Akbar without raising the hand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offers a supplication (Du’ a’ ) in any suitable words he knows preferably the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Çááåã ÇÛÝÑáÍíäÇ æ ãíÊäÇ æ ÔÇåÏäÇ æ ÛÇÆÈäÇ æ ÐßÑäÇ æ ÇäËÇäÇ æ ÕÛíÑäÇ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æ ßÈíÑäÇ . Çááåã ãä ÃÍííÊå ãäÇ ÝÃÍíå Úáì ÇáÇÓáÇã æ ãä ÊæÝíÊå ãäÇ ÝÊæÝå Úáì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ÇáÇÓáÇã . Çááåã áÇ ÊÍÑãäÇ ÃÌÑå æ áÇ ÊÝÊäÇ ÈÚÏå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lahumma-ghfir li hayyina wa mayyitina wa shahidina wa gha’ ibina’ wa dhakarin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 unthana wa sagheerina wa kabeerina. Allahumma man ahyaytahu minna fa ahyihi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‘</w:t>
      </w:r>
      <w:r>
        <w:rPr>
          <w:rFonts w:cs="Times-Roman" w:ascii="Times-Roman" w:hAnsi="Times-Roman"/>
          <w:sz w:val="23"/>
          <w:szCs w:val="23"/>
        </w:rPr>
        <w:t>ala-l-Islam. Wa man tawaffaythu minna fa tawafahu ala’ -l-Islam. Allahumma l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ahrimina ajrah, wa la taftinna ba’ dah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“</w:t>
      </w:r>
      <w:r>
        <w:rPr>
          <w:rFonts w:cs="Times-Roman" w:ascii="Times-Roman" w:hAnsi="Times-Roman"/>
          <w:sz w:val="23"/>
          <w:szCs w:val="23"/>
        </w:rPr>
        <w:t>O God! Grant forgiveness to our living and to our dead, and to those who are prese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to those who are absent. And to our young and to our old folk, and to our mal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to our females. O God! whomsoever You grant to live, from among us, help hi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live in Islam, and whomsoever of us You cause to die, help him to die in Faith. 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! Do not deprive us of the reward for patience on his loss, and do not make u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bject to trial after him.”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9. Then the fourth Takbeer (saying Allahu Akbar) without raising the hands is mad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llowed by the concluding peace greetings right and left as in other prayers. It shoul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 remembered that the worshippers behind in lines follow the lead of the Imam step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y step and recite privately the same utterances in low voic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0. After completing the Prayer, the body is carried to the graveyard, there the body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owered in the grave for burial with the face resting in the direction of Mecca. Wh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owering the body down these words are said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ÈÓã Çááå , æ ÈÇááå , æ Úáì ãáÉ ÑÓæ á Çááå Õáì Úáíå æÓáã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“</w:t>
      </w:r>
      <w:r>
        <w:rPr>
          <w:rFonts w:eastAsia="Times-Roman" w:cs="Times-Roman" w:ascii="Times-Roman" w:hAnsi="Times-Roman"/>
          <w:sz w:val="23"/>
          <w:szCs w:val="23"/>
        </w:rPr>
        <w:t xml:space="preserve"> </w:t>
      </w:r>
      <w:r>
        <w:rPr>
          <w:rFonts w:cs="Times-Roman" w:ascii="Times-Roman" w:hAnsi="Times-Roman"/>
          <w:sz w:val="23"/>
          <w:szCs w:val="23"/>
        </w:rPr>
        <w:t>Bismi-l-Lahi wa bi-l-Lahi wa ‘ala Millati Rasuli-l-Lahi Salla-l-Lahu ‘ Alayhi w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allam.”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“</w:t>
      </w:r>
      <w:r>
        <w:rPr>
          <w:rFonts w:eastAsia="Times-Roman" w:cs="Times-Roman" w:ascii="Times-Roman" w:hAnsi="Times-Roman"/>
          <w:sz w:val="23"/>
          <w:szCs w:val="23"/>
        </w:rPr>
        <w:t xml:space="preserve"> </w:t>
      </w:r>
      <w:r>
        <w:rPr>
          <w:rFonts w:cs="Times-Roman" w:ascii="Times-Roman" w:hAnsi="Times-Roman"/>
          <w:sz w:val="23"/>
          <w:szCs w:val="23"/>
        </w:rPr>
        <w:t>In the name of God and with God, and according to the Sunnah (Traditions)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ssenger of God upon whom be the blessings and peace of God.”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sides these, any other fit prayers may be offered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f the deceased is a child under the age of puberty, the prayer is the same except t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fter the third Takbeer and instead of that long supplication the worshippers reci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se word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Çááåã ÇÌÚáå áäÇ ÝÑØÇ , æ ÇÌÚáå áäÇ ÐÎÑÇ , æ ÇÌÚáå áäÇ ÔÇÝÚÇ æ ãÔÝÚÇ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“</w:t>
      </w:r>
      <w:r>
        <w:rPr>
          <w:rFonts w:cs="Times-Roman" w:ascii="Times-Roman" w:hAnsi="Times-Roman"/>
          <w:sz w:val="23"/>
          <w:szCs w:val="23"/>
        </w:rPr>
        <w:t>Allahumma-j-alhu lana faratan wa j’ alhu lana dhukhra, wa j’ alhu lana shafi’ an w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haffa’ a.”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“</w:t>
      </w:r>
      <w:r>
        <w:rPr>
          <w:rFonts w:cs="Times-Roman" w:ascii="Times-Roman" w:hAnsi="Times-Roman"/>
          <w:sz w:val="23"/>
          <w:szCs w:val="23"/>
        </w:rPr>
        <w:t>O God! Make him (or her) our fore-runner, and make him for us a reward and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reasure, and make him for us a pleader, and accept his pleading.”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whole funeral prayer is offered in the standing posi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enever a funeral procession passes by, be it of a Muslim or otherwise, eve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 should stand out of respect for the dead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grave should be built and marked in a simple way. The dead body should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vered with white cotton sheets of standard material. Any extravagance in build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grave or dressing up the body in fine suits or the like is non-Islamic. It is fal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vanity and a waste of assets that can be used in many useful way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custom of some Muslims of offering a big and costly banquet upon burial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ceased is also non-Islamic and an irresponsible waste of money and effort that c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 of infinite benefit If used otherwise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General Remarks on Pray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 already pointed out, the Muslim’ s mind should always be occupied with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membrance of God and his tongue be busied with utterances of praise and glory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m. Besides the above mentioned forms of prayer, there are many other occasio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ere prayer is strongly recommended by Prophet Muhammad. Such occasions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ike these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The time of excessive rain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The time of drought and shortage of rain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The time of moon or sun’ s eclip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times like these the Muslim is advised to pray as many units and as long as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she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re are other times where he utters certain expressions without resorting to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escribed form of ordinary prayers. In such utterances he expresses gratitude Go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appreciation of His favors, hope in Him and reliance upon His aid, remembran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Him and prayer for His mercy. Among these times are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The time of childbirth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The time of performing marriage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The time when going to and rising from bed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The time of leaving the house and returning to it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. The time of entering and leaving toilet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6. The time of starting a journey or entering a city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7. The time of riding or driving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8. The time of entering a boat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9. The time of distress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0. Before a looking glass or facing a mirror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1. After bath or ablution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2. When receiving the first fruits of the harvest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3. When visiting the graveyar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 each of these occasions the Muslim is advised to remember God with proper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itting utterances expressing his feelings and thoughtfulnes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re are given prayers for these occasions, but one can use whatever one knows 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ong as it is in praise of God and remembrance of Him. Here we give more specific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amples to be used as a suitable pattern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fore meals or drinks one say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ÈÓã Çááå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“</w:t>
      </w:r>
      <w:r>
        <w:rPr>
          <w:rFonts w:eastAsia="Times-Roman" w:cs="Times-Roman" w:ascii="Times-Roman" w:hAnsi="Times-Roman"/>
          <w:sz w:val="23"/>
          <w:szCs w:val="23"/>
        </w:rPr>
        <w:t xml:space="preserve"> </w:t>
      </w:r>
      <w:r>
        <w:rPr>
          <w:rFonts w:cs="Times-Roman" w:ascii="Times-Roman" w:hAnsi="Times-Roman"/>
          <w:sz w:val="23"/>
          <w:szCs w:val="23"/>
        </w:rPr>
        <w:t>Bismi-l-Lahi" this mea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“</w:t>
      </w:r>
      <w:r>
        <w:rPr>
          <w:rFonts w:eastAsia="Times-Roman" w:cs="Times-Roman" w:ascii="Times-Roman" w:hAnsi="Times-Roman"/>
          <w:sz w:val="23"/>
          <w:szCs w:val="23"/>
        </w:rPr>
        <w:t xml:space="preserve"> </w:t>
      </w:r>
      <w:r>
        <w:rPr>
          <w:rFonts w:cs="Times-Roman" w:ascii="Times-Roman" w:hAnsi="Times-Roman"/>
          <w:sz w:val="23"/>
          <w:szCs w:val="23"/>
        </w:rPr>
        <w:t>In the name of God"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en finishing meals one say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ÇáÍãÏ ááå ÇáÐì ÃØÚãäÇ æÓÞÇäÇ æ ÌÚáäÇ ãÓáãíä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“</w:t>
      </w:r>
      <w:r>
        <w:rPr>
          <w:rFonts w:cs="Times-Roman" w:ascii="Times-Roman" w:hAnsi="Times-Roman"/>
          <w:sz w:val="23"/>
          <w:szCs w:val="23"/>
        </w:rPr>
        <w:t>Al-Hamdu Lil-Lahi-L-Ladhi At’ amana, wasaqana, wa Ja’ alana Muslimeen.”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mea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“</w:t>
      </w:r>
      <w:r>
        <w:rPr>
          <w:rFonts w:cs="Times-Roman" w:ascii="Times-Roman" w:hAnsi="Times-Roman"/>
          <w:sz w:val="23"/>
          <w:szCs w:val="23"/>
        </w:rPr>
        <w:t>All praise is due to God Who has given us to eat and drink, and Who has made u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s.”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en visiting the Sick, one say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ÃÐåÈ ÇáÈÃÓ ÑÈ ÇáäÇÓ , æ ÇÔÝ ÃäÊ ÇáÔÇÝí 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áÇ ÔÝÇÁ ÅáÇ ÔÝÇÄß ÔÝÇÁÇð áÇ íÛÇÏÑ ÓÞãÇ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“</w:t>
      </w:r>
      <w:r>
        <w:rPr>
          <w:rFonts w:cs="Times-Roman" w:ascii="Times-Roman" w:hAnsi="Times-Roman"/>
          <w:sz w:val="23"/>
          <w:szCs w:val="23"/>
        </w:rPr>
        <w:t>Adhhibi-l-ba’ sa Rabba-n-nas Wa-shfi Anta-Sh-shafi; la shifa e’ lla shifa-uk-shifa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ayughadiru Saqama" this mea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“</w:t>
      </w:r>
      <w:r>
        <w:rPr>
          <w:rFonts w:eastAsia="Times-Roman" w:cs="Times-Roman" w:ascii="Times-Roman" w:hAnsi="Times-Roman"/>
          <w:sz w:val="23"/>
          <w:szCs w:val="23"/>
        </w:rPr>
        <w:t xml:space="preserve"> </w:t>
      </w:r>
      <w:r>
        <w:rPr>
          <w:rFonts w:cs="Times-Roman" w:ascii="Times-Roman" w:hAnsi="Times-Roman"/>
          <w:sz w:val="23"/>
          <w:szCs w:val="23"/>
        </w:rPr>
        <w:t>Take away the sickness, O Lord of all people! And restore to health, You are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aler; there is no healing but the healing You give; grant recovery which leaves n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ilment behind.”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The Fatihah (The Opening or Al-Hamd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ismi-l-Lahi Rahmani-r-Raheem ÈÓã Çááå ÇáÑÍãä ÇáÑÍíã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-Hamdu li-l-lahi Rabbi-l-ala-meen ÇáÍãÏ ááå ÑÈ ÇáÚÇáãíä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r-Rahmani-r-Raheem ÇáÑÍãä ÇáÑÍíã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liki yawmi-d-Deen ãÇáß íæ ã ÇáÏíä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yyaka na’ budu wa lyyaka nasta’ een ÅíÇß äÚÈÏ æ ÅíÇß äÓÊÚíä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hdina-s-Sirata-l-Mustaqeem ÅåÏäÇ ÇáÕÑÇØ ÇáãÓÊÞíã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irata-l-ladheena an’ amta ‘alayhim ÕÑÇØ ÇáÐíä ÃäÚãÊ Úáíåã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hayri-l-maghdubi ‘alahim ÛíÑ ÇáãÛÖæ È Úáíåã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 la-d-dalleen (Ameen) æ áÇ ÇáÖÇáíä (Âãíä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may be interpreted as follow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the name of God, Most Gracious, Most Merciful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aise be to God, the Cherisher and Sustainer of the world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st Gracious, Most Merciful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ster of the Day of Judgement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You do we worship; and Your aid we seek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how us the straight Way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way of those on whom You have bestowed Your Grace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ose whose (portion) is not wrath and who go not astray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First Par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t-tahiyyato-li-l-lah wa-s-salawato wa-t-tayyibat ÇáÊÍíÇÊ ááå æ ÇáÕáæÇÊ æ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ÇáØíÈÇÊ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-salamu’ alayka ayyuha-n-nabiy ÇáÓáÇã Úáíß ÃíåÇ ÇáäÈí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 rahmatu-l-lahi wa barakatuh æ ÑÍãÉ Çááå æ ÈÑßÇÊå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salamu ‘alayna ÇáÓáÇã ÚáíäÇ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 ‘ala ‘ibadi–l-lahi-s-salihen Úáì ÚÈÇÏ Çááå ÇáÕÇáÍíä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hhadu an la ilaha-illa-l-lah ÃÔåÏ Ãä áÇ Åáå ÅáÇ Çááå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hdahu la shareeka lahu æ ÍÏå áÇ ÔÑíß áå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 ashadu ana Muhammadan æ ÃÔåÏ Ãä ãÍãÏÇð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bdahu wa rasulahu ÚÈÏå æ ÑÓæ áå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may be interpreted as follow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l reverence, all worship, all sanctity are due to God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ace be upon you, O prophet and the mercy of God and His blessing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ace be upon us all and on the righteous servants of God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 bear witness that there is no god but God alone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I bear witness that Muhammad is His servant and His Messeng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This part is recited after the second unit in every prayer consisting of three or fou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nits and then the worshipper stands up for the third unit.)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Second Par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lahumma salli ‘ala Muhammad Çááåã Õá Úáì ãÍãÏ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 ‘ala ale Muhammad æ Úáì Âá ãÍãÏ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Kama sallayta ‘ala Ibraheem ßãÇ ÕáíÊ Úáì ÇÈÑÇåíã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 ‘ala ale Ibraheem æ Úáì Âá ÇÈÑÇåíã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 Barek ala Muhammad æ ÈÇÑß Úáì ãÍãÏ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 ala ale Muhammad æ Úáì Âá ãÍãÏ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Kama barakta al Ibraheem ßãÇ ÈÇÑßÊ Úáì ÇÈÑÇåíã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 'ala ale Ibrahem æ Úáì Âá ÇÈÑÇåíã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il –‘ala Meena innaka hameeddun majeed Ýí ÇáÚÇáãíä Åäß ÍãíÏ ãÌíÏ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may be interpreted as follow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 God! Exalt Muhammad and the people of Muhammad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 You did exalt Abraham and the people of Abraham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bless Muhammad and the people of Muhamma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 You did bless Abraham and the people of Abraha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deed You are praiseworthy, and gloriou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The two parts of the Tashahhud are recited in the last unit concluding any prayer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 the end of the second part followed by the peace greetings, the prayer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pleted. The second part alone is recited in the funeral prayer after the thir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akbeer.)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Short Passages of The Qur’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a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ismi-l-lahi-r-Rahmani-r-Raheem ÈÓã Çááå ÇáÑÍãä ÇáÑÍíã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Qul huwa-l-lahu Ahad Þá åæ Çááå ÃÍÏ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-lahu-s-Samad Çááå ÇáÕãÏ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am yalid wa lam yulad áã íáÏ æ áã íæ áÏ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 lam yakun lahu kufwan ahad æ áã íßä áå ßÝæ Çð ÃÍÏ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may be interpreted as follow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the name of God, Most Gracious, Most Merciful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ay: He is God, the One and On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, the eternally besought of all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 gives no birth, nor is He bor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there is none like unto Him (Qur’ an, 112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b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ismi-l-lahi-r-Rahmani-r-Raheem ÈÓã Çááå ÇáÑÍãä ÇáÑÍíã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-l-asr æ ÇáÚÕÑ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na-l-insana lafee khusr Åä ÇáÅäÓÇä áÝí ÎÓÑ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lla-l-ladheena amanu wa ‘amilu as-salihat ÅáÇ ÇáÐíä Âãäæ Ç æ Úãáæ Ç ÇáÕÇáÍÇÊ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 tawasaw bi-l-haq sabr wa tawasaw bi-s-sabr æ Êæ ÇÕæ Ç ÈÇáÍÞ æ Êæ ÇÕæ Ç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ÈÇáÕÈÑ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may be interpreted as follow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the name of God, Most Gracious, Most Mercifu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y (the token of) time (through ages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Verily man is in los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cept those who have Faith, and do righteous deed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join together in the mutual teaching of truth and of constant patience (Qur’ an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03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e of such short passages is recited after the Fatihah in each of the first two units.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third and fourth units no recitation other than the Fatihah is requir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re are many short and easy passages in the Qur’ an. Every Muslim must mak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me efforts to learn by heart as many passages as he can. Also he must read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tudy the instructions of the Qur’ an. Reading the Qur’ an is in itself a high form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rship and fruitful session of devotion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Fasting (Sawm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other unique moral and spiritual characteristic of Islam is the prescribed institu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Fasting. Literally defined, fasting means to abstain “ completely” from food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rinks, intimate intercourses and smoking, before the break of the dawn till sunset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uring the entire month of Ramadan, the ninth month of the Islamic year. But if w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strict the meaning of Islamic Fasting to this literal sense, we would be sad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istak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en Islam introduced this matchless institution, it planted an ever-growing tre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finite virtue and invaluable products. Here is an explanation of spiritual meaning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Islamic Fasting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It teaches man the principle of sincere Love; because when he observes the Fast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 does it out of deep love for God. And the man who loves God truly is a man wh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ally knows what love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It equips man with a creative sense of Hope and an optimistic outlook on life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cause when he fasts he is hoping to please God and is seeking His Gra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It imbues man with a genuine virtue of effective Devotion, honest Dedication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loseness to God; because when he fasts he does so for God and for His sake alo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It cultivates in man a vigilant and sound Conscience; because the fasting pers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keeps his Fast in secret as well as in public. In Fasting, especially, there is n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ndane authority to check man’ s behavior or compel him to observe the Fasting.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keeps it to please God and satisfy his own conscience by being faithful in secret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public. There is no better way to cultivate a sound conscience in m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. It indoctrinates man in Patience and Unselfishness; because when he fasts he feel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pains of deprivation but endures patiently. Truly this deprivation may be on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emporary, yet there is no doubt that the experience makes him realize the seve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ffects of such pains on others, who might be deprived of essential commodities f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ays or weeks or probably months together. The meaning of this experience in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cial and humanitarian sense is that such a person is much quicker than anybody el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sympathizing with his fellow men and responding to their needs. And that is 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loquent expression of unselfishness and genuine sympath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6. It is an effective lesson in applied Moderation and Willpower. The person wh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bserves his Fasting properly is certainly a man who can discipline his passiona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sires and place his self above physical temptations. Such is the man of personali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character, the man of willpower and determina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7. It provides man with a Transparent Soul to transcend, a Clear Mind to think and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ight Body to move and act. All this is the never failing result of carrying a ligh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tomach. Medical instructions, biological rules and intellectual experience attest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fac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8. It shows man a new way of Wise Savings and Sound Budgeting; because normal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en he eats less quantities or less meals he spends less money and effort. And this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 spiritual semester of home economics and budget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9. It enables man to master the art of Mature Adaptability. We can easily underst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point once we realize that Fasting makes man change the entire course of his dai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ife. When he makes the change, he naturally adapts himself to a new system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ves along to satisfy the new rules. This, in the long run, develops in him a wi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nse of adaptability and a self-created power to overcome the unpredictab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rdships of life. A man who values constructive adaptability and courage will readi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ppreciate the effects of Fasting in this respec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0. It grounds man in Discipline and Healthy Survival. When a person observe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gular course of Fasting in consecutive days of the Holy Month and in the Ho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nths of the consecutive years, he is certainly applying himself to a high form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scipline and a superb sense of order. Similarly, when he relieves his stomach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laxes his digestive system, he is indeed insuring his body, not to mention the soul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gainst all harm that results from stomach overcharge. In this manner of relaxation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y be sure that his body will survive free from the usual disorder and break, and t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soul will continue to shine purely and peaceful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1. It originates in man the real Spirit of Social Belonging, of Unity and Brotherhood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Equality before God as well as before the Law. This spirit is the natural product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fact that when man fasts, he feels that he is joining the whole Muslim society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bserving the same duty in the same manner at the same time for the same motives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same end. No sociologist can say that there has been at any period of histo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ything comparable to this fine institution of Islam. People have been cry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roughout the ages for acceptable belonging, for unity, for brotherhood, for equality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ut how echoless their voice has been, and how very little success they have met!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ere can they find their goals without the guiding light of Islam?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2. It is a Godly prescription for self-reassurance and self-control, for maintenanc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uman dignity and freedom, for victory and peace. These results never fail to manife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mselves as a lively reality in the heart of the person who knows how to keep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sting. When he fasts in the proper manner, he is in control of himself, exercises fu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mand over his passions, disciplines his desires and resists all evil temptations. B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course, he is in a position to reassure himself, to restore his dignity and integri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to attain freedom from the captivity of evil. Once he obtains all this, he h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stablished inner peace, which is the source of permanent peace with God and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sequently, with the entire univer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w, someone may be tempted to raise the objection: If this is the case with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ic institution of Fasting, and if this is the picture of Islam in this aspect, why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Muslim not living in an utopia? To such an objection we can only say that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s have lived in and enjoyed an utopia in certain epoch of their history.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alization of that utopia was a phenomenon of an unique achievement in the histo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man. We say unique, because no religion or social system other than Islam has ev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en able to realize its ideals in reality. The utopia of other religions and soci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ystems has always remained in the category of theories or wishful thinking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reams – sometimes clear, sometimes vague, sometimes near, most of the time far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ut the utopia of Islam was realized and put into practice and production at fu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pacity. In a human and practical sense this means that the utopia of Islam can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established once again right here on this earth, and that it is raised on soli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undations and practicable principle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reason why the Islamic utopia is not being established nowadays is manifold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asily explicable. But to restrict our discussion to the institution of Fasting we ma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ay that many Muslims, unfortunately for them, do not observe the fast or, at best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dopt the attitude of indifference. On the other hand, most of those who observe it d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t realize its true meaning and, as a result, derive very little benefit out of it or,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ct, no benefit at all. That is why the Muslims of today, on the whole, do not enjo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real privileges of Fasting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Fasting in Comparative Perspectiv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The purpose of Fasting in other religions and philosophies is invariably partial. I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ither for spiritual aims, or for physical needs, or for intellectual cultivations. But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 it is for all these gains and many other purposes, social and economic, mor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humanitarian, private and public, personal and common, inner and outer, loc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national – all combined together as mentioned abov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In other religions and dogmas, in other philosophies and doctrines, the observer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sting abstains from certain kinds of food or drinks only, but he is free to substitu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 that with other substituting food and drinks. In Islamic Fasting one abstains fro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l the things of material nature i.e. all kinds of food &amp; drinks, smoking and intima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ercour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The non–Islamic fasting does not demand more than a partial abstinence fro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ertain material things. But the Islamic Fasting is accompanied by extra devotion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rship, extra charity and study of the Qur’ an, extra sociability and liveliness,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articular Islamic Fasting demands extra self-discipline and conscience-awakening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Prophet said “Whoever does not give up lying speech and acting on those lies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vil actions [i.e. if one does not eschew lies and false conduct], God is not in need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leaving his food and drink [i.e. God will not accept his fasting]” ; also The Prophe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aid “When anyone of you is observing Fasting on a day , he should neither indulge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bscene language nor should he raise his voice; and if anyone reviles him or tries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quarrel with him he should say: ‘I am observing Fast’ ”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Other moral philosophies and religions teach man that he cannot attain his mor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ims or enter the Kingdom of God unless and until he uproots himself from the ste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worldly affairs. Accordingly, it becomes necessary for such a man to divorce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ndane interest, to retreat from the normal course of life and to resort to some ki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severe asceticism of which fasting is an essential element. But Fasting in Islam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t a divorce from life but a happy marriage with it, not a retreat but a penetra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 spiritual armaments, not a negligence but a moral enrichment. The Islamic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sting does not divorce religion from daily life or separate the soul from body.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oes not break but harmonizes. It does not dissolve but transfuses. It does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sintegrate but bridges and redeem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. The timetable of the Islamic Fasting is a striking phenomenon. In other religio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dogmas the time of Fasting is fixed at a certain time of the year. But in Islam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ime of Fasting comes with the month of Ramadan, the ninth month of the year.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ic Calendar is lunar one, and months go according to the various position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on. This means that over a period of a limited number of the years the Islamic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sting covers the four major seasons of the year and circulates back and for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tween the summer and the winter through the fall and the spring in a rotat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nner. The nature of the lunar calendar is such that the month of Ramadan falls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January, for example, in one year and in December in another year, and at any time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tween during the succeeding years. In a spiritual sense this means that the Musli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njoys the moral experience of Fasting on various levels, and tastes its spiritu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lavors at variant seasons of variant climates, sometimes in the winter of short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ld days, sometimes in the summer of long and hot days, sometimes in between. Bu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variety of experience remains at all times an impressive feature of the livelines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the Islamic institution. It also stands as an unfailing expression of readines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ynamism and adaptability on the part of the Muslim believer. This is certainly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althy, remarkable component of the teachings of Islam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Period of Fast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has already been indicated that the period of obligatory Fasting is the month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amadan. The daily period of observance starts before the break of the dawn and end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mmediately after sunset. Normally there are accurate calendars to tell the exact time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ut in the absence of such facilities on should consult one’ s watch and the sun’ 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osition together with the local newspapers, weather bureau, etc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Fasting of Ramadan is obligatory on every responsible and fit Musli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Mukallaf). But there are other times when it is strongly recommended, after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raditions of Prophet Muhammad. Among these times are Mondays and Thursday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very week, a few days of each month in the two months heralding the coming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amadan, i.e., Rajab and Sha’ ban, six days after Ramadan following the ‘Eed-l-Fit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ay. Besides, it is always compensating to fast any day of any month of the year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cept the ‘Eed Days and Fridays when no Muslim should fast. However, we ma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peat that the only obligatory Fasting is that of Ramadan – which may be 29 or 30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ays, depending on the moon’ s positions. This is a pillar of Islam, and any failure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bserve it without reasonable excuses is a severely punishable s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Knowing what Fasting can do for man, God has enjoined, as an alternative, the fast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ree days on anyone who breaks an oath. Similarly, if someone declares his wife 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bidden for him as his mother, - an old pre-Islamic custom, he must pay for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relessness and irresponsibility. To expiate for this sin he has, as an alternative,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bserve the fast of two consecutive months (Qur’ an, 2:183-185; 5:92; 58:1-4). [I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eresting to note that expiation for breaking an earnest oath is the feeding,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lothing of ten indigent persons. If that is not possible the offender must emancipate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lave or ransom his freedom. If that also is not possible then the fasting of three day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the last resort (Qur’ an, 5:92). In the case of that thoughtless use of words, t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stasteful pre-Islamic custom, the offender’ s first obligation is to emancipate a slav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 ransom his freedom. If he cannot afford that, then must observe the fast of tw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secutive months before he resumes intimacy with his wife. If he cannot fast, th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 must feed sixty needy person or distribute sixty average meals among the poor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re are other occasions where fasting is either required or recommended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bstitute for unmanageable tasks (Qur’ an, 58:1-4; cf – 2:196)]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Who Must Fast?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Fasting of Ramadan is compulsory upon every Muslim, male or female, who h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se qualification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To be mentally and physically fit, which means to be sane and able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To be of full age, the age of puberty and discretion, which is normally abou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urteen. Children under this age should be encouraged to start this good practice 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asy levels, so when they reach the age of puberty they will be mentally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hysically prepared to observe the Fasting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To be present at your permanent settlement, you home town, your farm, you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usiness premises, etc. This means not to be travelling on a journey of about fif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iles or more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To be fairly certain that the Fasting is unlikely to cause you any harm, physical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ntal, other than the normal reactions to hunger, thirst, etc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Exemption From Fast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se said qualifications exclude the following categorie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Children under the age of puberty and discretion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The insane people who are unaccountable for their deeds. People of these tw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tegories are exempted from the duty of fast, and no compensation or any ot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bstitute is enjoined on them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Men and women who are too old and feeble to undertake the obligation of fast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ar its hardships. Such people are exempted from this duty, but they must offer, 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east, one needy poor Muslim an average full meal or its value per person per day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compensation indicates that whenever they can fast even for one day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nth, they should do so, and compensate for the rest. Otherwise they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countable for their negligence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Sick people whose health is likely to be severely affected by the observance of fast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y may postpone the fast, as long as they are sick, to a later date and make up for it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 day for a day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. People in the course of travelling of distances about fifty miles or more. In this ca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ch people may break the fast temporarily during their travel only and make up for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later days, a day for a day. But it is better for them, the Qur’ an tells, to keep the fa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f they can without causing extraordinary hardships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6. Expectant women and women nursing their children may also break the fast, if i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bservance is likely to endanger their own health or that of their infants. But the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t make up for the fast at a delayed time a day for a day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7. Women in the period of menstruation (of a maximum of ten days) or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finement (of a maximum of forty days). These are not allowed to fast even if the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n and want to. They must postpone the fast till recovery and then make up for it,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ay for a da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should be understood that here, like in all other Islamic undertakings, the inten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t be made clear that this action is undertaken in obedience to God, in response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command and out of love for Hi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fast of any day of Ramadan becomes void by intentional eating or drinking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moking or indulgence in any intimate intercourses, and by allowing anything to ent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rough the month into the interior parts of the body. And if this is done deliberate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out any lawful reason, the penalty is to observe the fast of sixty consecutive day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, as a second alternative, feed sixty poor persons sufficiently, besides observing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st of one day against the day whose fast was made voi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en the fast of days other than those of Ramadan is broken for a lawful reason lik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ose classified under the heading “ Exemption” above, the person involved mu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ke up for that fast later, a day for a da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f anyone, by mistake, does something that would ordinarily break the fast,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bservance is not nullified, and his fast stands valid, provided he stops doing t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ng the moment he realizes what he is do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 completion of the fast of Ramadan, the special charity known as Sadqatu-l-Fit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Charity of breaking the Fast) must be distributed before Eed-l-Fitr prayer (see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value of this charity in the previous topic ”The Performance of ‘Eed Prayers” )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General Recommendatio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is strongly recommended by prophet Muhammad to observe these practic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specially during Ramadan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To have a light meal before the break of the dawn, known as Suhoor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To eat three dates and have a drink of water right after sunset, saying this prayer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-lahumma laka sumna wa ‘ala rizqika aftarna (O God! For Your sake we hav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sted and now we break the fast with the food You have given us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To make your meals as light as possible because, as the prophet put it, the wor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ng man can fill is his stomach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To observe the supererogatory prayer known as Taraweeh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. To exchange social visits and intensify humanitarian services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6. To increase study and recitation of the Qur’ an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7. To exert the utmost in patience and humbleness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8. To be extraordinarily cautious in using the senses, the mind and especially,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ngue; to abstain from careless and gossipy chats and avoid all suspicious motions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Alms (Zakah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other exceptionally remarkable institution and major pillar of Islam is the Zakah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the Qur’ anic word Zakah and the meaning it conveys, there is no equivalent in an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ther language as far as we known. It is not just a form of charity or alms-giving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ax or tithe. Nor is it simply an expression of kindness; it is all of these combined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ch more. It is not merely a deduction of a certain percentage from one’ s property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ut an abundant enrichment and spiritual investment. It is not simply a volunta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tribution to someone or some cause, nor a government tax that a shrewd clev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rson can get away with. Rather, it is a duty enjoined by God and undertaken b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s in the interest of society as a whole. The Qur’ anic word Zakah not on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cludes charity, alms, tithe, kindness, official tax, voluntary contributions, etc., but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also combines with all these God-mindedness and spiritual as well as mor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tives. That is why there can be no equivalent to the word Zakah because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preme originality of the Qur’ an, the Divine Book of Go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literal and simple meaning of Zakah is purity. The technical meaning of the wor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signates the annual amount in kind or coin which a Muslim with means mu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stribute among the rightful beneficiaries. But the religious and spiritual significan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Zakah is much deeper and more lively. So is its humanitarian and sociopolitic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value. Here is an explanation of the far-reaching effects of Zakah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Zakah purifies the property of the people with means and clears it from the shar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ich do not belong to it anymore, the shares which must be distributed among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ue beneficiaries. When Zakah is payable, a certain percentage of the wealth shoul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 distributed immediately in the right manner, because the owner no longer h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ral or legal possession of that percentage. If he fails to do so, he is obvious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taining something which does not belong to him. This is corruption and pla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surpation from every point of view, moral and spiritual, legal and commercial.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ans that the unlawfully retained percentage makes the whole lot impure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ndangered. But, on the other hand, if the poor’ s dividends are assorted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stributed among due beneficiaries, the remaining portions of the lot will be pure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cent. Pure capital and decent possessions are the first requisites of permane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sperity and honest transactio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Zakah does not only purify the property of the contributor but also purifies his hear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om selfishness and greed for wealth. In return, it purifies the heart of the recipie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om envy and jealousy, from hatred and uneasiness; and it fosters in his heart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stead, good will and warm wishes for the contributor. As a result, the society 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arge will purify and free itself from class warfare and suspicion, from ill feelings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strust, from corruption and disintegration, and from all such evil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Zakah mitigates to a minimum the sufferings of the needy and poor member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ciety. It is a most comforting consolation to the less fortunate people, yet it is a lou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ppeal to everybody to roll up his sleeves and improve his lot. To the needy it mea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t it is by nature an emergency measure and that he should not depend on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pletely but must do something for himself as well as for others. To the contribut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is a warm invitation to earn more so that he can benefit more. To all parti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cerned, it is, directly as well as indirectly, an open treasure for spiritual investme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t compensates abundant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Zakah is a healthy form of internal security against selfish greed and soci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ssension, against the intrusion and penetration of subversive ideologies. It is 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ffective instrument in cultivating the spirit of social responsibility on the part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tributor, and the feeling of security and belonging on the part of the recipie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. Zakah is a vivid manifestation of the spiritual and humanitarian spirit of responsiv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eractions between the individual and society. It is a sound illustration of the fac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t though Islam does not hinder private enterprise or condemn private possession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yet it does not tolerate selfish and greedy capitalism. It is an expression of the gener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hilosophy of Islam which adopts a moderate and middle but positive and effectiv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urse between the Individual and Society, between the Citizen and the State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tween Capitalism and Socialism, between Materialism and Spirituality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Rate of Zaka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very Muslim, male or female, who, at the end of the year, is in possession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isab (minimum Zakah - able wealth) approximately the value of 85 grams of gold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re, in cash or articles of trade, must give Zakah at the minimum rate of two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e-half percent. In the case of having the amount in cash the matter is easy. Bu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en a person has wealth in business stocks or trade articles, he must evaluate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ealth at the end of every year according to the current value and give Zakah at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ame rate of two and one-half percent of the total value of the wealth. If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vestment is in immovable property like revenue buildings and industries, the rat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Zakah should go by the total net of the income, and not of the total value of the who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perty. But if he puts up buildings and houses for trade or selling, Zakah rate shoul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 by the total value of the entire property. Also if someone is a creditor and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debted person is reliable, one should pay Zakah for the amount he has lent becau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is still a portion of his guaranteed weal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all cases it should remembered that one pays only for his net balance. His person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penses, his family allowances, his necessary expenditures, his due credits – all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aid first, and Zakah is for the net balan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should also be remembered that the rate of 2.5% is only a minimum. In time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mergency or arising needs there is no rate limit; the more one gives, the better i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 all concerned, the distribution of Zakah serves all purposes for which numerou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und-raising campaigns are launched. The Zakah fund substitutes for all the ot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unds. It is authentically reported that there were times in the history of the Islamic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dministration when there was no person eligible to receive Zakah; every subject –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, Christian, and Jew - of the vast Islamic empire had enough to satisfy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eeds, and the rulers had to deposit the Zakah collections in the Public Treasury. T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hows that when the Zakah law is enacted properly it minimizes the needs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itizens and enriches the Public Treasury to such an extent that there may be no need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 poor, and that enormous amounts of surplus are availab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unfailing power of this effective measure of public interest stems from the fac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t it is a Divine injunction, an ordinance from God Himself. It is not a person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tter or a voluntary contribution; rather, it is an obligation for the fulfillment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ich one will be responsible to God directly. Because Zakah is the legislation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 Himself to be enforced in the common interest, no Muslim is allowed to neglec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. When it is not observed properly, the rightful authorities of the State must interfe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 behalf of the public to establish the institution and see to it that it is enforced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Due Recipients of Zaka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Holy Qur’ am classifies the due recipients of Zakah as follow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The poor Muslims, to relieve their distress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The needy Muslims, to supply them with means whereby they can earn thei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ivelihood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The new Muslim converts, to enable them to settle down and meet their unusu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eeds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The Muslim prisoners of war, to liberate them by payment of ransom money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. The Muslim in debt, to free them from their liabilities incurred under press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ecessities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6. The Muslim employees appointed by a Muslim governor for the collection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Zakah to pay their wages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7. The Muslims in service of the cause of God by means of research or study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pagation of Islam. This share is to cover their expenses and help them to continu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ir services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8. The Muslim wayfarers who are stranded in a foreign land and in need of help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due recipient of Zakah is one who has nothing to meet his necessities or has litt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less than the nissab) at the end of the year. If one has approximately the nissab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re he must be a contributor, not a recipient of Zakah. If a recipient receives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hare and finds that it is sufficient for his immediate needs with a balance of about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issab he should not accept any more, he should return whatever he may receive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ther eligible recipient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Zakah may be distributed directly to individuals of one or more of the said classes,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welfare organizations which look after them. It may also be distributed in the for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scholarships to bright and promising Muslim students and researchers, or i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m of grants to welfare organizations and public service institutions which patroniz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ch caus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 disabled or invalid poor Muslim is preferable to one who is able and capabl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king some earnings. The contributor should use his best judgement in finding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st deserving beneficiarie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taxes we pay to governments nowadays do not substitute for this religious duty;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t be earmarked as a special obligation and paid separately, aside from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vernment taxes. However, the Muslims of North America may take advantag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tax laws that allow certain deductions for charity. They should pay their Zakah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deserving beneficiaries and then claim the sums paid as proper legal deduction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contributor should not seek pride or fame by carrying out this duty. He shoul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ke it as covert as possible so that he may not be victimized by hypocrisy or pass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 vanity which nullifies all good deeds. However, if the disclosure of his name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announcement of his contribution is likely to encourage others and stimulate them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is all right to do so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Zakah is also obligatory on cattle and agricultural products. The shares payable in t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gard vary from case to case, and need a detailed discussion. So the reader may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dvised to consult the elaborate sources of law and religion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Pilgrimage (Hajj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final pillar and one of the finest institutions of Islam is the Hajj or pilgrimage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cca. The performance of the Hajj is obligatory, at least once in a lifetime, up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very Muslim, male or female, who is mentally, financially and physically fit.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 who is of responsible age, in fairly good health, and is financially capable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cure must make the Hajj at least once in his or her lifetime. The financial securi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re means that he should have enough to cover his own expenses and those of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pendents, and to pay his debts, if he is in debt, until he completes the course of Hajj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course of Hajj is another unique characteristic of Islam, it is enjoined by God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rve many purposes among which are the following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It is the largest annual convention of Faith where Muslims meet to know o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other, study their common affairs and promote their general welfare. It is also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reatest regular conference of peace known in the history of mankind. In the cours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jj peace is the dominant theme; peace with God and one’ s soul, peace with o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other and with animals, peace with birds and even with insects. To disturb the pea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anyone or any creatures in any shape or form is strictly prohibit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It is a wholesome demonstration of the universality of Islam and the brotherhoo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equality of the Muslims. From all walks of life, from all trades and classes,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om every corner of the globe the Muslims assemble at Mecca in response to the ca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God. They dress in the same simple way, observe the same regulations, utter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ame supplications at the same time in the same way, for the same end. There is n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oyalty, but loyalty of all to God. There is no aristocracy, but humility and devo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It is to confirm the commitment of the Muslims to God and their readiness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sake the material interests in His servi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It is to acquaint the pilgrims with the spiritual and historical environment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phet Muhammad, so that they may derive warm inspirations and strengthen thei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i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. It is to commemorate the Divine rituals observed by Abraham and Ishmae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Ibraheem and Isma’ eel), who are known to have been the first pilgrims to the fir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ouse of God on earth, i.e., the Ka’ bah at Mecca (Makkah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6. It is a reminder of the Grand Assembly on the day of Judgement when people wi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tand equal before God, waiting for their Final Destiny, and where no superiority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ace or stock can be claimed. It is also a reminder of the fact that Mecca alone, i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ole existing world, was honored by God in being the center of monotheism sin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time of Abraham, and that it will continue to be the center of Islam, the religion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ure monotheism, till the end of tim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the performance of Hajj it can easily be observed that it is a course of spiritu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nrichment and moral rearmament, a course of intensified devotion and disciplina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perience, a course of humanitarian interests and inspiring knowledge – all pu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gether in one single institution of Isla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description of the rules and steps followed during the Hajj are rather lengthy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y will not be discussed here. For further details the reader may consult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laborate works on the subject. However, it should be pointed out that during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ole course of Hajj there are informed guides always available to help the pilgrim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 right instructio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should also be pointed out that the entire course of devotion is to God alone.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s go to Mecca in glory of God, not to kiss a stone or worship a man or a semidivinity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Kissing or touching the Black Stone at the Ka’ bah is an optional action,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 obligation or a prescription. Those who kiss the Black Stone or touch it do not do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cause they have faith in the Stone or attribute any superstitious qualities to it. Thei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ith is in God only. They kiss or touch or point to the Stone only as a token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spect or a symbol of love for Prophet Muhammad, who laid the Stone at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undation of the Ka’ bah when it was reconstructed. That event has a speci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ignificance. It depicts Muhammad as a man designated for peace. When the Ka’ ba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s under reconstruction, some years before the advent of Islam, the Black Stone w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be laid at its foundation. The tribal chieftains had a quarrelsome dispute over hi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o was to have the honor of restoring the Stone. This was a very serious matter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shadows of civil war hung over the holy place. The Stone was held in especial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gh reverence by the chieftains, although it was nothing more than a piece of ston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reverence may be attributed to the fact that the Stone was connected wi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phet Abraham, the Great Grandfather of the Arabs, and that it was, perhaps,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ly solid stone remaining from the antique structure of the Sacred Edifice. Be that 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may, the Stone as such has no significance whatsoever as far as Islam and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s are concern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en the chieftains failed to settle the dispute among themselves, they agreed to le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first incomer decide the issue. Muhammad was the first incomer. He then decid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wrap up the Stone in a piece of cloth and asked the disputants to hold it toget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restore it in such a way that each chieftain would have had a part in the operation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y were happy with his wise decision and put it into effect immediately. Thu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sue died out and peace was maintained. This is the moral of the story of the Black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tone. So when the pilgrims kiss the Stone or point at it with reverence, they do so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membrance of Muhammad, the wise peace-maker. The point may become clear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y comparison. It is a natural thing for a good patriot returning from exile, or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ighting soldier coming back from the battlefield to do certain things upon reach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borders of his beloved homeland. For example, he may kiss the ground at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orders, or embrace with deep emotions the first few compatriots he meets, or show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dmiration for some landmarks. This is considered normal and appreciable, but n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e would think that the patriot or the soldier worships the ground or deifies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ellow compatriots or attributes some Divine qualities to the landmarks. The behavi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the pilgrims should be interpreted in a similar way. The Ka’ bah at Mecca i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piritual center of Islam and the spiritual homeland of every Muslim. Whe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ilgrim reaches Mecca his feelings would be like those of a patriot coming home fro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ile or a triumphant soldier returning from a decisive battle. This is not a figurativ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erpretation. It corresponds with the facts of history. The early Muslims we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pelled out of their home and forced to live in exile for years. They were denied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ight to worship in the Ka’ bah, the most sacred house of God in existence. When the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turned from exile, the Ka’ bah was their main destination. They joyfully entered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acred Shrine, destroyed all the idols and images that were there, and completed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ites of pilgrimag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interpretation is enlightened by some unusual experiences of extraordina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ople. For example, a famous Hungarian writer fled his invaded country and took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 him a handful of earth. Literary annals tell that the writer found his greate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fort and deepest joy in that handful of earth. It was his source of inspiration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ymbol of hope that he would return to a free homeland at last. (I read this accou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uring the fifties and very much to my regret, cannot locate the exact source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member the writer’ s name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imilarly, a documentary called “ The Palestinians” was prepared by CBS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elevized on Saturday June 15, 1974. In it, a wealthy businessman, who fled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Zionist terror in Palestine, was interviewed at his extremely fashionable home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irut. When he was reminded of his good fortune in exile he smiled, pointing to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mall bottle half-full of earth. To make his point, he added that he brought it with hi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om Jerusalem when he fled; that it is more valuable to him than anything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ossesses; and that he would give up all his possessions to return to Palestine,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omeland. What is more significant about this interview is that the man’ s family w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re emphatic and expressed stronger feelings. It will not be at all surprising if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urns out that this man represents many others like him and if that small “ ear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reasure” becomes a very special, even a sacred, thing in the years to com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a more tangible sense, the Associated Press reported on October 14, 1973, that “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ast Israeli strong points on the eastern bank of the Suez Canal surrendered … and 37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ired and bedraggled Israeli troops were paddled in dinghies across the waterway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ptivity. … Some of the Egyptian troops, carried away with the emotion of final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iberating this last stronghold (the Bar-Lev line), grabbed handfuls of sand and put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their mouths. Others kissed the ground.” (Dispatch Observer, p. 2A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re recently, the same news agency, reporting on the returning Syrian prisoner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r, said that the first man off the plane “ sat upright on a stretcher on the stump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amputated legs . . . ‘Legs are nothing. We are ready to give our soul . . .’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houted. He then insisted on being lifted from his stretcher and placed on the grou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 that he could bend down to kiss the soil.” ( Dispatch Observer, June 2, 1974, p. 3A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is in this human perspective that the Black Stone story should be viewed. And i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the light of such human experiences under extraordinary circumstances that i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st understood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Concluding Remarks about the Hajj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visit of to the tomb of Prophet Muhammad at Medina (Madeenah) is not 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ssential obligation in making the Hajj valid and complete. But it is always advisab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strongly recommended that whoever can reach Medina should visit the Prophet’ 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mb to pay his respect to the greatest teacher that humanity has ever know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should be remembered that the climax of Hajj is marked by offering a sacrifice, 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blation in the way of God, to celebrate the completion of this devotional course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eed the poor so that they may feel the universal joy of the ‘Eed Day. This duty is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ndertaken by pilgrims only but by all Muslims with means in every corner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lo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e last remark relates to the question of sacrifice and what it actually symbolizes. 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ready stated in the discussion of the ‘Eeds, it is not the meat or blood that pleas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. It is the expression of thankfulness to Him, the affirmation of faith in Him, t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toric event when Prophet Abraham (Ibraheem) was ordered to offer his son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acrifice, an order which the father and son were ready to obey unquestioningly. Bu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son’ s life was spared and ransomed by a ram. The offering of sacrifice has becom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 annual celebration to commemorate the occasion and thank God for His favors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Final Remarks Concerning The Application of Fai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e remind the readers again that there are minor differences of interpretation betwe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various schools of law regarding few details in the exercise of prayers, fasting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ms &amp; pilgrimage. However, following any of the authentics schools is acceptable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6"/>
          <w:szCs w:val="26"/>
        </w:rPr>
      </w:pPr>
      <w:r>
        <w:rPr>
          <w:rFonts w:cs="Helvetica-Bold" w:ascii="Helvetica-Bold" w:hAnsi="Helvetica-Bold"/>
          <w:b/>
          <w:bCs/>
          <w:sz w:val="26"/>
          <w:szCs w:val="26"/>
        </w:rPr>
        <w:t>CHAPTER 4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APPLICATION OF ISLAM TO DAILY LIF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Muslims rightfully maintain that Islam is not simply an abstract ideal conceiv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just for nominal adoration or a stagnant idol to be frequented by admirers every now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then. Islam is a code of life, a living force manifest in every aspect of human Lif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Muslims also maintain that the individual is the center of gravity and i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aunching instrument which can put Islam, or any other system for that matter, in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ull action on a full scale. And this is why Islam always begins with the individual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variably prefers quality to quanti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et us begin, where Islam when begins, with the individual. Let us examine the natu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the individual and find out how Islam views this nature. To clarify things as muc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 possible, without getting entangled in philosophical disputes or abstrac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troversy, we can define man as having two complementary natures, ve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imately interrelated and continually interacting upon each other. These are the inn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ature and the outer nature. Or one might say that man has one nature only with tw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ridged sections hardly separable from each other. One is internal and anot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ternal. The internal nature of man refers to the Ruh (soul or self or heart) and Aq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mind or power of reasoning or intelligence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our illustration of the internal nature of man we shall have to deal with two aspect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1) the spiritual or moral aspect and (2) the intellectual aspect. The rest of man’ 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tivities and transactions will have to be classified as the external or outer natur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n. After all, it is a universally admitted fact that man does not live by bread alone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Spiritual Lif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 organizes the spiritual or moral life of man in such a way as to provide him wi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l the spiritual nourishment needed for piety and righteousness, for safety and peac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Islamic prescription for the spiritual life of man grants, when faithfully applied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ximum positive results as far as man’ s spiritual growth and maturity are concerned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main items in this Islamic prescription are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Prayers (Salah)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Zakah or Alms – giving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Fasting (Sawm)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Pilgrimage (Hajj)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. Love for God and His Messenger, love for truth and humanity for the sake of God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6. Hope and trust in God at all times;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7. Sacrifice for the sake of God by virtue of actual unselfishnes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Various aspects of these items have already been discussed in some detail, and he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e have only to add that without these fundamental elements there can be no tru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ith as far as Islam is concerned. The reader is advised to refer to the previou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ctions of this work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Intellectual Lif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intellectual nature of man is made up, as already mentioned, of mind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elligence or reasoning power. To this aspect Islam pays extraordinary attention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uilds the intellectual structure of man on most sound foundations which may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lassified as follow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True knowledge based on clear proofs and indisputable evidence acquired b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“</w:t>
      </w:r>
      <w:r>
        <w:rPr>
          <w:rFonts w:eastAsia="Times-Roman" w:cs="Times-Roman" w:ascii="Times-Roman" w:hAnsi="Times-Roman"/>
          <w:sz w:val="23"/>
          <w:szCs w:val="23"/>
        </w:rPr>
        <w:t xml:space="preserve"> </w:t>
      </w:r>
      <w:r>
        <w:rPr>
          <w:rFonts w:cs="Times-Roman" w:ascii="Times-Roman" w:hAnsi="Times-Roman"/>
          <w:sz w:val="23"/>
          <w:szCs w:val="23"/>
        </w:rPr>
        <w:t>experience” or experiment or by both. In this connection it is safe to say, beyo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oubt, that the Qur’ an is the first authority to enjoin zealous quest for knowledg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rough “ experience” as well as experiment, meditation and observation. In fact it is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vine injunction incumbent upon every Muslim, male and female, to seek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knowledge in the broadest sense of the word and search for truth. Nature and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ole universe are open and ever revealing treasures of knowledge and truth, and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Qur’ an was the first book to point to these rich sources of knowledge. It does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cept inherited “ truths” or claimed facts which have no proof or evidence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bstantiate them. As far as we have been able to know, the Qur’ an was the fir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cripture to say intelligently: “Why” and to demand proof in support of an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viction or contention (Qur’ an, 2:111 and 21:24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Qur’ an itself is an outstanding intellectual challenge; it challenges the hum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ellect to dispute any Qur’ anic truth or produce anything similar to the Qur’ an. Op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y chapter of the Qur’ an and you will find the warmest appeal to search f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knowledge through the infinite sources of nature. Devotion to true knowledge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garded by Islam a devotion to God in the most compensating sen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The second part of this point is faith in God, an ever-revealing source of knowledg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a spiritual insight into countless fields of thought. In Islam Faith in God i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rnerstone of the whole religious structure. But in order to make Faith in God valid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 requires that it should be founded on unshakable certainty and conviction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se, in turn, cannot be acquired without the proper investment of the intellect. An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tagnant or indifferent mind and any limited vision cannot possibly reach the height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Most Supreme Truth, God, nor can it attain the real depth of Fai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 does not recognize faith when it is attained through blind imitation, when i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cepted blindly or unquestioningly. This fact is very important as far a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ellectual life of man is concerned. Islam requires Faith in God; and the Qur’ 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kes numerous statements calling for Faith in God. But the significance of suc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tatements is not in shelving them in the study room or even in the mind.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ignificance of such statements is that they constitute a warm invitation and an urge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ppeal to the intellect to wake and think, to ponder and meditate. It is true that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Qur’ an reveals the essential truth and facts about God, yet it is equally true that it do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t want man to behave like a lazy heir who makes no effort of his own. It wants m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enrich his intellectual wealth through serious endeavor and honest earning, so t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 may become intellectually secure. “ Easy come, easy go,” and Islam disapprove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asy coming faith which is bound to be easy going. Islam wants Faith in God to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ffective and permanent, to light every corner in man’ s heart and prevail in eve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pect of his life. Easy coming faith cannot possibly do that, and Islam would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cept anything les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en Islam demands Faith in God on the basis of knowledge and research, it leav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de open all fields of thought before the intellect to penetrate as far as it can reach.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ays down no restrictions against the free thinker who is seeking knowledge to wid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vision and broaden his mind. It urges him to resort to all methods of knowledge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 they purely rational or experimental. By calling on the intellect in this way, Isla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hows its high regard for and confidence in the intellectual abilities of man and wish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free his mind from the tight shackles and limits of tangibility. It wants to eleva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individual and empower him with self-confidence and Heavenly authority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pand the domain of his mind into all fields of thought: physical and metaphysical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cientific and philosophical, intuitive and experimental, organic and otherwise. Tha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ow Faith in God nourishes the intellect and makes the intellectual life prosperou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productive. When the spiritual and intellectual activities of man are organiz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cording to the teachings of Islam as mentioned above, the internal nature of m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comes sound and healthy. And when man is internally secure and sound,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ternal life will be of the same nature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EXTERNAL NATU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External nature of man is as complex, subtle and wide as his internal nature. W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eed to re-emphasize the fact that the soundness of the former is greatly depende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pon that of the latter and vice versa, because man’ s complete nature is made up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oth aspects. For the sake of clarification, once more, we have to classify the extern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ature of man into divisions and subdivisions. But we should always bear in mind t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y imbalance in the system of human nature may become destructive and fatal.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ct of the matter is that both the internal and external natures of man act and interac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sponsively, and that Islam has extended its Divine touch to the internal as well 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external aspects of life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Personal Lif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 deals with the very personal life of man in such a way as to insure his purity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leanliness; as to give him a healthy diet and show him the proper manner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lothing, behavior, adornment, sports and so on.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Purity and Cleanlines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is an Islamic injunction that before offering the Prayer the Muslim must perform 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blution, unless he has done one earlier and kept it valid. This obligatory ablution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metimes partial, sometimes complete, depending on his or her condition. Now, i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e remember that a Muslim has to offer at least five obligatory prayers every day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ure heart and mind, in clean body and clothes, on pure ground and intention – we c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very well realize the vital effect and beneficial results of this single act for man (cf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Qur’ an, 4:43, 5:7).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Die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maintain a pure heart and a sound mind, to nourish an aspiring soul and a cle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althy body, special attention should be given to the diet on which man lives.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is exactly what Islam does. Some superficial or self-deceived persons ma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magine that food and drinking stuff has no direct or important effect on the gener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dition of the person who fills his stomach regularly. But this is certainly not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viewpoint of Islam which takes the matter in a most serious way. The gener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inciple of Islam in this respect is this: All the things which are pure in themselv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good for man are lawful for diet as long as they are taken in moderate quantitie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all the things which are impure and bad or harmful are unlawful under a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dinary circumstances. There is always room and flexibility for exceptions to mee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ses of absolute necessity (Qur’ an, 7:157; see the section on Islamic Morals above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yond this general principle, there are certain foods and drinks specified by God 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bidden. Among these are: meat of dead animals and birds, the flesh of swine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t of anything slaughtered with the invocation of any name other than that of Go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2:173; 5:4). The drinks which Islam considers harmful and destructive to the hum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pirit and morality as well as to the physique and morale of man are included i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Qur’ anic verse which forbids all intoxicants and all forms of gambling or game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hance (5:93-94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prohibition of these foods and drinks is not by any means an arbitrary action or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ctatorial decree of God. It is first and foremost a Divine intervention in the be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erest of man and for his own sake. When the Qur’ an describes these forbidd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ngs as bad, impure and harmful, it has a vigilant eye on man’ s morality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sdom, on his health and wealth, on his piety and common behavior – all of whic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re invaluable assets in the estimation of Islam. The reasons behind this Divi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ervention are numerous. They are of a nature intellectual and spiritual, moral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ntal, physical and economical. And the sole purpose is to show man how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velop himself according to an upright course of life in order to be a healthy unit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structure of the family, then of society, and eventually of humanity at larg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liable medical doctors and social scientists should be able now to verify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nefits of these Islamic legislatio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 is as orthodox and uncompromising on the quality of the organic nourishme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man as it is on his spiritual soundness and intellectual growth. This point is brough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light by the fact that some dietary items are forbidden in kind, as mentioned above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some in degree. The things which are lawful for the Muslim should be taken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derate quantities without indulgence or excess (Qur’ an, 7:31). After shunning a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forbidden items in kind and degree, the Muslim is invited by God to enjoy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racious provisions and to experience gratitude to the Merciful Provider (2:168, 172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:90-91). (This partial repetion is meant to re-emphasize the point and may therefo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 forgiven. In connection with the whole discussion, see the Concept of Morali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bove and also Ebrahim Kazim, M.D. “Medical Aspects of Forbidden Foods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,” Al-Ittihad - The Muslim Students Association of the United States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nada - 1391/1971, vol. 8, no 1, pp. 4-6. This article concludes with an excelle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ibliography of medical and religious sources.)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Clothing and Adornme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man’ s clothing and adornment Islam takes into serious consideration the principl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decency, modesty, chastity and manliness. Anything in clothing or adornme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compatible with the attainment, maintenance and development of these qualities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hibited by Islam. The clothing material and the dressing manners which ma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timulate arrogance or false pride and vanity are strictly prohibited. So are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dornments which may weaken the morality of man or undermine his manliness. M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hould remain loyal to his manly nature, which God has chosen for him, and keep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way from all the things that are likely to weaken or endanger his character. This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reason why Islam warns man not to use certain clothing materials, e.g., pure silk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certain precious stones, e.g., gold, for the purpose of adornment. These are thing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ich suit the feminine nature alone. The handsomeness of man is not in wear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ecious stones or flaunting in pure and natural silken clothes but in high morality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weet nature and sound conduc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en Islam allows woman to use the things which are forbidden for man and whic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re suitable for the feminine nature alone, Islam does not let woman go loose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nder unrestricted. It allows her the things which suit her nature and, at the sam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ime, cautions her against anything that might abuse or upset that nature. The mann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which women should dress up, beautify, walk and even look is a very delica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question, and Islam pays special attention to the matter. The vision of Islam in t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spect is focused on the general welfare of women. Islam has served advice to bo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n and woman to help women in particular to retain and develop their dignity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hastity, safe from being the subject of idle gossip or vicious rumors and suspiciou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oughts. The advice is imparted in these Qur’ anic verse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ay to the believing men that they should lower their gaze and guard their modesty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t will make for greater purity for them. And God is well-acquainted with all t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y do. And say to the believing women that they should lower their gaze and guar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ir modesty; that they should not display their beauty and ornaments except w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must ordinarily) appear thereof; that they should draw their veils over their bosom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not display their beauty except before their husbands, their fathers … . (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ertain other members of the household); and that they should not strike their feet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der to draw attention to their hidden ornaments (24:30-31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 is very sensitive to the manners of clothing and ornaments. It makes it cryst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lear that both man and woman should be confined to their respective natures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afeguard their natural instincts and endow them with modesty and high morality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phet Muhammad is reported as having said that God condemns those men wh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have or act in a womanlike fashion, and those women who behave or act in manlik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shion. Nevertheless, it should be borne in mind that Islam lays no restrictions o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rmless or proper items of clothing and ornaments. In fact, the Qur’ an calls suc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ngs the beautiful gifts of God and reproaches those who look upon them 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bidden (7:32-33)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Sports and Amusemen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is gratifying to notice that most of the Islamic forms of worship, e.g., Prayer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sting, Pilgrimage, display some sportive characteristics, although they are basical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by nature meant for spiritual purposes. But who would deny the consta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eraction between the physique and morale of man? Yet that is not all that Islam h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say on the subject of sports and amusements. Anything that provokes sou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nking or refreshes the mind and revitalizes the body to keep man in healthy shap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encouraged and invited to by Islam so long as it does not anticipate or involve an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in, or cause any harm or delay and hamper the fulfillment of other obligations.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eneral precept in this matter is the statement in which the Prophet said that a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lievers in God have good qualities but the strong one is better than the weak. I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so reported that he approved of the sports and amusements which build up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nduring physique and strengthen the mora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is a regrettable mistake to associate with sports and amusements things which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t really sportive or amusing. Some people consider gambling and drinking as spor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amusements, but this is not the viewpoint of Islam. Life is worth living and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ranted to us for a definite purpose. No one is supposed to abuse it by letting it g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oose or become dependent entirely on luck and chance. So it is no intrusion on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violation of the personal rights of man when Islam extends its Divine touch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ganize life even in its very personal aspects. Because life is man’ s most valuab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set and is designed for noble purposes, Islam has shown man the way to live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perly and enjoyably. Among the measures taken in this respect is inhibition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ambling which is really more tension-accelerating than tension-reducing. It is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rave abuse of life to make it subject to luck and mere chance. It is a deviation fro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normal course of life, if one entrusts his lot to the mad wheel of games,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vests his abilities in the most unpredictable moves on a gambling table. To protec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n from all these unnecessary mental strains and shattering of nerves, and to enab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m to lead a natural life in means as well as in ends, Islam has forbidden gambling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l forms and kind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imilarly, it is a shameful retreat from reality and an irresponsible insult to the be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quality in man, i.e., mind, to get entangled in the tight strands of intoxication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rnered in the vicious whirl of alcohol. The menaces and tragedies of intoxica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re too obvious to be elaborated. Many lives are being lost every day on this account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ny families break up because of this menace. Many billions of dollars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wallowed in the drinking channel every year. Countless doors are closed on mise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unhappiness arising from the drinking habits. Besides the destruction of health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depression of mind, the dullness of soul, the absorption of wealth,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sintegration of families, the abuse of human dignity, the sabotage of morality,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umiliating retreat from realty; everyone of the so-called social drinkers is a high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otential alcoholic. Islam cannot tolerate these menaces or let man abuse the ve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nse of life in this tragic way. That is the reason why Islam does not associa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ambling and drinking with good sports and refreshing amusements and, instead, h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anned them once and for all. To appreciate the viewpoint of Islam in this respect o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s only to check any news medium, read any medical report, visit any social servi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gency, or watch any court proceedings. Of all the agonizing social problem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coholism is by far the most serious. More than one-half million Americans becom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coholics every year. One in every ten to twelve people who take their first drink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y given year is destined to become alcoholic. All these painful tragedies and re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osses speak much louder than any theological or trade arguments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Family Lif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re have been many definitions and descriptions of the family. For our purpose, w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hall adopt the following simplified definition. The family is a human social group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ose members are bound together by the bond of the blood ties and / or marit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lationship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family bond entails mutual expectations of rights and obligations that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escribed by religion, enforced by law, and observed by the group member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cordingly, the family members share certain mutual commitments. These pertain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dentity and provision, inheritance and counsel, affection for the young and securi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 the aged, and maximization of effort to ensure the family continuity in pea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 can be clearly seen from this, the foundations of the family in Islam are blood ti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/ or marital commitments. Adoption, mutual alliance, clientage, private consent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xual intimacy, and “ common law” or “ trial” marriages do not institute a family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Islamic sense. Islam builds the family on solid grounds that are capabl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viding reasonable continuity, true security, and mature intimacy. The foundatio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the family have to be so firm and natural as to nurture sincere reciprocity and mor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ratification. Islam recognizes that there is no more natural relationship than that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lood, and no more wholesome pattern of sexual intimacy than one in which morali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gratification are join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 recognizes the religious virtue, the social necessity, and the moral advantage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rriage. The normal course of behavior for the Muslim individual is to be fami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iented and to seek a family of his own. Marriage and the family are central i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ic system. There are many passages in the Qur’ an and statements by the Prophe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ich go as far as to say that when a Muslim marries, he has thereby perfected hal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religion; so let him be God-minded and careful with the other hal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 scholars have interpreted the Qur’ an to mean that marriage is a religious duty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 moral safeguard, and social commitment. As a religious duty, it must be fulfilled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ut like all other duties in Islam, it is enjoined only upon those who are capabl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eting the responsibilities involved. (This discussion is merely an outline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uthor’ s extensive study of the Family Structure in Islam which is published b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merican Trust Publications.)</w:t>
      </w:r>
    </w:p>
    <w:p>
      <w:pPr>
        <w:pStyle w:val="Normal"/>
        <w:autoSpaceDE w:val="false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The Meaning of Marriag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atever meanings people assign to marriage, Islam views it as a strong bo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mithaqun ghaleez), a challenging commitment in the fullest sense of the word. It is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mitment to life itself, to society, and to the dignified, meaningful survival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uman race. It is a commitment that married partners make to one another as well 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God. It is the kind of commitment in which they find mutual fulfillment and selfrealization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ove and peace, compassion and serenity, comfort and hope. All this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cause marriage in Islam is regarded first and foremost as a righteous act, an act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sponsible devotion. Sexual control may be a moral triumph, reproduction a soci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ecessity or service, and sound health a gratifying state of mind. Yet, these values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urposes of marriage would take on a special meaning and be reinforced if they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ertwined with the idea of God, conceived also as religious commitments,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ernalized as divine blessings. And this seems to be the focal point of marriage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. To paraphrase some Qur’ anic verses, the call is addressed to mankind to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utiful to God, Who created them from a single soul, and from it or of it created i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te, and from the two of them scattered abroad many men and women (4:1). It w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 Who created mankind out of one living soul, and created of that soul a spouse s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t he might find comfort and rest in her (7:107). And it is a sign of God that He h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reated for men, of themselves, mates to seek in their company peace and tranquillity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has set between them mutual love and mercy. Surely, in that are signs for tho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o contemplate (30:21). Even at the most trying times of married life, and i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idst of legal disputes and litigation, the Qur’ an reminds the parties of God’ s law;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mands them to be kind to one another, truly charitable toward one another,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bove all dutiful to Go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is noteworthy that the Islamic provisions of marriage apply to men and wom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qually. For example, if celibacy is not recommended for men, it is equally so f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men. This is in recognition of the fact that women’ s needs are equally legitima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are seriously taken into consideration. In fact, Islam regards marriage to be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rmal, natural course for women just as it is for men. It may even be more so f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men because it assures them, among other things, of relative economic security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significant additional advantage for women does not, however, characteriz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rriage as a purely economic transaction. In fact, the least focal aspect of marriag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Islam is the economic factor, no matter how powerful this may be. The Prophe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ported to have said that a woman is ordinarily sought as wife for her wealth, for 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auty, for the nobility of her stock, or for her religious qualities; but blessed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tunate is he who chooses his mate for piety in preference to everything else.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Qur’ an commands marriage to the spouseless and the pious even thought they may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oor and slaves (24:32). On the other hand, whatever dowry (marriage gifts) a m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ives his prospective wife belongs to her; and whatever she may have acquired pri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or after marriage is hers alone. There is no necessary community of property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usbands and wives. Furthermore, it is the husband who is responsible for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intenance and economic security of the family. He must even provide the wife wi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kind of help and service to which she was used before marriage, and, according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me scholars, she is under no legal obligation to do the routine housework, althoug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he may do so, and usually does, for some reason or other, e.g. cooperation, economy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tc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Permanence of Marriag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cause Islam considers marriage a very serious commitment, it has prescrib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ertain measures to make the marital bond as permanent as humanly possible.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arties must strive to meet the conditions of proper age, general compatibility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asonable dowry, good will, free consent, unselfish guardianship, honorab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entions, and judicious discretion. When the parties enter into a marital contract,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ention must be clear to make the bond permanent, free from the casual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emporary designations. For this reason, trial marriages, term marriages, and a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rriages that appear experimental, casual, or temporary are forbidden in Islam. (W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re aware of the complex and intricate arguments used by some Sheea Muslims 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gards the so – called mut’ ah marriage. We appreciate the scholarly dimension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blem but see no purpose in pursuing it here. Interested readers are referred to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tailed discussion of the whole matter in our book The Family Structure in Islam.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one of his most unequivocal statements, the Prophet declared that condemned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men and women who relish the frequent change of marital partners, that is,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“</w:t>
      </w:r>
      <w:r>
        <w:rPr>
          <w:rFonts w:eastAsia="Times-Roman" w:cs="Times-Roman" w:ascii="Times-Roman" w:hAnsi="Times-Roman"/>
          <w:sz w:val="23"/>
          <w:szCs w:val="23"/>
        </w:rPr>
        <w:t xml:space="preserve"> </w:t>
      </w:r>
      <w:r>
        <w:rPr>
          <w:rFonts w:cs="Times-Roman" w:ascii="Times-Roman" w:hAnsi="Times-Roman"/>
          <w:sz w:val="23"/>
          <w:szCs w:val="23"/>
        </w:rPr>
        <w:t>tasters” who enjoy one partner for a while, then shift to another, then to a third,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 on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owever, to insist on the permanent character of marriage does not mean that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rital contract is absolutely indissoluble. Muslims are designated by the Qur’ an as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iddle Nation ??? ? ???? (ummatan wasatan) and Islam is truly a religion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“</w:t>
      </w:r>
      <w:r>
        <w:rPr>
          <w:rFonts w:cs="Times-Roman" w:ascii="Times-Roman" w:hAnsi="Times-Roman"/>
          <w:sz w:val="23"/>
          <w:szCs w:val="23"/>
        </w:rPr>
        <w:t>Golden Mean” , the well – balanced and well – integrated system. This is particular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lear in the case of marriage which Islam regards as neither a sacrament nor a simp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ivil contract. Rather, marriage in Islam is something unique with very speci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eatures of both sacramental and contractural nature. It is equally true that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ternative to this casual or temporary extremity is not the other extreme of absolu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dissolubility of the marital contract. The Islamic course is one of equitable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alistic moderation. The marriage contract should be taken as a serious, permane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ond. But if it does not work well for any valid reason, it may be terminated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kindness and honor, with equity and peace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Husband – Wife Relationship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 piety as the basis of mate selection, and with the earnest satisfaction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ditions of marriage, the parties should be well on the way to happy and fulfill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rried life. However, Islam goes much further than this in setting the cours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havior for husbands and wives. Many are the statements of the Qur’ an and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nnah that prescribe kindness and equity, compassion and love, sympathy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sideration, patience and good will. The Prophet goes as for as to declare that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st Muslim is the one who is best to his family, and the greatest, most blessed joy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ife is a good, righteous wif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consummation of marriage creates new roles for the parties concerned. Each ro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a set of equitable, proportionate rights and obligations. The role of the husb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volves around the moral principle that it is his solemn duty of God to treat his wif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 kindness, honor, and patience; to keep her honorably or free her from the marit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ond honorably; and to cause her no harm or grief (Qur’ an, 2:229-232; 4:19). The ro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the wife is summarized in the verse that women have rights even as they hav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uties, according to what is equitable; but men have a degree over them (2:228). T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gree is usually interpreted by Muslim scholars in conjunction with another passag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ich states, among other things, that men are trustees, guardians, and protector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men because God has made some of them excel others and because men expend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ir means (Qur’ an, 4:34). This degree may be likened to what sociologists ca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“</w:t>
      </w:r>
      <w:r>
        <w:rPr>
          <w:rFonts w:eastAsia="Times-Roman" w:cs="Times-Roman" w:ascii="Times-Roman" w:hAnsi="Times-Roman"/>
          <w:sz w:val="23"/>
          <w:szCs w:val="23"/>
        </w:rPr>
        <w:t xml:space="preserve"> </w:t>
      </w:r>
      <w:r>
        <w:rPr>
          <w:rFonts w:cs="Times-Roman" w:ascii="Times-Roman" w:hAnsi="Times-Roman"/>
          <w:sz w:val="23"/>
          <w:szCs w:val="23"/>
        </w:rPr>
        <w:t>instrumental leadership” or external authority in the household due to the division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abor and role differentiation. It does not, however, mean any categoric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scrimination or superiority of one sex to the other. (This degree question has be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isunderstood by Muslims and non – Muslims alike. We dealt with the whole matt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great detail in The Family Structure in Islam. Our conclusion is that the verse do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t say men are better or worse than women. Nor does it say what excellence real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fers to, let alone identify it with manhood or womanhood.)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Wife’s Rights: The Husband’s Obligatio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ranslated into rules of behavior, these ethical principles allocate to the wife certa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ights and corresponding obligations. Because the Qur’ an and the Sunnah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phet have commanded kindness to women, it is the husband’ s duty to consort wi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wife in an equitable and kind manner. One specific consequence of this Divi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mand is his responsibility for the full maintenance of the wife, a duty which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t discharge cheerfully, without reproach, injury, or condescendence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Components of Maintenan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intenance entails the wife’ s incontestable right to lodging, clothing, nourishing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general care and well-being. The wife’ s residence must be adequate so as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vide her with the reasonable level of privacy, comfort, and independenc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emost is the welfare of the wife and the stability of the marriage. What is tru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residence is true of clothing, food and general care. The wife has the right to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lothed, fed and cared for by the husband, in accordance with his means and her sty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life. These rights are to be exercised without extravagance or miserliness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Non-Material Righ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wife’ s material rights are not her only assurances and securities. She has ot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ights of a moral nature; and they are equally binding and specific. A husband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manded by the law of God to treat his wife with equity, to respect her feeling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to show her kindness and consideration. She is not to be shown any aversion b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husband or subjected to suspense and uncertainty. A corollary of this rule is t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 man is allowed to keep his wife with intention of inflicting harm on her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ndering her freedom. If he has no love or sympathy for her, she has the right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mand freedom from marital bond, and no one may stand in her way to a new life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Wife’s Obligations: The Husband’s Righ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main obligation of the wife as a partner in marital relationship is to contribute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success and blissfulness of the marriage as much as possible. She must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ttentive to comfort and well-being of her mate. She may neither offend him nor hur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feelings. Perhaps nothing can illustrate the point better than the Qur’ anic stateme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ich describes the righteous people as those who pray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ÑÈäÇ åÈ áäÇ ãä ÃÒæ ÇÌäÇ æÐÑíÇÊäÇ ÞÑÉ ÃÚíä , æ ÇÌÚáäÇ ááãÊÞíä ÇãÇãÇ 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ur Lord! Grant unto us wives and offspring who will be the joy and the comfort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ur eyes, and guide us to be models of righteousness (Qur’ an, 25:74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is the basis on which all the wife’ s obligation rest and from which they flow.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ulfill this basic obligation, the wife must be faithful, trustworthy, and honest. Mo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pecifically, she must not deceive her mate by deliberately avoiding conception lest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prive him of legitimate progeny. Nor must she allow any other person to hav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cess to that which is exclusively the husband’ s right, i.e. sexual intimacy.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rollary of this is that she must not receive or entertain strange males in her hom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out his knowledge and consent. Nor may she accept their gifts without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pproval. This is probably meant to avoid jealousy, suspicion, gossip, etc., and also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intain the integrity of all parties concerned. The husband’ s possessions are 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rust. If she has access to any portion thereof, or if she is entrusted with any fund, s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t discharge her duty wisely and thriftily. She may not lend or dispose of any of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longings without his permission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 respect to intimacy, the wife is to make herself desirable; to be attractive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sponsive, and cooperative. A wife may not deny herself to her husband, for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Qur’ an speaks of them as a comfort to each other. Due consideration is, of course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iven to health and decency. Moreover, the wife is not permitted to do anything t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y render her companionship less desirable or less gratifying. If she does any suc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ng or neglects herself, the husband has the right to interfere with her freedom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ctify the situation. To insure maximum self-fulfillment for both partners, he is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rmitted to do anything on his part that may impede her gratification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Child’s Rights : The Parents Duti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’ s general approach to children may be summarized in a few principles. First,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a divine injunction that no child may become the cause of harm to the paren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Qur’ an, 2:233). Secondly, by implication the parents should reciprocate and cau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child no harm either. The Qur’ an recognizes very clearly that parents are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ways immune from overprotectiveness or negligence. On the basis of t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cognition, it has, thirdly, established certain guidelines and pointed out certain fac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 respect to children. It points out that children are joys of life as well as source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ide, seeds of vanity and false security, fountains of distress and temptation. But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stens to stress the greater joys of the spirit and caution parents again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verconfidence, false pride, or misdeeds that might be caused by children.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ligious moral principle of this position is that every individual, parent or child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lates to God directly and is independently responsible for his deeds. No child c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bsolve the parent on the Day of Judgement. Nor can a parent intercede on behalf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child. Finally, Islam is strongly sensitive to the crucial dependence of the child 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parents. Their decisive role in forming the child’ s personality is clearly recogniz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Islam. In a very suggestive statement, the Prophet declared that every child is bor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o the true malleable nature of faith (i.e., the pure natural state of Islam), its paren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ater on make it into a Jew, Christian or pag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cording to these guidelines, and more specifically, one of the most inalienab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ights of the child in Islam is the right to life and equal life chances. Preservation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child’ s life is the third commandment in Islam. (6:151, cf. 17:23 ff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other equally inalienable right is the right of legitimacy, which holds that eve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hild shall have a father, and one father only. A third set of rights comes und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cialization, upbringing, and general care. To take good care of children is one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st commendable deeds in Islam. The Prophet was fond of children and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pressed his conviction that his Muslim community would be noted among ot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munities for its kindness to children. It is charity of a higher order to attend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ir spiritual welfare, educational needs, and general well-being. Interest in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sponsibility for the child’ s welfare are questions of first priority. According to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phet’ s instructions, by the seventh day the child should be given a good, pleasa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ame and its head should be shaved, along with all the other hygienic measur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quired for healthy growing. This should be made a festive occasion marked with jo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chari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sponsibility for and compassion toward the child is a matter of religious importan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 well as social concern. Whether the parents are alive or deceased, present or absent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known or unknown, the child is to provided with optimum care. Whenever there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ecuters or relatives close enough to be held responsible for the child’ s welfare, the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hall be directed to discharge this duty. But if there is no next of kin, care for the chil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comes a joint responsibility of the entire Muslim community, designated official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commoners alike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Child’s Rights : The Parents Duti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’ s general approach to children may be summarized in a few principles. First,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a divine injunction that no child may become the cause of harm to the paren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Qur’ an, 2:233). Secondly, by implication the parents should reciprocate and cau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child no harm either. The Qur’ an recognizes very clearly that parents are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ways immune from overprotectiveness or negligence. On the basis of t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cognition, it has, thirdly, established certain guidelines and pointed out certain fac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 respect to children. It points out that children are joys of life as well as source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ide, seeds of vanity and false security, fountains of distress and temptation. But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stens to stress the greater joys of the spirit and caution parents again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verconfidence, false pride, or misdeeds that might be caused by children.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ligious moral principle of this position is that every individual, parent or child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lates to God directly and is independently responsible for his deeds. No child c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bsolve the parent on the Day of Judgement. Nor can a parent intercede on behalf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child. Finally, Islam is strongly sensitive to the crucial dependence of the child 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parents. Their decisive role in forming the child’ s personality is clearly recogniz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Islam. In a very suggestive statement, the Prophet declared that every child is bor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o the true malleable nature of faith (i.e., the pure natural state of Islam), its paren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ater on make it into a Jew, Christian or pag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cording to these guidelines, and more specifically, one of the most inalienab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ights of the child in Islam is the right to life and equal life chances. Preservation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child’ s life is the third commandment in Islam. (6:151, cf. 17:23 ff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other equally inalienable right is the right of legitimacy, which holds that eve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hild shall have a father, and one father only. A third set of rights comes und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cialization, upbringing, and general care. To take good care of children is one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st commendable deeds in Islam. The Prophet was fond of children and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pressed his conviction that his Muslim community would be noted among ot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munities for its kindness to children. It is charity of a higher order to attend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ir spiritual welfare, educational needs, and general well-being. Interest in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sponsibility for the child’ s welfare are questions of first priority. According to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phet’ s instructions, by the seventh day the child should be given a good, pleasa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ame and its head should be shaved, along with all the other hygienic measur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quired for healthy growing. This should be made a festive occasion marked with jo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chari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sponsibility for and compassion toward the child is a matter of religious importan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 well as social concern. Whether the parents are alive or deceased, present or absent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known or unknown, the child is to provided with optimum care. Whenever there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ecuters or relatives close enough to be held responsible for the child’ s welfare, the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hall be directed to discharge this duty. But if there is no next of kin, care for the chil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comes a joint responsibility of the entire Muslim community, designated official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commoners alike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Child’s Duties: The Parents Righ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parent-child relationship is complementary. Parent and child in Islam are bou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gether by mutual obligations and reciprocal commitments. But the age differential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metimes so wide as to cause parents to grow physically weak and mentally feebl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is often accompanied by impatience, degeneration of energy, heighten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nsitivity, and perhaps misjudgement. It may also result in abuses of parent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uthority or intergenerational estrangement and uneasiness, something similar to w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now called the “ generation gap” . It was probably in view of these consideratio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t Islam has taken cognizance of certain facts and made basic provisions to gover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individual’ s relationship to his paren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fact that parents are advanced in age and are generally believed to be mo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perienced does not by itself validate their views or certify their standards. Similarly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youth per se is not the sole fountain of energy, idealism, or wisdom. In variou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texts, the Qur’ an cites instances where the parents were proven wrong in thei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ncounter with their children and also where children misjudged the positions of thei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arents (see Qur’ an, 6:74; 11:42-46; 19:42-48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re significant, perhaps, is the fact that customs, folkways, traditions, or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arents’ value system and standards do not in themselves constitute truth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ightness. In several passages the Qur’ an strongly reproaches those who may stra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way from the truth just because it is new to them, or contrary to the familiar,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compatible with the parents’ values. Furthermore, it focalizes the fact that if loyal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 obedience to the parents is likely to alienate the individual from God, he must sid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 God, as it were. It is true, the parents merit consideration, love, compassion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rcy. But if they step out of their proper line to intrude upon the rights of God,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marcation line must be drawn and maintain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Qur’ an sums up the whole question in the master concept of ihsan, which denot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at is right, good, and beautiful. The practical implications of the concept of ihsan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parents entail active empathy and patience, gratitude and compassion, respect f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m and prayers for their souls, honoring their legitimate commitments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viding them with sincere counse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e basic dimension of ihsan is deference. Parents have the right to expect obedien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om their children if only in partial return for what the parents have done for them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ut if parents demand the wrong or ask for the improper, disobedience becomes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ly justifiable, but also imperative. Obey or disobey, the children’ s attitude towar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arents may not be categorical submissiveness or irresponsible defian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last integral part of ihsan to be mentioned here is that children are responsible f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support and maintenance of parents. It is an absolute religious duty to provide f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parents in case of need and help them to make their lives as comfortable 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ossible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Other Aspects of the Family Lif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losely connected with the family life is the treatment of “ servants” , other fami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mbers, relations, and neighbors. To those who keep permanent maids Prophe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hammad has given advice and good tidings. “Masters” are enjoined to treat thei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rvants like brothers, and not like slaves, because whoever treats his servant well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aid the Prophet, God will make his death easy and pleasant, a moment which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dinarily painful and difficult. Servants are entitled to justice, kindness, mercy, food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lothing, accommodation and other personal expenses. The Prophet goes as for as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ay that they should be fed and dresses of the same stuff as used by their masters,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is to be provided by the masters themselves as a part of their obligations to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rvants. These are not to be persecuted or disdained or overcharged with work. T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tipulation is designed to show how Islam dignifies humanity and honors lab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out inviting the class warfare or the despotic authority of the proletariat. Being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rvant or laborer does not deprive any person of his rights or affect his dignity as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uman being. Nor does it make him addicted to the opium of the utopian proletariat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l citizens of a real Muslim society stands on equal footing, because Islam does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cognize the caste system or the second class citizenship. The only superiori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knowledged by Islam is that of piety and good deeds in the service of God (Qur’ an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9:105; 49:13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n is ordained by God to extend his utmost help and kindness to other fami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mbers and relations, to show them true feelings of love and care. It might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eresting to note that the world ‘kinship’ in Arabic is derived from a root wor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ich means mercy (Rahim and Rahmah). Kindness to one’ s kinsfolk is a short cut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aradise, which is otherwise forbidden for those who neglect their duties in t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spect. The extension of kind treatment to relatives is described by the Prophet as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vine blessing of one’ s life and provisions. It is a sacred duty to be good to the k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ven though they may not respond in a similar way. The duty is enjoined by God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hould be observed for the sake of God regardless of the kin’ s response (Qur’ an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:117; 4:36; 16:90; 17:23-26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status of neighbors is very high in the viewpoint of Islam. Neighbors of all kind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njoy a great number of privileges conferred on them by Islam. In his elaboration 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Qur’ anic teachings relevant to this point, Prophet Muhammad is reported 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aying that nobody can be true Believer unless his neighbors feel secure and safe fro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side. Also, nobody can be a true Believer, if his neighbors pass the night hung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ile he has his belly full. He who is best to his neighbors, stated the Prophet, wi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njoy the neighborhood of God on the Day of Resurrection. Presents, gifts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haring of joys and sorrows should be exchanged between neighbors. In anot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claration the Prophet said : “ Do you know what the rights of a neighbor are? Help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m if he asks your help; give him relief if he seeks your relief; lend him if he need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oan; show him concern if he is distressed; nurse him when he is ill; attend his funer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f he dies; congratulate him if he meets any good; sympathize with him if an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lamity befalls him; do not block his air by raising your building high without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rmission; harass him not; give him a share when you buy fruits, and if you do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ive him, bring your buys right to your house quietly and let not your children tak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m out to excite the anger of his children” . Moreover, the Prophet is reported 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ving said that the rights of the neighbors were so much emphasized by the ange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abriel that he thought neighbors would perhaps be entitled to partake of one’ 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heritance. (See also the verse number in the previous paragraph)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Social Lif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social life of the true Muslim is based upon supreme principles and designed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cure happiness with prosperity for the individual as well as for the society. Clas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rfare, social castes and domination of the individual over society or viceversa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ien to the social life of Islam. Nowhere in the Qur’ an or the Traditions of Prophe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hammad can one find any mention of superiority on account of class or origin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ealth. On the contrary, there are many verses of the Qur’ an and saying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hammad to remind mankind of the vital facts of life, facts which serve at the sam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ime as principles of the social structure of the Islamic life. Among these is the fac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t humanity represents one family springing from one and the same father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ther, and aspiring to the same ultimate goal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unity of mankind is conceived in the light of the common parentage of Adam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ve. Every human being is a member of the universal family established by the Fir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ther and First Mother, and is entitled therefore to enjoy the common benefits as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enjoined to share the common responsibilities. When people realize that they a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long to Adam and Eve and that these were the creation of God, there will be n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oom for racial prejudice or social injustice or second class citizenship. People will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nited in their social behavior as they are united in nature by the bond of comm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arentage. In Qur’ an and the Traditions of Muhammad there is a constant reminder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important fact, the unity of humanity by nature and origin. This is to elimina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acial pride and claims to national or ethnic superiority, and pave the way for genui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rotherhood (Qur’ an, 4:1; 7:189; 49:10-13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unity of humanity is not only in its origin but also in its ultimate aims. Accord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Islam, the final goal of humanity is God. From Him we come, for Him we live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Him we shall all return. In fact, the sole purpose of creation as described by Qur’ 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to worship God and serve His cause, the cause of truth and justice, of love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rcy, of brotherhood and morality (Quran, 51:56-58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 this unity of origin and ultimate goal as the background of the social life in Islam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relations between the individual and society are based. The role of the individu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complementary to that of society. Between the two there are social solidarity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tual responsibility. The individual is responsible for the common welfare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sperity of his society. This responsibility is not only to the society but also to God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this way the individual works with a sound social-mindedness and genuine feel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inescapable responsibility. It is his role to do the utmost for his society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tribute to its common welfare. On the other hand, the society is also responsible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 for the welfare of the individual. When the individual is able he is the contribut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society is the beneficiary. In return he is entitled to security and care, should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come disabled. In this case he is the beneficiary and society is the contributor. S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uties and rights correspond harmoniously. Responsibility and concern are mutual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re is no state to dominate the individual and abrogate his personal entity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ikewise, there is no individual or class of individuals to exploit the society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rrupt the state. There is harmony with peace and mutual security. There is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structive interaction between the individual and socie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sides the unity of humanity in origin and ultimate goal, and besides this mutu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sponsibility and concern, the social life of Islam is characterized by cooperation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odness and piety. It is marked with full recognition of the individual and his sacr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ights to life, property and honor. It is also marked with an effective role played by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dividual in the domain of social morals and ethics. In an Islamic society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dividual cannot be indifferent. He is enjoined to play an active part i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stablishment of sound social morals by way of inviting to the good and combat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evil in any form with all lawful means at his disposal. In so doing, not only do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 shun evil and do good but also helps others to do the same. The individual wh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eels indifferent to his society is a selfish sinner; his morals are in trouble,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science is in disorder, and his faith is undernourish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structure of social life in Islam is very lofty, sound and comprehensive. Amo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substantial elements of this structure are sincere love for one’ s fellow hum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ings, mercy for the young, respect for the elders, comfort and consolation for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stressed, visiting the sick, relieving the grieved, genuine feelings of brotherhood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cial solidarity; respect for the rights of other people to life, property, and honor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tual responsibility between the individual and society it is a common thing to com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ross Prophetic statements like these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oever relieves a human being from a grief of this world, God will relieve him fro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 grief on the Day of Judgeme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yone who has no mercy on the juniors and respect for the seniors is not one of u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ne of you is a true believer in Islam until and unless he loves for his fellow m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at he loves for his own sel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oever invites others to good is like the doer of good and will be reward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cordingly, and whoever instigates evil is like the doer of evil and will be punish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cording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the Qur’ an, on the other hand, one finds numerous Divine instructions like these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 you who believe! Mind God as He should be minded, and die not except in a sta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Islam. And hold fast, all together, by the Rope of God, and be not divided amo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yourselves. And remember with gratitude God’ s favor on you; for you were enemi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He joined your hearts in Love, so that by His Grace you have become brethren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you were on the brink of the Pit of Fire and He saved you from it. Thus does Go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ke His Signs clear to you that you may be guided. Let there arise out of you a b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people inviting to all that is good, enjoining what is right, and forbidding wha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rong. They are the ones to attain felicity (3:102-104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 you who believe! Fulfill all obligations . . . and help you one another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ighteousness and piety, but help you not one another in sin and rancor. Mind God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 God is strict in punishment (5:1-3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addition to what has already been said, the social patterns of Islam could be seen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ce more, in the last sermon of Prophet Muhammad during the course of pilgrimag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ddressing the tens of thousands of pilgrims, he said among other thing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 people! Listen to my words, for I know not whether another year will be vouchsaf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me after this to find myself amongst you at this pla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Your lives and properties are sacred and inviolable amongst one another until you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ppear before the Lord, as this day of this month is sacred for all. And remember t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you shall have to appear before your Lord Who shall demand from you an account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l your actio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 people! You have rights over your wives and your wives have rights over you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reat your wives with love and kindness. Verily you have taken them as the trust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, and have make their persons lawful unto you by the words of God. Keep alway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ithful to the trust reposed in you, and avoid si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nceforth, the vengeance of blood practiced in the days of ignorance and paganis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prohibited and all blood feud abolish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your slaves! See that you feed them with such food as you eat yourselves,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lothe them with the stuff you wear; and if they commit a fault which you are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clined to forgive, then part from them, for they are the servants of the Lord, and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t to be harshly treat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 people! Listen to my words and understand the same. Know that all Muslims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rothers unto one another. You are One Brotherhood. Nothing which belongs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other is lawful unto his brother unless freely given out of good will. Guar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yourselves from committing injusti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ike this day of this month in this territory sacred and inviolable, God has made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ife and property and honor of each of you unto the other, until you meet your lor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et him that is present tell it to him that is absent. Haply he that shall be told ma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member better than he who has heard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Verily, I have fulfilled my mission. I have left that amongst you, a plain command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book of God, and manifest Ordinances which if you hold fast, you shall never g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tray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Economic Lif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economic life of Islam is also based upon solid foundations and Divi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structions. Earning one’ s living through decent labor is not only a duty but a gre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virtue as well. Dependence of any able effortless person on somebody else for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ivelihood is a religious sin, a social stigma and disgraceful humili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 Muslim is enjoined by God to be self-supporting and to stay away from being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iability on anybody. Islam respects all kinds of work for earning one’ s livelihood s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ong as there is no indecency or wrong involved. With a clear conscience and du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spect from society the Muslim can roll up his sleeves and undertake any kind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rk available to provide for himself and his dependents. Prophet Muhammad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ported as having said that it is far better for one even to take his rope, cut wood, pi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up and sell it in order to eat and give charity than to beg others whether they giv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m or not. According to Islam, the status of honest working men cannot be lower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 account of the kind of work they are doing for a living. Yet the laboring worker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ve no limited scope for improving their lots and raising their standards as high 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ossible. They have equal opportunities at their disposal and enjoy freedom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nterpri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atever the individual makes or earns through lawful means is his priva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ossession, which neither the State nor anybody else can justifiably claim. In retur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 this right of private possession he has only to fulfill certain obligations to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ciety and pay certain taxes to the State. When this is done, he has full rights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tection by the State, and his freedom of enterprise is secure and guaranteed. Und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Islamic system the menace of greedy capitalism and destructive communis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ever arises. The enterprising individual is responsible for the prosperity of the State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the State in turn is responsible for the security of the individual. Class conflic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re replaced by cooperation and harmony; fear and suspicion are remedied by mutu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curity and confiden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economic system of Islam is not drawn in the light of arithmetical calculatio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capacities of production alone. Rather, it is drawn and conceived in the light of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prehensive system of morals and principles. The person who is working f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other person or for a firm or an institution is ordained by God to do his work wi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fficiency and honesty. The Prophet said that if any of you undertakes to do any work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 loves to see him do it well and with efficiency. Once the work is done,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rker is entitled to a fair wage for his services. Failure by the employer to pay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just wage, or attempts to cut it down and waver on it is a punishable act, according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Law of Go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usiness transactions enjoy a great deal of attention from Islam. Honest trade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rmitted and blessed by God. This may be carried out through individual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panies, agencies and the like. But all business deals should be concluded wi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ankness and honesty. Cheating, hiding defects of merchandise from the dealer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ploiting the needs of customers, monopoly of stocks to force one’ s own prices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l sinful acts and punishable by the Islamic Law. If one is to make a decent living,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s to be made through honest ways and hard endeavor. Otherwise, easy come, eas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, and it is not only that, but anybody that is bred with unlawful provisions will be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cording to the Prophet, a burning fuel to the Hell Fire on the Day of Judgement.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bat cheating and exploitation, Islam demands honesty in business, warn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heaters, encourages decent work and forbids usury or the talking of interest just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turn for lending money to the needy. This is to show man that he rightfully ow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ly what he works for, and that exploitation of other people’ s pressing needs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rreligious, inhuman and immoral. In the Qur’ an God say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ose who devour usury will not stand except as stands one whom the Evil One b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touch has driven to madness. That is because they say : ‘trade is like usury’ . Bu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 has permitted trade and forbidden usury. Those who, after receiving direc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om their Lord, desist, shall be pardoned for the past; their case is for God (to judge)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ut those who repeat (the offence) are Companions of the Fire; they will abide there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for ever). God will deprive usury of all blessing, but will give increase for deed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harity; for He loves not creatures ungrateful and wicked (2:274-276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the Firmament has He raised high, and He has set up the Balance (of Justice)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der that you may not transgress (due) balance. So establish weight with justice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ll not short in the balance (55:7-9). This is to guide man resort to justice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traightforwardness in all his dealings and transactions. The future of cheaters is gri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their doom is awful. Here is how the Qur’ an looks into the matter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e to those who deal in fraud, those who, when they have to receive by measu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om men, exact full measure, but when they have to give by measure or weight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n give less than due. Do they not think that they will be called to account on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ighty Day, a Day when (all) mankind will stand before the Lord of the World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83:1-6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sides that, there are numerous Traditions of Prophet Muhammad excluding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heaters, exploiters, monopolizers and dishonest business people from the band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rue Muslims. Any business deal that involves injustice or cheating or exploitation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trictly inhibited and cancellable by the Law even after it is concluded. The ma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urpose of the Islamic legislation on economics and commerce is to secure the righ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the individual and maintain the solidarity of society, to introduce high morality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world of business and enforce the Law of God in that sphere of enterprise. I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ogical and consistent that Islam should be concerned with such aspects as these.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cause it is not merely a spiritual formula but a complete system of life in all i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lk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prietors are constantly reminded of the fact that they are in reality mere agen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ppointed by God to administer their holdings. There is nothing in Islam to stop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 from attaining wealth and endeavoring for material improvements throug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awful means and decent channels. Yet the fact remains that man comes to this worl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mpty-handed and departs from it likewise. The actual and real owner of things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 alone of Whom any proprietor is simply an appointed agent, a mere trustee. T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not only a fact of life but also has a significant bearing on human behavior. It mak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proprietor always ready to spend in the way of God and to contribute to worth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uses. It makes him responsive to the needs of his society and gives him 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mportant role to play, a sacred mission to fulfill. It saves him from the pit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lfishness, greed and injustice. This is the true conception of property in Islam,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t is the actual status of proprietors. The Qur’ an considers possession of wealth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rying test, and not a token of virtuous excellence or privileged nobility or a mean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ploitation. God says: It is He Who has made you (His) agents, inheritors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arth: He has raised you in ranks, some above others; that He may try you in the gif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 has given you. Verily, your Lord is quick in punishment, yet He is indeed Oft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giving, Most Merciful (6:165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reover, the Qur’ an reports to mankind an interesting discourse between Moses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people. It runs as follow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aid Moses to his people, ‘pray for help from God, and wait in patience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stancy; for the earth is God’ s. He gives it as a heritage to such of His servants 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 pleases; and the end is best for the righteous.’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y said, ‘We have had nothing but trouble, both before and after you come to us.’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 said: ‘It may be that your Lord will destroy your enemies and make you inheritor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the earth; that so He may try you by your deeds’ (7:128-129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discourse between Moses and his people does not imply in any sense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cognition of any privileged genus of mankind on account of racial origin or ethnic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dentity. Nor does it mean that the Qur’ an approves completely of the conduct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ceptions of the followers of Moses in later centuries. The tone of the text is rat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proachful and critical of the doubters; and reassuring of the fact that everything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earth belongs to God, Who distributes it among His servants in the form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herited trusts and objects of trial. The point is brought home time and aga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roughout the Qur’ an. For example, it say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Him belongs the dominion of the heavens and the earth, and all affairs are referr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ack to God . . . Believe in God and His Messenger, and spend (in charity) out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substance) whereof He has made you heirs. For, those of you who believe and spe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in charity) – for them there is a great reward. And what cause have you why you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hould not spend in the cause of God? For to God belongs the heritage of the heave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the earth (57:5, 7, 10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nlike Communism, Islam replaces the totalitarian artificial supremacy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munist State by the beneficial supremacy of God; and the Communist theory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lass warfare by sound morals, mutual responsibilities and cooperation. On the ot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nd, it gives utmost assurances against greedy capitalism and ruthless exploitation b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prietors. The economic system of Islam grants full recognition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“</w:t>
      </w:r>
      <w:r>
        <w:rPr>
          <w:rFonts w:eastAsia="Times-Roman" w:cs="Times-Roman" w:ascii="Times-Roman" w:hAnsi="Times-Roman"/>
          <w:sz w:val="23"/>
          <w:szCs w:val="23"/>
        </w:rPr>
        <w:t xml:space="preserve"> </w:t>
      </w:r>
      <w:r>
        <w:rPr>
          <w:rFonts w:cs="Times-Roman" w:ascii="Times-Roman" w:hAnsi="Times-Roman"/>
          <w:sz w:val="23"/>
          <w:szCs w:val="23"/>
        </w:rPr>
        <w:t>independent” entity of the individual and his natural aspirations to work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ossessions. Yet it does not conceive of him as absolutely independent of God or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niverse. It does not deify man or his capital, nor does it deify the proletariat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bolish free enterprise. It accepts man the way he is created and deals with hi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cordingly, making allowances for his instinctive aspirations and limited power. M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a man, and he should be accepted and dealt with as such. He is not a god or a semigo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arrogate to himself absolute powers and unquestionable infallibility. Nor is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untless or insignificant entity. He is someone to be recognized but in his real statu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nonexaggerated or belittled nature. He is not above or out of the rest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niverse but a part of a whole system, an element in the total foundation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niver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though man is encouraged to work, is free to enterprise, is entitled to earn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osses, the fact that he is a mere trustee provides the necessary measure to insu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per handling of his possessions, his trusts. He has authority to earn, to invest and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pend. Yet in so doing he is guided by high principles to save him from going astray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 example may be sufficient to illustrate the point. Proprietors are not unreserved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ee to spend their money or handle their properties the way they please. There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ertain rules of expenditure to be followed. In the words of Qur’ an, God enjoins up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proprietor to fulfill his financial obligations towards his fellow men, and to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derate in his private spending. He is always reminded of the fact that God i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al Provider and Actual Possessor. Here is the declaration of the Qur’ an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render to the kindred their due rights, as (also) to those in want, and to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yfarer. But squander not (your wealth) in the manner of a spendthrift. Verily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pendthrifts are brothers of the Evil Ones, and the Evil One is to his Lord (Himself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ngratefu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ke not your hand tied (like a niggard’ s) to your neck, nor stretch it forth to i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tmost reach (like a foolish spendthrift); lest you become rebuked and destitut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Verily your Lord does provide sustenance in abundance for whom He pleases, and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vides in a just measure. For He does know and regard all His servants (17:26-27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9-30)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Political Lif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ike the social and economic life, the political life of Islam is based on sound spiritu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moral foundations, and is guided by Divine instructions. The political system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 is unique in its structure, its function, and its purpose. It is not pragmatic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strumentalistic. It is not theocracy whereby a certain class of people assumes divi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ights, hereditary or otherwise, and poses above other citizens, beyond accountability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r is it a proletariat whereby some revengeful laborers capture power. It is not ev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mocracy in its popular sense. It is something different from all that. To apprecia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political outlook of Islam one has only to know that it is based on the follow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inciple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Every deed of the Muslim individual or group of individuals must be inspired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uided by the Law of God, the Qur’ an, which is the constitution chosen by God f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true servants. And if any do fail to judge (or rule) according to what God h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vealed, they are the unbelievers . . . they are the wrong-doers . . . they are the rebel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5:47-50). Verily this Qur’ an does guide to that which is most right and best (17:9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The sovereignty in the Islamic State does not belong to the ruler nor even to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ople themselves. It belongs to God, and the people as a whole exercise it by tru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om Him to enforce His law and enact His will. The ruler, any ruler, is only an act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ecutive chosen by the people to serve them according to the Law of God. This i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undation of the Islamic State and is only consistent with the general outlook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 on the universe of which God is the creator and in which He is the So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vereign. In the Qur’ an, one comes across statements like these: Authority, pow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sovereignty belong to none but God, or Blessed be He in Whose hands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ominion, and He over all things has power (Qur’ an, 67:1), or Verily God do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mand you to render back your trusts to those to whom they are due; and when you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judge (or rule) between people that you judge with justice. Verily how excellent i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eaching which He gives you! (4:58) or And to God belongs the dominion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avens and the earth, and all that is between, and unto Him is the final goal (of all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5:20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The aim of the Islamic State is to administer justice and provide security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tection for all citizens, regardless of color or race or creed, in conformity with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tipulations of God in His constitution, the Qur’ an. The question of religious or raci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inorities does not arise so long as they are law-abiding and peaceful citizens.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Qur’ an say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 you who believe! Stand out firmly for justice, as witnesses to fair dealing, and le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t the hatred of others to you make you swerve to wrong and depart from justice.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just: that is most close to piety, and mind God for God is well-acquainted with all t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you do (5:9; cf. 4:135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Verily God will defend those who believe, - - - - , those who, if We establish them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Land, establish regular prayers and give regular charity, enjoin the right and forbi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wrong. With God rests the end (and decision) of all affairs (22:38-41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Formed for the above-mentioned purposes and established to enforce the Law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, the Islamic State cannot be controlled by any political party of a non-Islamic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latform or subjected to foreign powers. It has to be independent to exercise its du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uthority on behalf of God and in His cause. This originates from the principle that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 is one who submits to God alone and pledges loyalty to His Law, offer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tmost cooperation and support to those who administer the Law and observe i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tipulations. It is incompatible with Islam, therefore, for a Muslim nation to pledg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pport to any political party of a non-Islamic platform or to yield to a non-Islamic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vernment of alien origins and aims. And never will God grant to the Unbelievers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y (to triumph or rule) over the Believers (4:141). The answer of the Believer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en summoned to God and His Messenger, in order that He may judge (or rule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tween them, is no other than this: they say ‘We hear and we obey’ - - - - God h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mised, to those among you who believe and work righteous deeds, that He will,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 surety, make them His vicegerents in the land, as He made those before them; t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 will establish in authority their religion – the one which He has chosen for them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that He will change (their state), after the fear in which they (lived), to on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curity and peace: ‘They will worship Me (alone) and not associate any partner wi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.’ (24:51, 55). God has decreed: It is I and My apostles who must prevail. Veri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 is one full of strength, able to enforce His will. You will not find any people wh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lieve in God and the last Day, loving those who resist God and His apostles, ev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ough they were their fathers or their sons, or their brothers or their kindred. For suc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lievers He has written Faith in their hearts and strengthened them with a spirit fro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mself (58:21-22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. The ruler, any ruler, is not a sovereign over the people. He is a representativ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mployee chosen by the people and derives his authority from his obedience to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aw of God, the Law which binds the rulers and the ruled alike by a solemn contrac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ver which God is the Supervisor. The political contract of Islam is not conclud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tween the administration and the public alone. It is between these combined on o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ide and God on the other, and it is morally valid and binding only as long a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uman sides fulfill their obligations to the Divine. The rulers who are chosen by thei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ople to administer the words of God are entitled to support and cooperation fro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public in as much as they observe the very words of God. Should the public or an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mber of society fail to render support to and co-operation with such administrator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ir act would be considered an irresponsible offense against the administration 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ell as against God Himself. Likewise, if the administration swerves from the Path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 or fails to observe His Law, it is not only committing a like offense but also h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 right to the support and loyalty of the public. The Qur’ an say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 you who believe! Obey God, and obey the Messenger (of God) and those charg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 authority among you. If you differ in anything among yourselves, refer it to Go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His Messenger, if you do believe in God and the Last Day. That is the best,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st suitable for final determination (4:59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bedience to those charged with authority is conditioned by their own obedience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Law of God and the Traditions of His Messenger. In one of his conclusiv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tatements Muhammad said that there is no obedience or loyalty to any human being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uler or otherwise, who is not himself obedient to God and bound by His Law.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arly successors of Muhammad understood this principle very clearly and declared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ir first statements of policy that they were to be obeyed and helped by the public 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ong as they themselves obeyed God, and that they had no claims to obedience fro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people if they were to depart from the way of Go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6. The rulers and administrators must be chosen from among the best qualifi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itizens on the basis of their own merits of virtue, fitness and competence. Raci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igin or family prestige and financial status do not in themselves make any potenti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ndidates more or less qualified for high public offices. They neither promote n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nder the merits of the individual. Every candidate must be judged on his own meri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which family prestige, wealth, race and age as such constitute no significant part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candidates may be chosen by public consent through general elections, or the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y be selected and authorized by public leaders, who are, in turn, entrusted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eadership by the free accord of the various sections of society. Thus, an Islamic Sta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n have as many representative councils or municipal governments as desired.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ight of election or selection and the conduct of administration are governed by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aw of God and must be aimed at the best interest of society as a whole. Prophe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hammad said: “Whoever entrusts a man to a public office where in his socie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re is a better man than this trustee, he has betrayed the trust of God and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ssenger and the Muslims” . In a political sense this means that the electora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nnot, morally speaking, be indifferent to public events and that they, whenever the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st ballots, vote after careful investigations and premeditated choice. In this way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tate could have the best possible safeguard of security and responsible citizenship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mething which many democratic states of modernity lack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7. After the people make their choice through election or selection of their ruler, eve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itizen is enjoined to supervise, with his means, the conduct of the administration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question its handling of public affairs, whenever he sees anything wrong with it. I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dministration betrays the trust of God and the public, it has no right to continue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fice. It must be ousted and replaced by another, and it is the responsibility of eve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itizen to see it that this is done in the public interest. The question of heredita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ower or lifetime government is therefore inapplicable to an Islamic Sta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8. Although the ruler is chosen and appointed by the people, his first responsibility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God and, then, to the people. His office is not just symbolic nor is his role simp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bstract. He is not a helpless puppet whose function is to sign papers or execute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ublic will invariably, i.e., whether it is right or wrong. He must exercise actu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owers on behalf of the people for their best interest in accordance with the Law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, because he has a dual responsibility. On the one hand, he is accountable to Go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 his conduct and, on the other, he is responsible to the people who have put thei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rust in him. He will have to give full account before God of how he treated his peop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mselves or their representatives. But both the ruler and his people will also have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ive full account before God of how they treated the Qur’ an, how they regarded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aw of God which He has given as a binding force. It is by his responsibility to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ople that he should handle their affairs in the best common interest, and it is by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countability to God that he should do so according to the Law of God. Thus,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olitical system of Islam is fundamentally different from all other political system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doctrines known to mankind, and the ruler is not to govern the people accord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their own desires. He is to serve them by making justice a common law, by mak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ir genuine obedience to the Sovereign Lord of the universe a regular function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state, and by making sound morality a noble undertaking of the administra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9. Although the Qur’ an is the Constitution of the Islamic State, Muslims are ordain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y God to handle their common affairs through consultative methods. This mak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oom for legislative councils and consultative bodies on the local as well as o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ational and international levels. Every citizen in the Islamic State is enjoined to off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best advice on common matters and must be entitled to do so. To insu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ulfillment of this obligation in a practicable and useful way, the rulers must seek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dvice of the learned and experienced people in the state. But this does not in an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nse deny the right of average citizens who must speak out whenever the occas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ris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this way every citizen of the Islamic State has an obligation, in one capacity,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other, to fulfill and is deeply concerned, directly or otherwise, about the conduct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ublic affairs. Islamic history provides authentic records of how the chief rulers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liphs were questioned, advised and corrected by common people, men and wom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ike. The principle of mutual consultation is so fundamental in Islam that not on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s one to speak up his mind, but also to do so in the sincerest and most effectiv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nner, for the best interest of society. Consultative methods in politics, or in an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ther field for that matter, are not only a democratic formula of government, but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ligious injunction and a moral duty enjoined upon the rulers as well as the ruled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sides his constant practice of this principle, the Prophet said that it is an essenti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art of religion to give good counsel. The purpose of such counsel is to insure that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aw of God is observed and that the rights of citizen are honored and their obligatio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ulfilled. To prevent the rise of professional politics and counteract the undergrou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oliticians of opportunist platforms, the Prophet, speaking on the authority of God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aid that whoever speaks – be it in a form of counsel or any other form – must say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ight and good things; or else he had better keep silent. This is to warn counselors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dvisers against selfish inclinations or egoistic temptations. It is to guarantee t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unsel is given with the sincerest intentions and in the best interest of the public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cause it is authorized by God, carried on His behalf and aimed at the comm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elfare. The seeking of counsel on the part of the ruler and rendering it on the part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public is not a matter of choice or a voluntary measure. It is an article of Faith,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ligious ordinance. Muhammad himself, although wise, “ infallible” and unselfish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s not above the maxim or an exception to the rule. God instructs him in this way 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is by the mercy of God that you dealt gently with them (your people). Were you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vere or harsh-hearted, they would have broken away from about you. So pass ov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ir faults, and ask for (God’ s) forgiveness for them; and consult them in affairs (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ment). Then, when you have taken a decision, put your trust (in Him) (3:159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numerating the characteristics of Believers, the Qur’ an makes clear mention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tual counsel as an article of Faith. The Believers are those who believe in God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ut their trust in their Lord, those who avoid the greater crimes and shameful deed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, when they are angry even then forgive; those who hearken to their Lord,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stablish regular prayer, and conduct their affairs by mutual consultation, and spe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ut of what We bestow on them for sustenance (by way of charity); and those who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en an oppressive wrong is inflicted on them, (are not cowed but) help and defe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mselves (42: 36-39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0. Under the political system of Islam, every citizen is entitled to enjoy freedom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lief and conscience, and freedom of thought and expression. He is free to develop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potentialities and improve his lot, to work and compete, to earn and possess,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pprove and disapprove of things, according to his honest judgement. But his freedo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not, and cannot be absolute; or else it amounts to chaos and anarchy. I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uaranteed by the Law of God and governed by the very same Law. As long as it is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ine with this Law it is the rightful privilege of every individual citizen; but if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ransgresses the limits of Law or conflicts with the common interest, it becomes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violation of God’ s Law must, therefore, be controlled. The individual is part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ole universe, so he must adjust himself to the Law and order of God, the Law b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ich the entire universe is administered. On the other hand, he is a member of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munity or nation, and must adapt his own rights and interests to those of others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 mutually beneficial manner. If the individual takes an independent attitude on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ertain matter of public concern and finds the majority taking a different attitude,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t in the end side with the majority to maintain solidarity and co-operation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vided the majority’ s decision is not contrary to the Law of God. Yet in the proces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forming a public opinion he is fully entitled to express his own opinion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rsuade others of his convictions without disturbance or distortion. When it becom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lear that the majority have chosen a different course, then he is bound to go alo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 them, because the matter in question is no longer under individual considera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 deliberation but is undergoing public implementation (3:102-105; 8:46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1. The governorship of the Islamic State is a public trust, to which the administrator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re entrusted by the word of God as well as by the common consent of the peopl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 God being the Supreme Sovereign of the State, whoever represents Him i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p office must be faithful to the Entrusting Authority, must be a believer in God.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 the majority of the people being Muslims, whoever assumes the offic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esidency or Caliphate must be a true Muslim. These measures are taken to serve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mon interest and fulfill all the obligations of the State to God as well as to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itizens. They are able to secure and honor the rights of the so-called religious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acial minoriti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is unfortunate for humanity that this ruling of Islam has been poorly understood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adly distorted. The fact of the matter is that this ruling is not discriminating again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inorities but is rather protective and assertive of their rights. Whoever wishes to be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aw-abiding citizen of the Islamic State is welcome to it, and shares with other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uties and prerogatives of responsible citizenship. His being a non-Muslim does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ower his status or drop him down to second class citizenship, as long as he obey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mon Law of the State and exercises his rights in a responsible manner. If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shes, for example, to pay the religious tax (Zakah) and other state taxes, like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 citizens, towards the maintenance of the State and in return for his ow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curity and welfare, he may do so. But if he thinks that paying the Islamic Tax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Zakah) is humiliating to his dignity or injurious to his feelings on account of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ing a non-Muslim, he may pay his taxes in different form known as “ tributes”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jizyah – so he in fact enjoys a choice which Muslims of the same state do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mselves enjoy. In return for his contributions to the State, he is fully entitled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tection and security by the State officials and the socie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imilarly, if such a citizen wants to administer his personal life of marriage, divorce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ods, inheritance, and so on, according to the Islamic Law, his desire must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cognized, and his rights must be respected. But if he wishes to administer the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ffairs according to his own religious teachings, he is absolutely free to do so, and n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e can hamper the exercise of his rights in that respect. So in personal or sentiment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tters, he may resort to his own teachings or to the public regulations. But in matter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public interest and common affairs he must abide by the Law of the State, the Law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God. No matter what he chooses, he is no less entitled to protection and securi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n any other citizen. All this is not a dream of a heavenly kingdom yet to come. I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teaching of the Qur’ an, the practice of Muhammad and the record of Islamic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tory. It is reported, for example, that ‘Umar ibn al-Khattab, the second Caliph aft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hammad, was once passing by a place where he found an old Jew in pitifu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dition. ‘Umar inquired about the man and found out what his state was like. In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gretful tone he said to the man: “We collected tributes (taxes) from you when you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ere able. Now you are deserted and neglected. How unjust to you ‘Umar has been!”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fter he finished his remark, a regular pension for the old man was ordered and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der was made effective immediately. ‘Umar and other rulers received their politic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ientation at the hands of Muhammad, who in turn had been taught by God. The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eachings are recorded in the Qur’ an in verses like these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 forbids you not, with regard to those who do not fight you for (your) Faith n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rive you out of your homes, from dealing kindly and justly with them. For God lov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ose who are just. God only forbids you with regard to those who fight you for (your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ith, and drive you out of your homes, and support others in driving you out, fro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urning to them for friendship and protection. Those who turn to them for friendship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protection are the wrong- doers (60:8-9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inally, it is a categorical error to compare the Islamic State and its need for a Musli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ad with secular state where it is, theoretically, conceivable to have a head of sta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o may belong to a minority group. The comparison is fallacious and misleading f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veral reasons. First, it assumes that secularism, however superficial, is sounder th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Islamic ideology. Such an assumption or premise is pretentious. Secondly,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uties and rights of a head of state under Islam are quite different from those of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unterpart in a secular order, as outlined above. Thirdly, the modern secular spiri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 the most part a redemptive, apologetic restitution, a case which does not apply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. Moreover, a head of secular state, if there can be a real one, may belong to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acial, ethnic, or religious minority. But he almost invariably has to join a majori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arty. What this does in fact is to substitute a political majority for a religious one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ich is hardly an improvement of the minority status as such. Furthermore,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ole secular argument presupposes that the state headship is a right or privilege t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y be conferred upon or denied to the individual. The Islamic position is radical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fferent. In Islam, the state headship is first and foremost an obligation, a try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mitment, an awesome responsibility. It would be inequitable, therefore, if Isla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ere to impose such responsibilities upon non-Muslims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International Lif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international life in Islam is the course of relationships between an Islamic sta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 nation and other states or nations. Like the other aspects of the Islamic life, this o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tems from Divine guidance and follows the Godly pattern. It is laid down o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llowing foundation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An unshakable belief in the unity of mankind in origin, in human status, and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ims (Qur’ an, 4:1; 7:189; 49:13)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Due respect for other people’ s interests and rights to life, honor and property, 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ong as they do not encroach upon the rights of Muslims. This is because usurpation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ransgression and wrong of all kinds are strictly forbidden (2:190-193; 42:42)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Peace as the normal course of relations, with exchange of goodwill missions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tually honest endeavors for the sake of humanity in which all people share equal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see above and Qur’ an, 8:61)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Intolerance of appeasement and encroachment in international relations. Shoul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meone be tempted to violate the rights of the Islamic State, or disturb its peace,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ndanger its security or exploit its peaceful policies, the State must hasten to defe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self and suppress all attempts of such a nature. Only here, under such circumstance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 justifies war. But even then there are moral principles to be followed to confi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s scope to a minimum and carry its course only as far as it is necessary. The Law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r and peace in Islam is highly moral and unique, comprehensive and sound,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serves a special study by jurists and moralists alike, something which this work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nnot cover. But it should be remarked, however, that Islam neither justifies 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ggressive war, nor does it make destruction of crops, animals, homes, etc., 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bjective of war. It neither allows the killing of non-fighting women, children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ged people, nor does it tolerate the torture of war prisoners and the imposition of i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eachings on the defeated. It is only a defensive measure, justified by the practic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inciples of Islam, as long as wrong, injustice and aggression exist in the worl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2:190 - 195, 216:218; 22:39 - 41; see also the discussion on Jihad below)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. Fulfilling the obligations undertaken by the Islamic State and honoring the treati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cluded between the Islamic State and other states. This is only binding if the ot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arties remain faithful to their obligations and honor their treaties. Otherwise, the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n be no validity of treaties or binding obligations (5:1; 8:55-56; 9:3-4)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6. Maintenance of internal peace and security, and genuine contribution to hum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nderstanding and universal to human understanding and universal brotherhood 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international leve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se are the inspiring sources in the making of the international life of an Islamic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tate. The Islamic State does not live just for itself and its own subjects. It has a wid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cope and an important mission in the international field. By the order of Islam it h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endeavor for the prosperity and advancement of its own citizens in every aspect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ife, and by the same order it should make valuable contributions to humanity at larg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provides for friendly relations, in the broadest sense of the word, with friend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ople and states. It enjoins the Islamic State to play a vital role in the interest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umanity on the international level in education, economics, industry, politics, and s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. This role was initiated by Muhammad himself and maintained by his follower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roughout the succeeding generatio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fore we conclude this chapter, it should be pointed out that whatever is discuss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re is based on the sound, genuine and true principles of Islam as stated i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Qur’ an and the Traditions of Muhammad. This is Islam which Muhammad and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ithful followers practiced and exemplified in the most excellent manner. It is not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 of any particular theologian or any particular jurist or ruler. Rather, it is Islam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writer believers, as it really is, and as it is meant to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should also be borne in mind that the Islamic system of life is unique and differe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om all other systems and ideologies. Whether one looks at it from a spiritual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ral, intellectual or cultural, political or economic or any other point of view, o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n readily see that it is marked with distinguished characteristics. To illustrate, o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y mention a few example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The source of the Islamic ideology is different. It is not man-made. It is not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duction of subversive politicians or revengeful economists. Nor is it the work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agmatic moralists or selfish industrialists. It is the work of God, the art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finite One, created in the best interest of humanity as a whole. And by its nature i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inding and venerated by all the faithful. It is intelligible to every sound mind becau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is free from the puzzling mysteries, secret reservations and arrogated prerogativ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The aims of the Islamic ideology are also different. It is not aimed at worl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omination or physical expansion. Rather, it is aimed at world submission to the Wi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God and world confinement to the limits of God’ s Law. Its principal objective is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lease God and cultivate man in such a way as to help him to obey the Law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reator and be a faithful vicegerent of the Lord. To achieve this end, it deals with a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pects of life; its purpose is to develop in man a clear mind, a pure spirit, a liv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science, a healthy body and responsive feelings. A person with these qualiti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nnot fail to obey God and adopt the most sound course of life. So the objective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Islamic ideology are far from being simply human or tempor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Islamic ideology has all the elements and forces that make it comprehensive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acticable, moderate and flexible. Its Divine origin reveals only the fundamental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violable principles, leaving a due scope for the human intelligence to work ou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tails and make the necessary adaptation. In whatever way one looks at it, one c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e that the Islamic ideology is composed of comprehensive, practicable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sourceful principles. They are comprehensive because they deal with all the maj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pects of life; practicable because they have been put into practice and translated in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ality at one time or another; moderate because they do not favor the individu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pitalist or the proletariat; they are not exclusively concerned with the mundane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 the spiritual; they are confined neither to this world nor to the Future life. The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rk a middle way between all extremes and are a guide to a moderate and stable lif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part from these established principles, there is a great deal of flexibility for work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ut details suitable to various regions and ages. This flexibility is a matter of fact,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ecessity, because the ideology is the work of God and in it, as in all of His work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re is a wide scope for the human mind and human trial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6"/>
          <w:szCs w:val="26"/>
        </w:rPr>
      </w:pPr>
      <w:r>
        <w:rPr>
          <w:rFonts w:cs="Helvetica-Bold" w:ascii="Helvetica-Bold" w:hAnsi="Helvetica-Bold"/>
          <w:b/>
          <w:bCs/>
          <w:sz w:val="26"/>
          <w:szCs w:val="26"/>
        </w:rPr>
        <w:t>CHAPTER 5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DISTORTIONS ABOUT ISLA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chapter is designed to deal with certain aspects of Islam which have be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gotten by some Muslims and distorted by practically all others. An effort will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de here to present these aspects in their true light and clear picture. In so doing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re is no attempt to be apologetic, for Islam needs no apology. Nor is there an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ention to appease, condemn, or flatter anybody, because Islam does not tolera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ch things but commands a straightforward course of thought as well as deed.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urpose, therefore, is to find out the truth about these aspects, present it afresh to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n-Muslin mind, and let everybody see and decide for himself, like intelligent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sponsible rational being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s living in the Western World or familiar with the Western literature are oft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fronted with surprising inquiries and shocking remarks made by some Westerner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Questions of the “ Holy War” , the “Anti-Jesus Islam” , “ Polygamy” , “ Divorce” 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”</w:t>
      </w:r>
      <w:r>
        <w:rPr>
          <w:rFonts w:cs="Times-Roman" w:ascii="Times-Roman" w:hAnsi="Times-Roman"/>
          <w:sz w:val="23"/>
          <w:szCs w:val="23"/>
        </w:rPr>
        <w:t>Status of Women in Islam” , and so on, are the most frequent ones. And it is i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rvice of truth, and for the sake of the honest people among those innocent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isinformed inquirers, that the attempt is made to examine these questions briefly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Holy War ( Jihad 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s Islam spread at the point of sword? Was the Muslim emblem “ The Qur’ an or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word?” Were the Muslims imperialist and after mundane power or loot ? Som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ople like to think about that in affirmative terms; some others in the negative,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me are undecided, perplexed and reluctant. But where does the Qur’ an stand? W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oes the history of Muhammad reveal in this connection? It is certainly imperative 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very honest person who has respect for truth and human dignity to find out f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mself, and to reveal his findings to other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Qur’ an makes it clear that, whether we want it or not, war is a necessity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istence, a fact of life, so long as there exist in the world injustice, oppression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pricious ambitions, and arbitrary claims. This may sound strange. But is it not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tter of historical record that humanity – from the early dawn of history up till now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–</w:t>
      </w:r>
      <w:r>
        <w:rPr>
          <w:rFonts w:eastAsia="Times-Roman" w:cs="Times-Roman" w:ascii="Times-Roman" w:hAnsi="Times-Roman"/>
          <w:sz w:val="23"/>
          <w:szCs w:val="23"/>
        </w:rPr>
        <w:t xml:space="preserve"> </w:t>
      </w:r>
      <w:r>
        <w:rPr>
          <w:rFonts w:cs="Times-Roman" w:ascii="Times-Roman" w:hAnsi="Times-Roman"/>
          <w:sz w:val="23"/>
          <w:szCs w:val="23"/>
        </w:rPr>
        <w:t>has suffered from local, civil and global wars? And is it not also a fact that, mo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ten than not, victorious allies settle their disputes over their gains and the statu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ir defeated enemies through wars and threats of war? Even today humanity liv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nder constant fear and buzzes of war over many hot spots in the world. Could Go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verlook these facts of life? Or could the Qur’ an fail to deal with the matter in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alistic and effective manner? Certainly not! And that is why Islam has recogniz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r as a lawful and justifiable course for self- defense and restoration of justice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eedom and peace. The Qur’ an say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ighting is prescribed for you, and you dislike it. But it is possible that you dislike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ng, which is good for you, and that you love a thing, which is bad for you. Go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knows, and you know not (2:216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did not God check one set of people by means of another, the earth would inde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y full of mischief: But God is Full of bounty to all the worlds (2:251). And did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 check one set of people by means of another, there would surely have be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ulled down monasteries, churches, synagogues and mosques in which the nam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 is commemorated in abundant measure (22:40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though realistic in its approach, Islam never tolerates aggression from its own sid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 from any other side, nor does it entertain aggressive wars or the initiation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ggressive wars. Muslims are commanded by God not to begin hostilities, or embark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 any act of aggression, or violate any rights of others. In addition to what has be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ready said in the previous chapter, some particular verses of the Qur’ an ar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ignificant bearing. God say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ight in the cause of God those who fight you, and do not transgress limits (begin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ostility): For God loves not transgressors. And slay them wherever you catch them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turn them out from where they have turned you out; for tumult and oppression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rse than slaughter; but fight them not at the Sacred Mosque, unless they (first) figh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you there; but if they fight you, slay them. Such is the reward of those who suppres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ith. But if they cease, God is Forgiving, Most Merciful. And fight them on unti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re is no more persecution or oppression, and there prevail justice and faith in God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ut if they cease, let there be no hostility except to those who practice oppress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2:190-193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r is not an objective of Islam nor is it the normal course of Muslims. It is only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ast resort and is used under the most extraordinary circumstances when all ot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asures fail. This is the actual status of war in Islam. Islam is the religion of peace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s meaning is peace; one of God’ s names is peace; the daily greetings of Muslims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gels are peace; paradise is the house of peace, the adjective ‘Muslim’ mea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aceful. Peace is the nature, the meaning, the emblem and the objective of Islam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very being is entitled to enjoy the peace of Islam and the kindness of the peacefu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s, regardless of religious or geographical or racial considerations, so long 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re is no aggression against Islam or the Muslims. If non-Muslims are peaceful wi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Muslims or even indifferent to Islam, there can be no ground or justification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clare war on them. There is no such thing as religious war to force Islam on non-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s, because if Islam does not emerge from deep convictions, from within, i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t acceptable to God, nor can it help its professor. If there is any religion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stitution to guarantee peaceful freedom of religion and forbid compulsion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ligion, it is Islam and Islam alone. To this point the Qur’ an refers as follow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et there be no compulsion in religion: Truth stands out clear from Error; Whoev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jects Evil and believes in God has grasped the most trustworthy handhold, t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ever breaks, And God hears and knows all things (2:256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ven in the propagation of Islam a Muslim is not only forbidden to employ force bu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also commanded to use the most peaceful methods. To Muhammad God say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vite (all) to the Way of your Lord with wisdom and beautiful preaching; and argu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 them in ways that are best and most gracious: For your Lord knows best wh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ve strayed from His path and who receive guidance (16:125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dispute you not with the people of the Book (Jews and Christians) except wi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ans better (than mere disputation), unless it be with those of them who inflic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rong (and injury): But say: ’We believe in the Revelation which has come down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s and in that which came down to you; our God and your God is one; and it is to Hi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e bow (in Islam) (29:46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w if Islam is so designated for peace, and if the Muslims are so dedicated to peace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if the Qur’ an is favorable to peace, why then did Muhammad launch wars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mand battles? Why does the Qur’ an say ‘slay them’ and fight them? To exami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seemingly innocent inquiry, it is indispensable to mention some historical fac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t accompanied and anticipated the Muslim wars against the infidel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fter receiving the Charge from God, Muhammad called a public meeting and tol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assembly of what he had received, appealing to them to give up their idol-worship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believe in the One True God. His first peaceful and logical appeal was met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ly with resistance but also with jeers, mockery and laughter. He tried continually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esent his people with the blessed call but had little success. Because he was not lef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ee to propagate Islam in the open, he had to resort to private preaching for som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years to save the lives of his few followers and mitigate their hardships. Wh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structions from God came to him to preach in the open, persecutions and tortu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creased and were brutally inflicted on the Muslims. But the more the persecutio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creased, the higher the number of Muslims arose. The infidels tried all kind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essure and temptation to silence the Call of God. But the more they tried, the firm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hammad and the Muslims stood. When the infidels failed to shake the Faith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lievers by threats, pressure, confiscation of property, jeers, etc., they organized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rsh boycott, a fierce campaign of ostracism, against the Muslims. For some year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Muslims were forced to remain within a very tight circle of association, unable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each or sell or buy or marry or contact any of their fellow Meccans. Even this di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t shake the Muslims’ Faith. The boycott went on until the infidels themselves we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ired of its observance and had to call it of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ringing the severe boycott to an end was no indication of peace or anticipation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ranquillity on the part of the infidels. On the contrary, pressure and persecu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tinued with a rapid increase, but it was all in vain as far as the Muslims we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cerned. Finally, the infidels convened a summit conference behind closed doors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scuss what to do next to eliminate Islam and get rid of Muhammad once and for all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 unanimous resolution was adopted to select a strong man from every tribe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rder Muhammad in his bed. The mission of Muhammad was not destined to end 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t level. So, God instructed him to leave Mecca, his dear hometown, and migrate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dina to reunite with the native Muslims and the earlier emigrants who had fl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om Mecca to Medina (see Qur’ an 8:30; 9:40). This was the Great Event of Hijrah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migration with which the history of Islam began and by which the Muslim Calenda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leeing from Mecca, the Muslims were forced by a variety of circumstances to leav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hind practically all their properties, belongings and even families. As soon as the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ttled in Medina, Muhammad resumed his peaceful preaching and his graciou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vitation to Islam. Some natives responded favorably to the Call of God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mmediately became full-fledged members of the Muslim community. Others did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mbrace Islam but maintained their traditional beliefs. And because Muhammad w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dicated to dignified peace and reform, he concluded treaties with the non-Muslim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suring them of freedom and security, and creating in their hearts, for the first time,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cio-national conscience instead of the narrow tribal allegian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ile Muhammad was engaged in these reforms, trying to organize the Musli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munity at Medina and lay down the foundations of a stable and peaceful socie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erein Muslims and non- Muslims could live side by side, the enemies at Mecc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ere restless. Their hatred of the Muslims was burning, and their determination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liminate Islam was getting stronger and stronger every day. They reviewed thei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actics and as soon as they completed their new plans, they started to implement them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y decided to make trouble for the Muslims from within and from without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lundering and fighting raids were organized to attack Medina and get back to Mecc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 whatever loot they could lay their hands on. The non-Muslims at Medina we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etting increasingly envious of the popularity of Islam and the novel spirit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rotherhood among the Muslims, something which they themselves did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perience or particularly like to see experienced. So, the enemies at Mecca hasten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exploit the situation and stir internal troubles for the Muslims. The response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nvious non-Muslims of Medina to the instigation of the Meccans was quick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nifest, and serious troubles were arising all over Medin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w the Muslims were being constantly threatened from within by the disenchant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t Medina as well as by the raids organized from Mecca. They were driven to a poi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ere they could not stand any more persecution and threats. Their families we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parated from them by force. Their properties were confiscated. Their blood w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hed. They were forced to leave their dear hometown in three waves of migration: tw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Abyssinia and one to Medina. They endured for over thirteen years. With the new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actics of the Meccan enemies there was no course for the Muslims except to awa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ir final annihilation in a plural massacre or defend themselves against oppress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persecu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must have been a paradox. Islam came to assure them of dignity and strength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eedom and security, and to ally them with God the Supreme Source of goodness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lp, power and peace. Yet here they were helpless and anxious, threatened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errified. Islam commissioned them to establish peace, to enjoin the right and forbi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wrong, to support the oppressed and emancipate the subjugated, and to prove how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liable and helpful to His servants God is. But how could they do that, if the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mselves were oppressed, subjugated to terror and projected to helplessness?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at perplexed them most of all was that the Qur’ an had been silent on the matter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had given them no specific instructions as to what to do. Their perplexity did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ast long, and God relieved their grief by a Divine resolution to solve their problem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those of any who might find themselves in a similar situation. Here is how Go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rds His resolution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Verily God will defend those who believe: Verily God loves not any that is a traitor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ith or shows ingratitude. To those against whom war is made, permission is giv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to fight), because they are wronged; and verily, God is Most Powerful for their aid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they are) those who have been expelled from their homes in defiance of right, (for n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use) except that they say: ‘ Our Lord is God’ . Did not God check one set of peop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y means of another, there would surely have been pulled down monasterie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hurches, synagogues, and mosques, in which the name of God is commemorated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bundant measure. God will certainly aid those who aid His (cause); for verily God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ull of strength, Exalted in Might, (Able to enforce His Will). (They are) those who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f We establish them in the land, establish regular prayer and give regular charity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njoin the right and forbid the wrong. With God rests the end (and decision) of a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ffairs (22:38-41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 this permission from God there was no more persecution or oppression to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flicted on the Muslims. There was resistance from their side to restore tranquillity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regain their peace and freedom, to reunite with their families and take back thei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longings. There were battles and wars with the malicious infidels who flagrant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nied the Muslims peace and freedom. But never was there any aggression from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 side, or any destruction of homes, crops, supplies, etc., or any killing of nonfight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hildren, women, elders and disabled people. The Muslims observed the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ules and remained within the limits of God. That was something which had nev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en experienced before nor has been experienced after. It was under the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ircumstances that the Muslims had to fight, and it was with these principles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structions of God that they in the end achieved decisive victori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 much has been said or written about the “ ruthless” Muslims, who emerged fro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burning and dry deserts of dark Arabia to conquer the Roman and Persi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tectorates, and even to venture around the walls of Europe. Many have express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opinion that those Muslims were motivated by religious zeal to spread Islam b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ce as far as they could reach. Many others consider this opinion silly and naive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cause Islam - by its nature - cannot be forced; and even if it were supposedly forc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 the conquered people, it could not have lasted there for long, and non-Muslim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uld have been liquidated from the conquered regions. History bears witness to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ct that wherever Islam reached it survived – with the exception of Spain on accou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certain reasons, and that wherever the Muslim conquerors went, they lived side b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ide with non-Muslim natives. Moreover, they argue, one cannot force a religion lik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 on anyone and find him so sincere and honest about his faith as were tho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 converts of the new lands. It needs more than compulsion to develop suc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od Muslims out of a defeated people, and it requires much more than suppression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ke them uphold and cherish the ” forced” relig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other trend of thought is adopted by some who like to call themselves intellectual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 enlightened critics and authorities. They are not satisfied with that silly and naiv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pinion about the spread of Islam by force. They attribute the expansion of Islam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aggressive wars launched by Muslims who suffocated in the heat and drought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rabia, and were simply motivated by economic needs and circumstances. Tho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rs and adventures were not religious or spiritual but merely the outcom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essing wants. This may indicate that the Arabs had not arisen to such a high level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acrifice and devotion, or that after the death of Muhammad, his successors and thei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ccessors lost interest in religion altogether and took off to satisfy their immedia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nts. It may also indicate that Islam itself is incapable of generating such fervor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zeal in those Muslim Arab warriors. The indication here is manifold, and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“</w:t>
      </w:r>
      <w:r>
        <w:rPr>
          <w:rFonts w:eastAsia="Times-Roman" w:cs="Times-Roman" w:ascii="Times-Roman" w:hAnsi="Times-Roman"/>
          <w:sz w:val="23"/>
          <w:szCs w:val="23"/>
        </w:rPr>
        <w:t xml:space="preserve"> </w:t>
      </w:r>
      <w:r>
        <w:rPr>
          <w:rFonts w:cs="Times-Roman" w:ascii="Times-Roman" w:hAnsi="Times-Roman"/>
          <w:sz w:val="23"/>
          <w:szCs w:val="23"/>
        </w:rPr>
        <w:t>intellectuals” of this opinion are uncertain as to which probability should hav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eference over other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re is still one more trend adopted by some people who ascribe the Muslim war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ut of Arabia to passionate lust for plunder and raiding. They cannot see any motiv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 appreciate any appeal in the Muslims except hunger for blood and desire for loot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y refuse to see any virtue in Islam and to associate the Muslims with any hig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tiv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dispute between these various sections is quite serious and sometimes take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hape of academic discussion. But be that as it may. The fact of the matter is that no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these critics has made any serious attempt to understand the whole question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esent the truth in any honest manner. None of them has had the needed insight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moral courage to come out with the true version of the entire case. How heav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ir burden will be when they discover some day that they have misled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isinformed millions of people! How serious their responsibility will be when the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know that they have committed grave offenses against the truth, against the Muslim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against their own followers!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will be impossible to present here the viewpoint of Islam in detail concerning eac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r or battle. However, there are certain main points which will, when mentioned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ive a fair idea of the whole Matt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It should be remembered that Muhammad, who was commissioned by God as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rcy for all mankind, tried to approach the rulers of the neighboring territorie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viting them to embrace Islam and share in the mercy of God. It should also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membered that they did not only reject his gracious invitation but also derided hi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declared open wars against the Muslims. In his lifetime the Roman and Persi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ldiers crossed the Muslim borders in various raids. So by the time of his death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s were involuntarily at war with their neighbor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t state of affairs continued, and whatever happened later in the follow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enerations has to be seen in the context of those first incidents. This meant at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ime that all Christendom, including Spain and France, was at war with the emerg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rld of Islam. The adventure of the Muslims in Europe has also to be seen i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ight of these circumstances. The fact that all christendom was operating as one pow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proven by the unquestionable authority of the Roman papacy over Christians. I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so proven by the general mobilization of Christian powers against Islam during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rusades of the Middle Ages and even of the first quarter of this twentieth centu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, when Rome sanctioned war against Islam, the Muslims could not be denied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ull right to fight back on any battleground – whether in Palestine or in the Ferti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rescent, Italy or Hungary. This is what took them to Spain and Southern Franc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y could not afford to be encircled from all around by the mighty power of Rom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Persia. Nor could they just wait to be wiped out from the face of the earth. Order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ere issued from Rome to slay Muhammad and present the Royal Court with his cu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ad, something which the pagan Romans had done to the early Christian pioneer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owever, it must be admitted that some wars of later centuries had no relation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, although they were fought by Muslims. They were not for the spread of Islam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ather, they were motivated by certain local and, perhaps, personal reason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ggression is aggression, whether it be from or against the Muslims, and the attitud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Islam toward aggression is known and unchangeable. So, if there was aggression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ose later wars, it could not be justified by Islam or acceptable to Go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None of the said critics tries to understand the nature and circumstances of tho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arly centuries. The media of mass communication did not exist. There was no pres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 radio or television or even regular mail service. There was no way of public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formation or preaching except by personal contacts. There was no respect for life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perty or honor or treaties of the individuals and of the weak nations. There was n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curity or freedom of expression. Whoever stood for a noble cause or came out wi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npopular beliefs was menaced. This is revealed from the history of Socrate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reek philosopher, of the Christian pioneers, and of the early Muslims. Man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missaries commissioned to deliver special messages to rulers and governors nev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me back alive. They were cold-bloodedly murdered or captured by their very hos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 all these hardships the Muslims of Arabia had to cope, and under all the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ircumstances they had to work. They had a message to deliver to mankind,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tribution to make to humanity, and a formula of salvation to offer. The Qur’ 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ays invite to the Way of God by wisdom and beautiful preaching, and argue i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st gracious manner. But who was there prepared to listen to the peaceful Call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? It is a fact that many disbelievers used to avoid hearing the Prophet lest the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ight be affected by his peaceful preaching. They even resisted by force the peacefu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ll of Islam. The early experience of Arabia taught the Muslims that it is mo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ffective to be peaceful and at the same time stand on guard; that you can move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ace only when you are strong enough to guard your peace; that your voice of pea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uld echo better when you are able to resist pressure and eliminate oppress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w they had, by the order of God, to make Islam known to the outside world, bu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re was no telecommunication system or press or any other mass medium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munication. There was only one course to take, namely, personal and direc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tacts, which meant that they had to cross the borders. But they could not do that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mall or unarmed groups. So they had to move in large protected groups which mu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ve appeared like an army, but was not an army in the real sense. They crossed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orders in various directions at different times. What took place then deserv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sideration. In some areas they were warmly welcomed by the natives, who ha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ong been oppressed and subjugated by the foreign powers of Rome and Persia.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me other areas they were first to offer Islam to those who were prepared to accep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, and there were many. Those who did not embrace Islam were asked to pay tribut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quivalent to the Islamic tax (Zakah). The reasons for demanding the kind of tax we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i) that they wanted to be sure this taxpayer knew what he was doing, and that Isla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s presented to him but he rejected it with his own free will and choice; (ii) that the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ndertook to protect the taxpayer and guarantee his security and freedom in a wa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qual to that of the Muslim himself, because any danger to him was a danger to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 compatriot – and, to defend the Muslim, they had to defend the non-Musli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insure his security; (iii) that the new state of affairs demanded the support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operation of all sectors, Muslims and non-Muslims alike: the former by Zakah,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atter by tributes, which were all spent in the public interest; and (iv) that they want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be certain he was not hostile to them and their new brethren, or inclined to mak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roubles for his Muslim compatrio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ose who rejected Islam and refused to pay tributes in collaboration with ot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ctors to support their state made it hard for themselves. They resorted to a hosti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urse from the beginning, and meant to create trouble, not so much for the new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 comers as for the new Muslim converts and their compatriots, the tributepayer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a national sense, that attitude was treacherous; in a human sense, mean; in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cial sense, careless; and in a military sense, pro- vocative. But in a practical sense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eeded suppression, not so much for the comfort of the newcomers as for the sak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state in which these very traitors were living. This is the only time force w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pplied to bring such people to their senses and make them realize thei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sponsibilities: either as Muslims by accepting Islam freely, or as loyal citizens b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ing tributepayers, capable of living with their Muslim compatriots and sharing wi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m equal rights and duti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It may be wise for these critics to study the Qur’ an with honest intentions to se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at it ordains with regard to war and peace. It may be wiser still for them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vestigate the status of the “ conquered” people, and the conditions under which the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ived before and after their contact with the Muslims. What will they say, if they fi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ut that urgent appeals were made to the Muslims by natives of the Persian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oman protectorates to come and deliver them from the oppressing foreign rule?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at will they think, if they happen to discover that the Muslim “ conquerors” we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joyfully welcomed by common people as well as by the religious patriarchs, wh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ere longing for Muslim protection and Muslim justice of administration? How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uld they explain the phenomenon that some of the “ conquered” people not on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elcomed the “ invading” Muslims but also fought on their side against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ppressors? How would they conceive the prosperity, freedom and progress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“</w:t>
      </w:r>
      <w:r>
        <w:rPr>
          <w:rFonts w:eastAsia="Times-Roman" w:cs="Times-Roman" w:ascii="Times-Roman" w:hAnsi="Times-Roman"/>
          <w:sz w:val="23"/>
          <w:szCs w:val="23"/>
        </w:rPr>
        <w:t xml:space="preserve"> </w:t>
      </w:r>
      <w:r>
        <w:rPr>
          <w:rFonts w:cs="Times-Roman" w:ascii="Times-Roman" w:hAnsi="Times-Roman"/>
          <w:sz w:val="23"/>
          <w:szCs w:val="23"/>
        </w:rPr>
        <w:t>invaded” regions under Islam, in comparison to what had prevailed therein before?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e are not ascertaining any particular point of view on the matter or making an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sty conclusions. We simply believe that the question is worth reconsidering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serves serious investigation. The findings will certainly by interesting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ignificant. Perhaps a Western mind can understand better, if the whole matter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sidered in the light of the prevailing conditions in today’ s world. The deep concer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the Western Allies over Berlin, the appeals of the oppressed everywhere,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xiety of the South Koreans, the fears of the Laotians, the NATO business,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ATO affairs, the Instability of the Communist Satellites - all that may help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estern mind to understand the events of those remote centuries and the actu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olicies of the Muslims of those day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The idea that Muslim wars in the outside world were motivated by economic need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the Arabs is worth considering too. Although seemingly certain of their ow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sumptions, the upholders of such an idea have not really studied the case seriously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o they honestly think that the economic needs were the reasons to urge the Muslim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cross their Arabian borders? On what ground do they assume that Arabia – with i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cient centers of business, valleys and oases–was no longer capable of produc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nough for the Muslims? Have they made any serious inquiry as to how much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“</w:t>
      </w:r>
      <w:r>
        <w:rPr>
          <w:rFonts w:eastAsia="Times-Roman" w:cs="Times-Roman" w:ascii="Times-Roman" w:hAnsi="Times-Roman"/>
          <w:sz w:val="23"/>
          <w:szCs w:val="23"/>
        </w:rPr>
        <w:t xml:space="preserve"> </w:t>
      </w:r>
      <w:r>
        <w:rPr>
          <w:rFonts w:cs="Times-Roman" w:ascii="Times-Roman" w:hAnsi="Times-Roman"/>
          <w:sz w:val="23"/>
          <w:szCs w:val="23"/>
        </w:rPr>
        <w:t>invading” Muslims made for themselves, how much they distributed among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ople under their rule, and how much they sent back to the Central Administration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dina or Damascus or Baghdad or Cairo? Have they compared the revenues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“</w:t>
      </w:r>
      <w:r>
        <w:rPr>
          <w:rFonts w:eastAsia="Times-Roman" w:cs="Times-Roman" w:ascii="Times-Roman" w:hAnsi="Times-Roman"/>
          <w:sz w:val="23"/>
          <w:szCs w:val="23"/>
        </w:rPr>
        <w:t xml:space="preserve"> </w:t>
      </w:r>
      <w:r>
        <w:rPr>
          <w:rFonts w:cs="Times-Roman" w:ascii="Times-Roman" w:hAnsi="Times-Roman"/>
          <w:sz w:val="23"/>
          <w:szCs w:val="23"/>
        </w:rPr>
        <w:t>invaded” territories before and after Islam, and found out whether or not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“</w:t>
      </w:r>
      <w:r>
        <w:rPr>
          <w:rFonts w:eastAsia="Times-Roman" w:cs="Times-Roman" w:ascii="Times-Roman" w:hAnsi="Times-Roman"/>
          <w:sz w:val="23"/>
          <w:szCs w:val="23"/>
        </w:rPr>
        <w:t xml:space="preserve"> </w:t>
      </w:r>
      <w:r>
        <w:rPr>
          <w:rFonts w:cs="Times-Roman" w:ascii="Times-Roman" w:hAnsi="Times-Roman"/>
          <w:sz w:val="23"/>
          <w:szCs w:val="23"/>
        </w:rPr>
        <w:t>invaders” were simply self-interested business adventurers? Have they any reaso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believe that those Muslims took more than what they gave, or drew more than w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y had deposited, or made more than what they had invested? Have they com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ross any evidence to prove if the Central Government in Arabia had at any tim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ceived tributes or taxes from its “ conquered” protectorates which were needed f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development of these very protectorates, and if so how much was received,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s it worth the adventure in the unknown world? Have they collected any reliab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formation to show that Arabia was privileged or given preference, in expenditur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 development programs over the “ invaded” areas? Finally, did Arabia, all of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dden feel the threat of a “ population explosion” which forced the Muslims to car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ut adventurous wars and / or economic explorations?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attempt to interpret the Muslim contacts with non- Muslims in terms of economic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eeds may sound novel and worthy of sympathy, but it does not seem to have muc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ruth in it or carry much bearing on serious scholarship. The least reservation that c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 made as regards this attempt is that it is so far from being satisfactory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plete. There is so much yet to be done in terms of research, investigation, analys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comparison. Until this is done, no critic has any moral right to pass his ow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oretical assumptions as valid or binding. This presents another gracious invita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Islam to all critics to make more serious attempts to search for the tru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. There is not much need to take as serious the opinions of those who consider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 wars in terms of plunder and loot. What can be more casual or mo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tereotyped than such an opinion? It is a short cut in the field of scholarship and 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asy way out of some Intellectual and moral problems, but it is so far from being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ruth. The same questions of points 3 and 4 above can be asked again, just to find ou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ow much loot the Muslim adventurers took or sent back to Arabia, and how many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ir men returned home with spoils. This is not to mention the flourishing,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naissance and prosperity of the “ looted” territories under these very “ looters” . I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t even to mention the harsh persecutions and heavy losses of lives and properti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flicted on Muslims, or the provocation and threats hurled at them. It is simply 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ppeal to those of such an opinion to make more careful studies of the case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esent more responsible conclusions. However, they have to remember that whatev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oot collected by the Muslims was very little compared to what they had lost b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fiscation, usurpation, persecution and other provocative action inflicted on the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om the hostile camp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ether or not the critics of these various grades accept the point of view of t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rvey, the fact remains that Islam is the religion of peace in the fullest sense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erm; that unjust war was never among its teachings; that aggression was never in i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enets or tolerated by it; that force was never employed to impose it on anyone; t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expansion of Islam was never due to compulsion or oppression; t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isappropriation was never forgivable by God or acceptable to Islam; and t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oever distorts or misrepresents the Islamic teachings will do more harm to his ow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lf and his associates than to Islam. Because it is the religion of God and the straigh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ath to Him, it survived under the most difficult conditions, and it will survive to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safe bridge to happy eternity. Should these critics have any doubt about this fact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y would be wise to study Islam, re-read the Qur’ an, and refresh their memory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to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fact that economic prosperity and cultural renaissance followed the spread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 into the “ conquered” regions does not necessarily mean that the Muslims we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fter economic gains and military spoils. Even if such alleged gain and spoils becam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centives in later periods of Islamic history, it still does not follow that Islam prefer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r to peace and the Muslims relish war spoils. There are better explanations. On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se should be very clear to those who are familiar with the classical discussion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Protestant Ethic and the Spirit of Capitalism where Protestantism, along wi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ther factors, led to the rise of modern capitalism. No serious mind would conte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t the Protestants developed their ethic to become economically prosperous or t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dern capitalism still depends on the Protestant Ethic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6. Finally, the word “ Jihad” when associated with the word “ Terrorism” become 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bused term; the common meaning of Jihad is the action of a Muslim to defend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 country when attacked, but it will never be a Jihad if you break the Muslim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ules of engagement. It is a fact that Islam is both a faith and a set of rules of conduct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ven in times of war Muslims are not allowed to kill anybody except the one who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ngaged in face to face confrontation with them. The Muslims rules of engageme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sist that children, women, the infirm, the aged, the men of religion and all those wh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re not engaged directly in battle should not be harmed. Moreover, Muslims in tim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war are not allowed to destroy buildings housing innocent people or to destro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ands or to cut trees or to poison wells or to endanger the environment. Also Isla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bids haphazard killing where innocent people are killed along with wrongdoer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t the same time the wide meaning of the word Jihad is ‘striving to do good’ . So i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you educate your family correctly your action is a Jihad, if you do your job proper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your action is a Jihad, if you control your anger continuously your action is a Jihad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the greatest Jihad is to restrain your soul from impure evil lower desires and lus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should be stated that Islam, the religion of tolerance and forgiveness, hold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uman soul in high esteem, and considers the killing of innocent human beings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rave sin and a terrible crime; This is backed by the Qur’ anic verse which reads: ”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…</w:t>
      </w:r>
      <w:r>
        <w:rPr>
          <w:rFonts w:eastAsia="Times-Roman" w:cs="Times-Roman" w:ascii="Times-Roman" w:hAnsi="Times-Roman"/>
          <w:sz w:val="23"/>
          <w:szCs w:val="23"/>
        </w:rPr>
        <w:t xml:space="preserve"> </w:t>
      </w:r>
      <w:r>
        <w:rPr>
          <w:rFonts w:cs="Times-Roman" w:ascii="Times-Roman" w:hAnsi="Times-Roman"/>
          <w:sz w:val="23"/>
          <w:szCs w:val="23"/>
        </w:rPr>
        <w:t>that if any one slew a person – unless it be for murder or for spreading mischief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land – it would be as if he slew the whole people, and if any one saved a life,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uld be as if he saved the life of the whole people… ” (Qur’ an 5: 32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Prophet is reported to have stated that: ‘ a woman would go to Hell because s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ocked up a cat that died as a result ’ ; If such is the ruling on protecting animals, n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oubt aggression against human beings deserves greater prohibition, for hum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ings are honored by Go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so Islam teaches justice: “ O you who believe, stand out firmly for God as witness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fair dealing; and let not the hatred of others to you make you swerve to wrong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part from justice. Be just; that is next to piety, and fear God.” (Qur’ an 5:8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Prophet said God had revealed to him: “O my servants, I have prohibited mysel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om doing anything unjust and have forbidden you from doing anything unjust 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ell. So don’ t do anything unjust”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s who are aware of the teachings of Islam, the directives of the Holy Qur’ 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the teachings of the Prophet will never involve themselves in any kind of terrori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ts of aggression against innocent civilians. Such acts are considered an injustice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nocent people who are terrorized without any reaso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f any terrorist attacks were carried out against innocent civilians then Islam reject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t and incriminate the perpetrator, and the aggressor deserves the punishme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rrespective of religion, race or gender. It is unfair to hold a whole nation accountab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 a crime carried out by a limited number of fanatic extremists, or to characterize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ertain religion as a faith giving support to violence and terrorism.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Jesus, Son of Ma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e of the most controversial problems in human history is the question of Jesu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s he completely Divine or only human, or was he semi-Divine and semi-human 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same time? Was he true or just another pretending impostor? Was he born in 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dinary way to a father and a mother like any other child? Was he born in the wint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 in the summer? Many questions like these were and are still raised by Christia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non-Christians alike. Disputes and arguments about such matters have be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tinuous from the time of Jesus until today. Many denominations among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hristians have arisen on account of little differences in the interpretation of som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significant aspects of these questions. This is all known to Christians as well as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n-Christians. But just where does Islam stand? Can Islam offer any interpretation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ttle these perplexing questions? ( There are many arguments regarding Jesus’ life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ow, when, and where he was born, lived, received his Message, died, and w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uried; his “ miracles” . Lack of space and the blasphemous defamatory character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arguments force us to limit our discussion of these provocative questions. For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ritical survey and an excellent biliography, see Qazi Muhammad Barakatullah, Jesu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n of Mary, Fallacy and Factuality - Philadelphia: Dorrance &amp; Company, 1973.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fore anything can be said, three points must be made clear. First, a Muslim is qui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t ease as far as the attitude of Islam towards Jesus is concerned; his mind is settled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conscience is clear, and his belief is sound. Secondly, a Muslim’ s concept of God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ligion, prophethood, revelation and humanity makes him accept Jesus not only as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torical fact but also as one of the most distinguished apostles of God. It should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membered here that acceptance of Jesus by Muslims is a fundamental articl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ith in Islam, and that a Muslim can never think of Jesus in any derogatory terms.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 is happily denied the liberty of defaming Jesus or any other prophet of Go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rdly, whatever will be mentioned here is what the Qur’ an says and teache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though very unpopular among the Christians, the Islamic beliefs about Jesus do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end in any way to belittle his role or underestimate his character or degrade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reat personality. On the contrary, these Islamic beliefs depict Jesus in a mo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spectable manner and place him as high in status as God Himself has placed him.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ct, the Muslim is more respectful of Jesus than many Christians. But the attitud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 should not be misunderstood. It must not be interpreted as appeasing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lattering or compromising. It is to be taken as the truth in which the Musli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nshakably believes and will continue to believe. It is the truth of yesterday, the tru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today, and the truth of tomorrow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environment in which Jesus was born and raised deserves some attention.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ople to whom he was sent had peculiar characteristics, among which were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I) that they interpolated and misinterpreted the Scriptures of God in meaning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rd alike; (ii) that they rejected some of their prophets, including Jesus, and kill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me; and (iii) that they were outspoken and irresponsible as regards their wealth.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Qur’ an says 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it that whenever there comes to you ( children of Israel) an apostle with what you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sire not, you are puffed up with pride? Some you called impostors, and other you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lay! (2:87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 has heard the taunt of those who say: ‘Truly, God is indigent and we are rich!’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e shall certainly record their word and (their act) of slaying the prophets in defian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right, and We shall say: ‘ Taste you the penalty of the Scorching Fire!’ (3:181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 did aforetime take a Covenant from the Children of Israel. But because of thei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reach of their Covenant, We cursed them, and made their hearts grow hard: The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hange the words from their (right) places and forget a good part of the Message t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s sent them (5:13-14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was the second nature of the people to whom Jesus was sent. As for the dat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birth, Christians have not been able to establish any specific season or year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“</w:t>
      </w:r>
      <w:r>
        <w:rPr>
          <w:rFonts w:cs="Times-Roman" w:ascii="Times-Roman" w:hAnsi="Times-Roman"/>
          <w:sz w:val="23"/>
          <w:szCs w:val="23"/>
        </w:rPr>
        <w:t>Astronomers still have not pinned down any scientific explanation of the Star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thlehem’… … ‘Neither the year of Christ’ s birth nor the season of the year when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the star) occurred are known with certainty’ … ..’ Historians estimate the earliest yea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s 11 BC and the latest, 4 BC … .’ Also, … … .. ‘while the time of year whe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irth occurred has not been fully established most probably it occurred i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pringtime, rather than in December. … … ” (Mrs. Simone Daro Gossner of the U.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aval Observatory, quoted on p.12 of The Edmonton Journal of December 23,1960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 that as it may, the more important question to the Muslim is how Jesus was born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p to the time of Jesus three kinds of creation had been experienced, in each of whic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power, the knowledge and the wisdom of God the Creator were clear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monstrated. First, there was human being created without the physical interferen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 presence of any known human father or mother, and that was Adam. Secondly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re was a human being created without the physical existence or the precedenc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y known mother or female ancestor, and that was Eve. She was anticipated b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dam who might be thought of as the symbolic or figurative father of mankind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rdly, there were millions of people created through the normal intimacy of father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mothers. Curious and inquiring minds might have pondered on the possibility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fourth kind of creation, namely, the creation of a human being without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hysical interference of any human father. This possibility seems to have be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ranslated into reality by God in the creation of Jesus to, perhaps, complete the fou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ossible kinds of creation, and to illustrate the power of the Creator in every possib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hape and form. The birth of Jesus to the pious Mary was a miraculous action, an ac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the will of God. The choice of this kind of creation at that particular time may be 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ch intelligible as it is interesting. It seems that medicine was quite popular in o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y or another, in one region or another. The contemporaries of Jesus swerved so fa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om the Path of God and were also stubborn. God showed them His power in a new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m of creation. He showed them that His power is infinite, and that their salva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uld come about only by submission to Him and belief in Him. The illustration w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esented in the vivid manifestation of the creation of Jesus. This, perhaps, was als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 anticipation of the kind of miracles which Jesus was to perform later on with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lp of God, the miracles which were more or less of a medical natu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should be pointed out that this hypothetical interpretation of the birth of Jesus is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ased on the authority of the Qur’ an or the Traditions of Muhammad. These fou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ogically possible forms of creation and the induction that the birth of Jesu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stitutes the fourth and final form are the personal views of the writer and his ow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ypothesis. This personal view has no bearing whatsoever on the authority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enuineness of the Qur’ an and the Traditions of Muhammad. Whether this hypothes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bout the four kinds of creation is valid or not, it does not in any way affect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’ s belief in the truth of the Qur’ an and its statement about the birth of Jesu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ing the miraculous will and work of God. At any rate, the whole point is wor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ursu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w if anyone wishes to call Jesus the son of God or God because he was creat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out the precedence of a human father, and because God Himself adopted him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ted as his father, if this holds true the same thing should even be more applicable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more appropriate for Adam, who had neither a father nor a mother. And i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therhood of God is interpreted in a figurative sense then it should apply to a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nkind, particularly those who distinguished themselves in the service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preme Lord. Human beings are the magnificent creation of God and, in a sense,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children. Whether the Fatherhood of God is interpreted literally or figuratively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uld be quite arbitrary to confine it to Jesus alone, discarding Adam in the fir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erpretation and the rest of mankind in the second. The Qur’ an reveals the birth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Jesus in the following manner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relate (O Muhammad) in the Book (the story of) Mary, when she withdrew fro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r family to a place in the East. She placed a screen (to screen herself) from them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n We sent to her our angel, and he appeared before her as a man in all respects. S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aid: ‘I seek refuge from you to (God) Most Gracious: (come not near) if you do fea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. ‘ He said:’ Nay, I am only a messenger from your Lord, (To announce) to you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gift of a pure growing son.’ She said:’ How shall I have a son, seeing that no m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s touched me, and I am not unchaste?’ He said:’ So (it will be): your Lord said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t is easy for Me, and (We wish) to appoint him as a Sign unto men and a Merc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om Us. It is a matter so decreed’ . So she conceived him, and she retired with him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 remote place. And the pains of childbirth drove her to the trunk of a palm-tree: S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ried (in her anguish ): ‘ Ah! how I wish I had died before this! how I wish I had be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 thing forgotten or out of sight!’ But a voice cried to her from beneath the palm-tree:’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rieve not! for your Lord has provided a rivulet beneath you; and shake toward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yourself the trunk of the palm-tree: It will let fall fresh ripe dates upon you. So eat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rink and cool (your) eye (be happy). And if you do see any man, say: ‘I have vow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 fast to (God) Most Gracious, and this day will I enter into no talk with any hum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ing.’ At length she brought him to her people carrying him (in her arms). They said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‘</w:t>
      </w:r>
      <w:r>
        <w:rPr>
          <w:rFonts w:cs="Times-Roman" w:ascii="Times-Roman" w:hAnsi="Times-Roman"/>
          <w:sz w:val="23"/>
          <w:szCs w:val="23"/>
        </w:rPr>
        <w:t>O Mary! truly an amazing thing you have brought! O sister of Aaron! your fat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s not a man of evil, nor your mother was a woman unchaste!’ But she pointed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m. They said: ‘How can we talk to one who is a child in the cradle? He said:’ I a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deed a servant of God: He has given me revelation and made me a prophet; and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s made me blessed wheresoever I be, and (He) has enjoined on me prayer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harity as long as I live; and (He) has made me kind to my mother, and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verbearing or miserable; so peace is on me the day I was born, the day that I die,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day that I shall be raised up to life (again)!’ Such (was) Jesus the son of Mary. (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) a statement of truth, about which they (vainly) dispute. It is not befitting to (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jesty) of God that He should beget a son. Glory be to Him! When he determines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tter, He only says to it: ‘Be’ ; and it is. Verily God is my Lord and your Lord: Hi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refore serve you: this is a Way that is straight.(19:16-36; cf.3:42-64; 4:171-172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:17, 72-75; 25:2, 43:57-65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mission which God entrusted to Jesus was not salvation through total atoneme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y blood sacrifice, but salvation by virtue of right guidance and self-discipline, b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quickening the stagnant minds and softening the hard souls. It was to install the tru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ligion of God and restore His revelations which had been misinterpreted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bused. In approaching those stagnant minds and hard souls, Jesus not only preach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word of God but also brought tangible Signs and performed “Miracles” in suppor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his mission. Logical and spiritual as well as “ supernatural” and extraordina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ofs were provided by God at the hands of Jesus to show those hard-hearted peop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true path of god. Relating the mission of Jesus and the “miraculous” nature of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ofs, the Qur’ an say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hold! the angles said: ‘O Mary! God gives you glad tidings of a Word from Him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name is the Messiah Jesus, the son of Mary, held in honor in this world and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reafter and of (the company of) those nearest to God; he shall speak to the peop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childhood and in maturity. And he shall be (of the company) of the righteous’ 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‘</w:t>
      </w:r>
      <w:r>
        <w:rPr>
          <w:rFonts w:cs="Times-Roman" w:ascii="Times-Roman" w:hAnsi="Times-Roman"/>
          <w:sz w:val="23"/>
          <w:szCs w:val="23"/>
        </w:rPr>
        <w:t>And God will teach him the Book and Wisdom, the Law (Torah) and the Gospel,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appoint him) an apostle to the children of Isral, (with this message): ‘ I have come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you, with a Sign from you Lord, in that I make for you out of clay, as it were,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igure of a bird, and breathe into it, and it becomes a bird by God’ s leave: and I he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ose born blind and the lepers, and I quicken the dead by God’ s leave; and I decl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you what you eat and what you store in your houses. Surely therein is a Sign f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you if you did believe: (I have come to you), to attest the Law (Torah) which w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fore me, and to make lawful to you part of what was (before) forbidden to you. I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ve come to you with a Sign from your Lord. So fear God’ s displeasure and obe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. It is God Who is my Lord and your Lord; then worship Him. This is a Way tha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traight (3:45-51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n will God say: ‘O Jesus the son of Mary! recount My favor to you and to you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ther. Behold! I strengthened you with the holy spirit, so that you did speak to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ople in childhood and in maturity. Behold! I taught you the Book and Wisdom,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aw and the Gospel. And behold: you make out of clay, as it were, the figure of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ird, by My leave, and you breathe into it, and it becomes a bird by My leave, and you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al those born blind, and the lepers by My leave. And behold! you bring forth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ad by My leave. And behold! I did restrain the children of Israel from (violence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you )when you did show them the Clear Signs, and the unbelievers among them said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‘</w:t>
      </w:r>
      <w:r>
        <w:rPr>
          <w:rFonts w:cs="Times-Roman" w:ascii="Times-Roman" w:hAnsi="Times-Roman"/>
          <w:sz w:val="23"/>
          <w:szCs w:val="23"/>
        </w:rPr>
        <w:t>This is nothing but evident magic.’ And behold! God will say: ‘O Jesus the son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ry! did you say unto men, ‘worship me and my mother as gods in derogation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? ‘He will say: ‘Glory to You! never could I say what I have no right (to say) …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ever said I to them aught except what You did command me to say, to wit, ‘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rship God my Lord and your Lord; ‘ and I was a witness over them while I dwel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mongst them; when You did take me up You were the Watcher over them, and You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re a Witness to all things (5:110-117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se verses are only representative of numerous similar ones throughout the Qur’ an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y all emphasize the fact that Jesus never claimed to be a god or the son of God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that he was only the servant and apostle of the Lord in the pattern of those befo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m. The Qur’ an stresses this fact in the following way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in their (the prophets’ ) footsteps we sent Jesus the son of Mary confirming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aw that had come before him: We sent him the Gospel: therein was guidance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ight, and confirmation of the Law that had come before him: a guidance and 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dmonition to those who fear God’ s displeasure (5:46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y do blaspheme who say: ‘God is Christ the son of Mary.’ But Christ said: ‘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hildren of Israel! worship God my Lord and your Lord. Whoever joins other god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 God, - God will forbid him the Garden, and the Fire will be his abode: There wi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 wrong-doers be no one to help’ They do blaspheme who say: ‘God is one of thre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a Trinity:’ for there is no god except one God. If they desist not from their word (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blasphemy), verily, a grievous penalty will befall the blasphemers among them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y turn they not to God, and seek His forgiveness? For God is Most Forgiving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st Merciful, Christ the son of Mary was no more than an apostle; many were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postles that passed away before him. His mother was woman of truth. They had bo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eat their (daily) food. See how God does make His Signs clear to them; yet see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at ways they are deluded away from the truth! … Say: ‘O People of the Book!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ceed not in you religion the bounds (of what is proper), trespassing beyond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ruth. Nor follow the vain desires of people who went wrong in times gone by, wh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isled many, and strayed (themselves) from the even Way (5:72-75; cf. 4:171-172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beginning of Jesus was controversial. So was his end. In between he w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rsistent in carrying out his mission, strengthened by the Book of God, by wisdom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y the Clear Signs and by the holy spirit. Yet very few were those who accepted hi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ole-heartedly. Although tolerant and peace-minded, Jesus could not tolerate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ypocrisy of the children of Israel and their devotion to the letter of the Law at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pense of its spirit. He was rejected and opposed by them, and they plotted to ki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m. It was customary among them to reject some of their prophets and kill som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Jesus was no exception to this rule. In fact they believed that they did crucify him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story was climaxed and dramatized at this stage, and religious mournings becam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acred for the Christians as was wailing for the Jew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 plot was planned to crucify Jesus; an actual execution on the cross took place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meone was really crucified. But it was not Jesus; it was someone else who w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rucified in his pla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 for Jesus himself, God came to his rescue and saved him from the enemies. Go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rowned his mission on the earth by saving him from violent death and raising him up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gh to Heaven. Whether he was raised in rank by means of excellence or whether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s raised alive in soul and body or in soul only after he died a natural death has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ch bearing on the Islamic beliefs. It is no article of Faith, because wha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mportant and binding to a Muslim is what God reveals; and God revealed that Jesu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s not crucified but was raised to Him. The Qur’ an related the end of Jesus 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llow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people of the Book ask you (Muhammad ) to cause a book to descend to the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om Heaven: indeed they asked Moses for an even greater (miracle), for they said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‘</w:t>
      </w:r>
      <w:r>
        <w:rPr>
          <w:rFonts w:cs="Times-Roman" w:ascii="Times-Roman" w:hAnsi="Times-Roman"/>
          <w:sz w:val="23"/>
          <w:szCs w:val="23"/>
        </w:rPr>
        <w:t>Show us God in public’ . But they were dazed, for their presumption, with a thund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lightning. Yet they worshipped the Calf even after Clear Signs had come to them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ven so We forgave them; and gave Moses manifest proofs of authority. And for thei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venant We raised over them (the towering height ) of Mount (Sinai); and (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other occasion) We said: ‘Enter the gate with humility’ ; and (once again) W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manded them: ‘Transgress not in the matter of Sabbath’ . And We took from the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 solemn Covenant. (They have incurred divine displeasure); in that they broke thei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venant; that they rejected the Signs of God; that they slew the Messengers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fiance of right; that they said:’ Our hearts are the wrappings (which preserve God’ 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rd; we need no more)’ ; nay God has set the seal in their hearts for their blasphemy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little is it they believe; that they rejected Faith; that they uttered against Mary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rave false charge; that they said (in boast the dersion): ‘We killed Christ Jesu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n of Mary, the apostle of God.’ But they killed him not, nor crucified him, but so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s made to appear to them. And those who differ therein are full of doubts, with n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certain) knowledge except only conjecture to follow, for of a surety they killed hi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t. Nay, God raised him up to Himself; and God is Exalted in Power, Wise (4:153-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58; cf:3:52-59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 rejects the doctrine of the Crucifixion of Jesus by the enemies of God and als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foundations of that doctrine. This rejection is based on the authority of Go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mself as revealed in the Qur’ an, and on a deeper rejection of blood sacrifice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vicarious atonement for sins. Islam teaches that the First Sin of Adam was forgiv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fter he himself had made the atonement; that every sinner, if not forgiven by God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ll himself be accountable for his sins; and that no one can make atonement for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ins of another. This makes no room for the entertainment of the doctrine of Bloo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acrifice or atonement on another person’ s behalf. However, some of the ear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hristian sects did not believe that Jesus was killed on the Cross. The Bacilida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lieved that someone else was crucified in his place. The Docetae held that Jesu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ever had a real physical or natural body, but only an apparent body, and that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ricifixion was apparent, not real. The Marcionite Gospel (about 138 A.D.) deni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t Jesus was born, and merely said that he appeared in human form. The Gospel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aint Barnabas – of which there is an English translation in the State Library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Vienna and an Arabic version in the Arab world-supports the theory of substitution 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Cros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 regards the end of Jesus, the Muslim is quite at ease as he is with regard to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ginning. The Muslim believes that Jesus was neither killed nor crucified, but Go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aised him up to Himself in honor and grace. The mind of the Muslim is clear as far 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whole matter is concerned. The Qur’ an has settled the disputes for him once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 all. The belief that Jesus was crucified raises a number of unavoidable inquirie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me of these may be presented he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Does the crucifixion of Jesus as conceived by the Christian churches befit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Justice, the Mercy, the Power, and the Wisdom of God?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Is it just on God’ s part, or anybody’ s part for that matter, to make someone repe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 the sins or wrongs of others, the sins to which the repenter is no party?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Is it consistent with God’ s Mercy and Wisdom to believe that Jesus was humiliat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murdered the way he is said to have been?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Is it a fulfillment of God’ s promise ( to defend His allies and protect His belov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es) that Jesus was so deserted that he became an easy prey to God’ s enemies?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to be taken as a way of fulfilling one’ s obligations or as a precedence in honor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e’ s word?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. Is it justifiable and proper to believe that God, the Most Forgiving, was unable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give Adam and his children for the Original Sin, and that He held them in suspen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 bewilderment until Jesus came to make the atonement with his own blood?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6. Does the belief of crucifixion and blood sacrifice appear in any religion apart fro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pagan creeds of the early Greeks, Romans, Indians, Persians, and the like?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7. Is there any parallel to Jesus in human history besides the fictitious figure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acchus, Apollo, Adonis, Horus and other Virgin-born gods?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8. Does it not give new insight to compare the words attributed to Jesus with thos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acchus, who said that he was the Alpha and Omega of the world, and had came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deem humanity by his blood? Could the similarity of these words to those ascrib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Jesus in later years stimulate a new zeal to search for the whole truth of the matter?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9. What did the Roman authorities have against Jesus? He was no threat to thei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trol. In fact he did many favors for their leading personalities and thei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ouseholds. He taught his followers to render unto Caesar what belonged to Caesa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unto God what belonged to God. He was a peaceful preacher and a great help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Roman authorities in keeping law and order in the land. Why then would the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rucify him and lose such a good law-abiding citizen and supporter?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0. How much is known about the character of the Roman Governor, Pilate? Was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 good terms with the contemporary Jews who appealed to Rome against him? W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rule in Judaea not expressive of his hatred and contempt of them? Was he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vulnerable to bribes? Why then would he hasten to do their will or implement thei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der? Why would he not accept the bribe of a rich admirer of Jesus such as Joseph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rmathaea? This Joseph, according to Luke, was wealthy and very interested in Jesu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was a counselor who did not consent to the counsel in the decision to refer Jesu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 crucifixion. Could he not have tried, even by bribing the corruptible governor,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ave Jesus from crucifixion after he had failed to do so in the council chamber?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1. How many disciples did actually witness the alleged crucifixion of Jesus,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at were their reactions? Can it be true what Matthew says (26:56) that all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sciples forsook Him and fled? Is this the criterion of the integrity and character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ch great disciples of a great teacher? Only the beloved John is reported to have be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esent at the scene. But how long was he present and how long did it take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demmed person to die on the cross in those days? According to some reliab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torical sources (see the article on the Cross, The Chambers’ Encyclopedia, 1950),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sually took a few days for the condemned to die on the cross. But why was it only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ew hours, not the usual few days, in the case of Jesus? And why did he “ die” o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ross while his two other companions survived him? What about the darkness whic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vershadowed all the land for three hours of the crucifixion period (Matthew, 27:45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rk, 15:33; Luke, 23:44); Could a replacement or substitution have taken place 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cross under the purple robe during that period of darkness and confusion?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2. How familiar with Jesus were those Roman soldiers who came to take him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ross? How certain were they that it was the right person they took to the scene? Di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y really recognize him when they went to arrest him? Did they have any particula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erest or urge to identify Jesus at that time when public festivities were taking pla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fear of public outburst was imminent?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3. Can a believer imagine that Jesus (who was one of the five most determined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rsistent messengers of God) would speak to God from the cross in the manner he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aid to have spoken, in a tone of reproach or at best of anxiety? Is it proper for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stinguished prophet like Jesus to say to God at a trying time that God has forsak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m? Is that to be taken as a pattern or precedence in addressing God or in reacting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trying experiences?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4. Was God the Most Merciful, the Most Forgiving and the Most High unable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give men’ s sins except by inflicting this cruel and most humiliating alleg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rucifixion on one who was not only innocent but also dedicated to His service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use in a most remarkable way? Is this the application of God’ s mercy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giveness or the reflection of His justice and love?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 study of the surrounding circumstances of the time, the behavior of the munda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uthorities, the public reactions, the concept of God, the status of man, the purpos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ligion and the life – a study of these can provoke interesting thoughts similar to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es I have mentioned. Until a satisfactory explanation of such inquiries is found,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liever cannot be at ease, nor can he enjoy any true peace of mind. So it may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dvisable for all parties concerned to make a serious study of the matter and embark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 a deeper course of investiga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owever, as far as the Muslims are concerned, such inquiries never arise, and suc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rplexities are irrelevant, for Islam stands firm in maintaining that Jesus was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rucified or killed, but was honored and raised to God Himself. It is reported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hristian Literature that Jesus appeared, after crucifixion, to some disciples.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ppearance is quite probable and conflicts in no way with the Islamic beliefs. If it w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rue that he appeared, the Muslim would believe that this appearance was not aft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ath on the Cross but after the asylum; which he had taken by the order of God as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tep in God’ s plan to save him and counteract the vicious conspiracy of the enemie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stead of being crucified and humiliated as had been planned by the enemy, he w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re exalted in rank and more honored as had been counter-planned by Go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greatness of Jesus and the distinction of his role do not, according to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s, emanate from the Christian belief that he was cold-bloodedly crucifi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cause of his teachings and to atone for man’ s sins. If this popular belief is valid, o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ight be tempted to say that the sacrifice of Jesus for atonement was in vain becau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in has not been eliminated. Or one may even say that there are thousands of gre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roes, like Jesus, who died in promotion of their causes, worthy and otherwis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se can be found everywhere, among the Germans, the Allies, the Communists,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ficials of the United Nations Organization, the religious warriors, the freedo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ighters, etc. So if this violent death is going to deify the dead, humanity must hav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untless gods and deities, and it would be arbitrary on anybody’ s part to confi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ch deity to Jesus alone, disregarding the other heroes who died in similar situatio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gain, the Muslim does not face such a paradox. He believes that the greatnes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Jesus arises from the fact that he was chosen by God and honored with His word; t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 was entrusted with the revelations of God and commissioned to teach His message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t he was a prophet of character and personality; that he was sincere inwardly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utwardly; that he fought hypocrisy and blasphemy; that he was distinguished i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ginning at the time of his birth and in the end at the time of his ascension; and t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 was a Sign to the people and a mercy from God. Peace be on him and his fellow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phe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nature of this survey does not permit us to deal thoroughly with the statement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Qur’ an on Jesus and his mission. What has been given here is only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undamental part. For further study and investigation the reader may be referred to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Qur’ an itself. To facilitate the references, a table showing the relevant chapters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verses in the Qur’ an is here present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HAPTER NUMBER VERSE NUMB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 87,136,253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 42-59,84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 156-159, 171-172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 17,46,72,75,78,110-118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6 85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9 30-31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9 1-40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3 50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3 7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2 13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3 57-65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7 27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61 6,14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Polygamy (Plurality of Wives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trictly speaking, polygamy means the plurality of mates. More specifically, if a m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s more than one wife at the same time, this is called polygyny. But since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verage common reader makes no distinction between the two terms, they will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sed here interchangeably. When we say polygamy in this context, it actually mea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olygyny in the proper sense of the term. On the other hand, if a woman has mo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n one mate, it is called polyandry. If it is a mixture of men and women, it is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roup or communal marriag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se three basics types of plural marriage have been more or less practiced b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fferent societies in different ages under different circumstances. The most comm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attern is polygyny; yet it is still necessarily limited to a very small minority of an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iven population for various reasons. This is the only pattern permitted by Islam.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ther two, plurality of husbands (polyandry) and group marriages are absolute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bidden in Isla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owever, it is not correct that Judaism and Christianity have always be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nogamous or categorically opposed to polygyny, not even today. We are inform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y some prominent Jewish scholars, e.g. Goitein (pp. 184-185), that polygynou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Jewish immigrants cause the Israeli housing authorities a great deal of both difficul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embarrassment. The position of the Christian Mormons is well known. So i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view of Afro-Asian bishops who prefer polygyny to infidelity, fornication, and ma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wapping. In the United States alone, mate swappers are estimated to numb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undreds of thousand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will be revealing to examine the high correlation between strict formal monogam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the frequency of prostitution, homosexuality, illegitimacy, infidelity, and gener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xual laxity. The historical record of the Greek-Roman and the Jewish-Christi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ivilizations is even more revealing in this respect as any standard sociological histo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the family will show. (S.D Goitein, Jews and Arabs: Their Contracts Through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ges. New York: Schoken Books, 1964; L.T. Hobhouse, Morals in Evolution: a stud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comparative Ethics. London: Chapman and Hall, 1951; E.A. Westermark, A Shor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tory of Marriage. New York: The Macmillan Co., 1926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urning to the case of Islam we find many people in the Western world who think t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 Muslim is a man who is possessed by physical passions and himself in possession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 number of wives and concubines, limited or unlimited. Many more among the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ople show a feeling of surprise when they see a Muslim with one wife or a Musli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o is unmarried. They believe that the Muslim is at full liberty to shift from o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fe or a number of wives to another, and that this is as easy as shifting from o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partment to another, or even as changing one’ s suit. This attitude is aggravated part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y sensational motion pictures and cheap paperback stories, and partly by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rresponsible behavior of some Muslim individuals. The inevitable result of t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ituation is that stationary barriers have cut off millions of people from seeing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rilliant lights of Islam and its social philosophy. And it is for such people that 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ttempt will be made to discuss the question from the Muslim point of view, aft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ich anybody is free to draw his own conclusio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olygamy as such has been practiced throughout human history. It was practiced b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phets like Abraham, Jacob, David, Solomon, etc.; by kings and governors; b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mon people of the East and the West in ancient and modern times alike. Ev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day, it is practiced among Muslims and non-Muslims of the East and the West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various forms, some of which are legal and some illegal and hypocritical; some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cret and some in public. It does not require much search to find out where and how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 great number of married people maintain private mistresses, or stock sp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weethearts, or frequent their beloved ones, or simply go around with other women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tected by common law. Whether moralists like it or not, the point remains t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olygamy is in practice and it can be seen everywhere and found in all ages of histo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uring the time of Biblical revelations, polygamy was commonly accepted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acticed. It was accepted religiously socially, and morally; and there was n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bjection to it. Perhaps this is why the Bible itself did not deal with the subjec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cause it was then a matter of fact, a matter of course. The Bible does not forbid it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gulate it or even restrict it. Some people have interpreted the ten-virgin story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ible as a sanction for maintaining ten wives at a time. The stories of biblic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phets, kings, and patriarchs in this regard are incredib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en Islam was re-presented by Muhammad the practice of polygamy was comm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deeply-rooted in the social life. The Qur’ an did not ignore the practice or discar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, nor did it let it continue unchecked or unrestricted. The Qur’ an could not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different to the question or tolerant of the chaos and irresponsibility associated wi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olygamy. As it did with other prevailing social customs and practices, the Qur’ 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tepped in to organize the institution and polish it in such a way as to eradicate i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raditional evils and insure its benefits. The Qur’ an interfered because it had to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alistic and could not condone any chaos in the family structure which is the ve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undation of society. The benevolent intervention of the Qur’ an introduced the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gulation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Polygamy is permissible with certain conditions and under certain circumstances.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a conditional permission and not an article of Faith or a matter of necessi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This permission is valid with a maximum of four wives. Before Islam there were n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imits or assurances of any kind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The second or third wife, if ever taken, enjoys the same rights and privileges a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irst one. She is fully entitled to whatever is due to the first one. Equality betwee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ves in treatment, provisions and kindness is a prerequisite of polygamy and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dition that must be fulfilled by anyone who maintains more than one wife. T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quality depends largely on the inner conscience of the individual involv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This permission is an exception to the ordinary course. It is the last resort, the fin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ttempt to solve some social and moral problems, and to deal with inevitab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fficulties. In short, it is an emergency measure, and it should be confined to t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ns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Qur’ anic passage relevant to the subject reads as follow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f the fear that you shall not be able to deal justly with the orphans (whom you mar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 whose mothers you take as wives for you), marry women of your choice, two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ree, or four; but if you fear that you shall not be able to deal justly (with them), th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ly one, or (a captive) that your right hands possess. That will be more suitable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event you from doing injustice (4:3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passage was revealed after the Battle of Uhud in which many Muslims we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killed, leaving widows and orphans for whom due care was incumbent upo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 survivors. Marriage was one way of protecting those widows and orphan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Qur’ an made this warning and gave that choice to protect the rights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phans and prevent the guardians from doing injustice to their dependen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 this background it is apparent that Islam did not invent polygamy, and that b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roducing the said regulations it does not encourage it as a rule. It did not abolish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cause if it were abolished, that would have been in theory only, and people woul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ve continued the practice as is observed today among other people who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stitutions and social standards do not approve polygamy, Islam came to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nforced, to be lived, to be practised, and not to stay in suspense or be considered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re theory. It is realistic and its outlook on life is most practicable. And that is wh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permits conditional and restricted polygamy; because had it been in the best intere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humanity as a whole to do without this institution, God would have certain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dered its termination. But who knows better than He?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re is a variety of reasons for which Islam permits polygamy. One does not have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magine such reasons or make hypotheses. They are real and can be seen every da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verywhere. Let us examine some of these reaso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In some societies women outnumber men: This is especially true of industrial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mercial regions, and also of countries that get involved in wars. Now if a Musli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ciety is in this category, and if Islam were to forbid polygamy and restrict leg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rriage to one wife only, what would the unmarried ones do? Where and how woul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y find the naturally desirable companionship? Where and how would they fi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ympathy, understanding, support and protection? The implications of the problem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t simply physical; they are also moral, sentimental, social, emotional and natural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very normal woman – whether she is in business or in foreign service or i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elligence department – longs for a home, a family of her own. She needs some o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care for and some one to care for her. She desires to belong socially and familially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ven if we look at it from a strictly physical point of view, the implications are sti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very serious, and we cannot just ignore them; otherwise, psychological complexe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ervous breaks, social disgust and mental instability would develop as legitima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sults of leaving the problem unsolved. Clinical evidence of this is overwhelming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se natural desires and sentimental aspirations have to be realized. These needs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long, and to care, and to be cared for, have to be satisfied somehow or other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men in such a situation do not usually transform their nature or lead an angelic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urse of life. They feel that they have every right to enjoy life and obtain their shar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f they cannot have it in a legal and decent way, they never fail to find other channel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though risky and temporary. Very few women can do without the permanent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sured companionship of men. The overwhelming majority of unmarried women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ch a society find their way to meet men. They put up lavish parties, organize soci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cktails, attend business conventions, pursue outgoing roads, and so on. The resul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this desperate hunting is not always moral or decent. A certain married man ma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ppeal to some woman, and she would try to win him legally or otherwise. Also, som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man may attract a certain man, who might be demoralized or depressed for som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ason or other. Such a man will try to have some intimate relationship with her i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pen or in secret, in a decent manner or otherwise, in a legal form or just by comm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aw. This would certainly have serious effects on the family life of the married m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volved, and would ruin from within the morale and social morality of society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ves would be deserted or neglected; children would be forsaken; homes would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roken, and so on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woman who meets a male companion under such circumstances has no securi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 dignity or rights of any kind. Her male companion or professional lover could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 her, maintain her and frequent her residence with gifts and readiness to show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 her all expressions of passionate romance. But what assurance has she got? How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n she stop him from walking out on her or letting her down in times when he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st needed and his companionship is most desired? What will prevent him fro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lling off this secret romance? Morality? Conscience? The Law? Nothing will help;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rality was given a death blow when they started this kind of intimacy; conscien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s paralyzed when he indulged in this relationship against all regulations of God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n; the Law of society does not recognize any intimacy except with one’ s only wif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, the male can enjoy this easy companionship as long as he wishes, and once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eelings cool off he can go to meet another woman and repeat the same traged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out regulated responsibilities or obligations on his part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woman who has had this experience may still be attractive and appealing,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sirous. She may even look for another man and give it a second trial. But will t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ive her any security or assurance or dignity or right? She will be running in the sam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vicious circle all the time hunting or hoping to be hunted. Her burden will grow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avier and heavier, especially if there are children involved. Yet in the end she wi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 forgotten. That does not befit human dignity or feminine delicacy. Any woman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situation is bound to become either a nervous wreck or a rebellious revenger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stroyer of morali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 the other hand, no one can pretend that all married men are happy, successful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atisfied with their marriages. Whether it is his own or his wife’ s fault, the unhapp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usband will look for some other kind of companionship and consolation fro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mebody else. This is made easy for him when women outnumber men. If he can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et it through honest channels, he will get it by other means with the result of immor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indecent intimacies, which may involve illegitimacy, abortion and other endles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roubles. These may be ugly and bitter facts, but they are real and acute problem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y have to be solved in a way that will secure the individual, male or female,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tect society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solution which Islam offers in this respect is a permission to the unhappy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ssatisfied husband to marry a second wife and live with her openly in a responsib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y with equal fulfillment of all obligations to the first wife and to the second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imilarly, it helps unmarried women satisfy their needs, realize their longings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ulfill their ligitimate aspirations and natural desires. It gives them a permission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sociate with men by marriage and enjoy all the rights and privileges of legal wive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this way Islam does not try to evade the question or ignore the problem. I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alistic and frank, straightforward and practical. The solution which Islam offers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egal, decent and benevolent. Islam suggests this solution because it can never tolera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ypocrisy in human relations. It cannot accept as legal and moral the attitude of a m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o is by law married to one wife and in reality has unlimited scope of intimacies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cret relationships. On the other hand, it is deadly opposed to adultery and can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done it. The penalty of adulterers and adulteresses can be as severe as capit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unishment, and that of fornicators can be as painful as flogging each of them with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undred stripes. With hypocrisy, infidelity and adultery forbidden, there is no ot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ternative except to allow legal polygamy. And this is what Islam has done with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bove –mentioned regulations and condition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f some people think it unacceptable, they have to resort to the other alternativ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ich Islam does not accept or particularly favor. And if some other people c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trol themselves and exercise self- discipline in every aspect, they do not ne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olygamy. The main concern of Islam is to maintain the dignity and security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dividual, and to protect the integrity and morale of socie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w anybody can ask himself as to what is better for a society of this kind. Is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mendable to let chaos and irresponsible behavior ruin the very foundation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ciety, or to resort to and implement the Islamic resolution? Is it in the interest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ciety to ignore its acute problems, to tolerate hypocrisy and indecency, to condo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dultery and secret intimacy? Is it healthy to suppress the legitimate desires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atural longings of man and woman for companionship, the suppression which can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 effective in reality and which would only drive them to illegal and indece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utlets? Whether the question is considered from a social or moral or humanitarian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piritual or any other point of view, it will be realized that it is far better for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ciety to permit its individuals to associate on a legal basis and in a responsib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nner, with the protection of the Law and under the supervision of the authoriti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cern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ven if we look at the matter from a feminine point of view, it will be clear that b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very resolution, Islam assures the woman of due respect, secures her rights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egrity, recognizes her legitimate desire for decent companionship, gives her roo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society where she can belong, and provides her with opportunities to care f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meone dear and to be cared for. This may sound unpleasant to a woman wh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ready has a husband and resents seeing any other woman having access to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panionship and protection, or sharing with her his support and kindness. But w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the feeling of the other women who have no husbands or reliable companions?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hould we just ignore their existence and believe that they have no right to any ki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security and satisfaction? And if we ignore them, will that solve their problem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ive them any satisfaction? How would this very wife feel and react if she were in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osition similar to that of the companionless women? Would she not desire to belo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to be respected and acknowledged? Would she not accept a half cup or a hal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usband, as it were, if she cannot have it full? Would she not be happier with som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tection and security, instead of being deprived of it altogether? What will happ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her and her children, if the dear husband becomes attracted to or by one of tho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“</w:t>
      </w:r>
      <w:r>
        <w:rPr>
          <w:rFonts w:eastAsia="Times-Roman" w:cs="Times-Roman" w:ascii="Times-Roman" w:hAnsi="Times-Roman"/>
          <w:sz w:val="23"/>
          <w:szCs w:val="23"/>
        </w:rPr>
        <w:t xml:space="preserve"> </w:t>
      </w:r>
      <w:r>
        <w:rPr>
          <w:rFonts w:cs="Times-Roman" w:ascii="Times-Roman" w:hAnsi="Times-Roman"/>
          <w:sz w:val="23"/>
          <w:szCs w:val="23"/>
        </w:rPr>
        <w:t>surplus” women over a social cocktail or a dancing party? What will become of 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f he deserts his family or neglects his responsibilities to make time and provision f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new attraction? How would she feel if she comes to know that the only man in 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ife is having some affairs with other women and maintaining another person in secre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 frequenting another spare sweetheart? Such a man is not only a loss but also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nace. He is mean and wicked. Granted! But is this curse going to help anyo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volved ? Such a man is no longer, in reality, a husband of one wife. He is a me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ypocrite, but the harm is done, and the soul is injured. It is the woman - the leg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fe as well as the illegal companion – who suffers from a state of affairs of this kind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it not better for both women involved to equally share the man’ s care and support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have equal access to his companionship and be both equally protected by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aw?. It is to protect all parties concerned, to combat unchastity, to prevent such har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save souls from injuries that Islam benevolently interferes and allows the marri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n to remarry if there is good reason or justifica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In some instances of marriage the wife may not be capable of having any childr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 some reason or other. To have a family life in the full sense of the word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tribute to the preservation of the human kind, the presence of children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undamental. Besides, it is one of the major purposes of marriage, and man desires b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ature to have children to preserve his name and strengthen the family bonds. In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ituation like this a man has one of three ordinary alternative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i) to forget it and suppress his natural desires for children; (ii) to divorce his childles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fe through a course of separation, adultery or otherwise; and (iii) to adopt childr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give them his nam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ne of these alternatives fits the general outlook of Islam on life and nature. Isla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oes not encourage or approve suppression of anyone’ s legitimate desires and natur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pirations. It helps to realize those aspirations and desires in a decent and legal wa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cause suppression in such a case is not part of its system. Divorce under the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ircumstances is not justifiable, because it is not the wife’ s fault that she cannot hav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hildren. Besides, divorce is the most detestible thing in the sight of God and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rmissible only when there is no other alternative. On the other hand, the wife ma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 in need of the support and companionship of her husband. It will be cruel to let 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 when she is in need and desperate, and when she has nobody particularly interest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her, knowing that she is unable to give bir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doption is also out of the question, because Islam ordains that every child must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lled by his real father’ s name, and if the name is unknown, he must be called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rother in faith (Qur’ an, 33:4-5). This, of course, does not mean that a child who h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 known father or supporter should suffer deprivation or lack of care. Far from it.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ans that adoption as practiced today is not the way to give that child secure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sperous life. No one can really and fully substitute for the actual father and mother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daily course of events, the complicated procedures and cases in courts, and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sputes between families attest that adoption never solves a problem. How man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ses are there in courts today where the real parents are demanding the return of thei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hildren who have been adopted by strange families and introduced to differe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nvironments? How long can a normal mother or father see his child in a strang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ome? How far can they trust artificial parents to bring up their child in the prop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y and give him due care? How will the child himself feel when he grows up to fi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t his real parents gave him away and that he has had artificial parenthood? How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ll he react when he discovers that his real parents are unknown, or that his mot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ave him up because of fear or poverty or shame or insecurity? How much i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dopted child liked by other members of the adopting family? Do they like a strang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hild to take their name and inherit the properties to which they are potential heirs?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ow will the breeders feel when the real parents demand the return of their child,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en the child himself wishes to join his original parents? Many complications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volved. The institution is no doubt unhealthy and may cause much harm to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hild, to the parents, artificial and real, to other relations of the adopting family,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society at large. Adoption is one of the major reasons that encourage many peop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indulge in irresponsible activities and intimacies. It is being commercializ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wadays. There are some people who put up their children for “ sale” or trade a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ews media show. That is not in the African or Asian jungles; it is right here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nada and America. Because of all that, Islam does not accept the institution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lerate its practice among Muslims ( See Qur’ an, 33:4-6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 these three alternatives, discarded for the reasons mentioned, Islam offers i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wn solution. It permits a man in such a situation to remarry, to satisfy his natur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eeds and at the same time maintain his childless wife, who probably needs him now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re than at any other time. This is, again, a permission, a course that a despera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n may take, instead of adoption or divorce or unnatural suppression of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pirations. It is another instance where remarriage is the best feasible choice, anot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y out of a difficult situation to help people to live a normal and secure life in eve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pec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There are cases and times where the wife is incapable of fulfilling her marit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bligations. She may fail to be as pleasant a companion as she should be or even 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he would like to be. She may be in a state where she cannot give the husband all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ffection, satisfaction and attention he deserves and desires. All this can and do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tually happen. It is not always the wife’ s fault; it may be nature itself. It may be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ong illness, or a period of confinement, or some of the regular periods. Here, again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t all men can endure or exercise self-control or adopt an angelic manner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havior. Some men do fall into the pit of immorality, deception, hypocrisy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fidelity. There are actual cases where some husbands fall in passionate love wi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ir sisters-in-law or their babysitters or housekeepers who come to look after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mily during the illness of the wife or the period of confinement. It has happen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ny times that while the wives were undergoing the difficult operations of delive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 surgery, their husbands were experiencing fresh romance with other women.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ister or friend of the sick lady is the most frequent character in such a play. With a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ble intentions, perhaps, she comes to help her sick sister or dear friend and look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fter the children or just after the house temporarily, and from there on things develop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get complicated. When there is a sick wife at home or in the hospital, the husb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eels lonesome and depressed. The other woman around the house – whether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fe’ s sister or friend or anybody else, takes it as part of her help to show the husb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me sympathy and a bit of understanding, which may be sincere and honest or ma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 otherwise. Some men and women exploit this simple start of sympathy and use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the end. The result is a broken heart here or there, and probably a broken home to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blems of this kind are not imaginary or even rare. They are common amo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ople. Newspapers deal from time to time with such problems. Court files also bea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ness to this fact. The act of man in this respect may be called mean, immoral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decent, vicious, etc. Granted! But does this help? Does it change the fact or alt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uman nature? The act is done, an offense is committed repeatedly, and an acu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blem is calling for a practicable and decent solution. Should the lawmakers satisf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mselves with an outright condemnation of such a man and his acts? Should they le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m ruin his own integrity and destroy the moral foundations of society? Should the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low hypocrisy and immorality to replace honesty and faithfulness? Outrigh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hibition and condemnation have not stopped some men from committing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fense or quickened their conscience. On the contrary, they have made room f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ypocrisy, secret infidelity and irresponsibility in the face of which the law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awmakers are helples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w Islam cannot be helpless. It cannot compromise on moral standards or tolera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ypocrisy and infidelity. It cannot deceive itself or man by false and pretend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atisfactions. Nor can Islam deny the existence of the problem or simply resort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utright condemnation and prohibition, because that does not even minimize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rm. To save a man of this kind from his own self, to protect the woman involved –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ether she is the wife or the secret friend – against unnecessary complications,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intain the moral integrity of society, and to minimize evil, Islam has allow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course to polygamy with the reservations and conditions mentioned above. This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be applied as an emergency measure and is certainly much healthier than nomin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nogamy and irresponsible relations between man and woman. Men and women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o find themselves in a desperate state or in a difficult entanglement, may resort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solution. But if there is any fear of injustice and harm to any party, th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nogamy is the ru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Nature itself requires certain things and actions of man in particular. It is man who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 a rule, travels a lot on business trips and stays away from home for various period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time, on long and short journeys, in his own country and abroad. No one can tak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responsibility of ascertaining that all men under such circumstances rema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ithful and pure. Experience shows that most men do fall and commit immor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fenses with strange women during the period of absence from home, which may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nths or years. Some people are weak and cannot resist even the easily resistib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emptations. As a result, they fall into sin, and that might cause a break in the family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is another case where restricted polygamy may apply. It is much better for a m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this type to have a second home with a second legal wife than to be free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mitting immoral and irresponsible offenses. This is even much better for the wif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rself; when she knows that her man is bound by legal regulations and mor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inciples in his intimacy with another woman, she is most likely to be less irritab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n when he enjoys the same intimacy otherwise. Naturally she does not like her m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be shared by anybody else. But when she is confronted with a situation wherei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n has the choice to be either legallly responsible and morally bound, or illegal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immorally associated with someone else, she would certainly choose the fir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ternative and accept the situation. However, if she is harmed or her rights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violated, she can always refer to the law or obtain a divorce if it be in her best intere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y applying Islamic polygamy to this case, the man’ s integrity, the second woman’ 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gnity and the moral values of society would be more safeguarded. These cases ne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 elaboration. They are factual elements in daily life. They may be rare, but rarer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practice of polygamy among Muslims. Those Muslims who resort to polygam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re much rarer than the infidel husbands and wives who live in monogamous societi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though it is risky and contingent on many prerequisites, as explained earlier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olygamy is far better than negligence and infidelity, hypocrisy and insecurity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mmorality and indecency. It helps men and women to solve their difficult problem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 a realistic and responsible basis. It brings down to a minimum many psychological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atural and emotional complications of human life. It is a precautionary measure to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pplied in the best interest of all parties concerned. Yet it is no article of Faith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 nor is it an injunction; it is merely a permission from God, a solution of som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most difficult problems in human relations. The Muslims maintain that legal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ditional polygamy is preferable to the other courses that many people tak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wadays, people who pride themselves on nominal marriage and superfici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nogam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complete the discussion one has to examine the marriages of Prophet Muhammad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se marriages are no problem for a Muslim who understands the ideal character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Prophet and the circumstances under which his marriages were contracted. Bu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quite often they stand as a stumbling block for non-Muslims to understand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rsonality of the Prophet, and cause irresponsible and premature conclusions, whic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re not to the credit of Islam or the Prophet. Here we shall not give any conclusion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ur own or denounce the conclusions of others. We shall present certain facts and le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readers see for themselv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The institution of marriage as such enjoys a very high status in Islam. It is high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mendable and essential for the sound survival of socie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Muhammad never said that he was immortal or divine. Time and again,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mphasized the fact that he was mortal chosen by God to deliver God’ s message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nkind. Although unique and distinguished in his life, he lived like a man and di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 a man. Marriage, therefore, was natural for him, and not a heresy or anathem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He lived in an extremely hot climate where the physical desires press hard on man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ere people develop physical maturity at an early age, and where easy satisfac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s a common thing among people of all classes. Nevertheless, Muhammad ha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ever touched women until he was twenty-five years of age, when he married for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irst time. In the whole Arabia he was known by his unimpeachable character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lled al-Ameen, a title which signified the highest standard of moral lif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His first marriage at this unusually late stage in that area was to Lady Khadeejah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 old twice-widowed lady who was fifteen years senior to him. She herself initiat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contract, and he accepted the proposal in spite of her older age and in spite of 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ing twice- widowed. At the time he could have quite easily found many pretti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irls and much younger wives, if he were passionate or after things physic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. With this lady alone, he lived until he was over fifty years of age, and by her he ha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l his children with the exception of Ibraheem. She lived with him until she pass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age of sixty-five, and in her life he never had any other marriage or any ot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imacy with anybody besides his only wif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6. Now he proclaimed the message of God, and was well over fifty and she over sixtyfiv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years of age. Persecutions and perils were continually inflicted on him and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llowers. In the middle of these troubles, his wife died. After her death, he stay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out any wife for some time. Then there was Sawdah, who had emigrated with 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usband to Abyssinia in the early years of persecutions. On the way back her husb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ed and she sought a shelter. The natural course for her was to turn to the Prophe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mself for whose mission her husband had died. The Prophet extended his shelt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married her. She was not particularly young or pretty and pleasant. She was 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dinary widow with a quick and loose temper. Later in the same year, the Prophe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posed to a minor girl of seven years, Aishah, the daughter of his dear compan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bu Bakr. The marriage was not consummated till some time after the migration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dina. The motives of these two marriages can be understood to be anything excep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assions and physical attractions. However, he lived with the two wives for five to six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years, up to his fifty-sixth year of age, without taking any other wif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7. From his fifty-sixth year up to the sixtieth year of his life, the Prophet contract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ine marriages in quick succession. In the last three years of his life he contracted n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rriages at all. Most of his marriages were contracted in a period of about five year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en he was passing the most difficult and trying stage in his mission. It was at t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ime that Muslims were engaged in decisive battles and entangled in an endless circ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trouble from within as well as from without. It was at that time that the Islamic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egislation was in the making, and the foundations of an Islamic society were be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aid down. The fact that Muhammad was the most dominant figure in these events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center around which they revolved, and that most of his marriages took pla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uring this particular period is an extremely interesting phenomenon. It invite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rious attention of historians, sociologists, legislators, psychologists, etc. It cannot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erpreted simply in terms of physical attractions and lustful passio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8. Muhammad lived a most simple, austere, and modest life. During the day he w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busiest man of his era as he was Head of State, Chief Justice, Commander-in-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hief, Instructor, etc., all at once. At night he was the most devoted man. He used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tay one to two-thirds of every night vigilant in prayers and meditation (Qur’ an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73:20). His furniture consisted of mats, jugs, blankets and such simple thing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though he was the king and sovereign of Arabia. His life was so severe and auste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t his wives once pressed him for wordly comforts but they never had any (cf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Qur’ an, 33:48). Obviously, that was not the life of a lustful and passionate m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9. The wives he took were all widows or divorced with the exception of one min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irl, Aishah. None of these widowed and divorced wives was particularly known f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hysical charms or beauties. Some of them were senior to him in age, and practical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l of them sought his hand and shelter, or were presented to him as gifts but he took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m as legal wiv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is the general background of the Prophet’ s marriages, and it can never give an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mpressions that these marriages were in response to physical needs of biologic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essures. It is inconceivable to think that he maintained so large a number of wiv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cause of personal designs or physical wants. Anyone, a friend or a foe, who doub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moral integrity or the spiritual excellence of Muhammad on account of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rriages has to find satisfactory explanations of questions like these: Why did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tart his first marriage at the age of 25 after having had no association with an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emale? Why did he choose a twice-widowed older lady who was 15 years senior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m? Why did he remain with her only until her death when he was over fifty? Wh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d he accept all those helpless widows and divorcees who possessed no particula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ppealing qualities? Why did he lead such an austere and hard life, when he coul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ve had an easy and comfortable course? Why did he contract most of his marriag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the busiest five years in his life, when his mission and career were at stake? How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uld he manage to be what he was, if the harem life or passions overtook him? The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re many other points that can be raised. The matter is not so simple as to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erpreted in terms of manly love and desire for women. It calls for a serious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onest considera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viewing the marriages of Muhammad individually one does not fail to find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tual reasons behind these marriages. They may be classified as follow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The Prophet came to the world as an ideal model for mankind, and so he was in a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pects of his life. Marriage in particular is a striking illustration. He was the kinde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usband, the most loving and cherishable partner. He had to undertake all stage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uman experience and moral test. He lived with one wife and with more than one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 the old and the young, with the widow and the divorcee, with the pleasant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temperamental, with the renowned and the humble; but in all cases he wa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attern of kindness and consolation. He was designated to experience all these varia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pects of human behavior. For him this could not have been a physical pleasure;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as a moral trial as well as a human task, and a hard one, to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The Prophet came to establish morality and assure every Muslim of security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tection, moral integrity and a decent life. His mission was put to the test in his lif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did not stay in the stationary form of theory. As usual, he took the hardest par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did his share in the most inconvenient manner. Wars and persecutions burden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Muslims with many widows, orphans and divorcees. They had to be protected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intained by the surviving Muslim men. It was his practice to help these women ge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settled by marriage to his companions. Some women were rejected by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panions and some others sought his personal patronage and protection. Realiz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ully their conditions and sacrifices for the cause of Islam, he had to do something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lieve them. One course of relief was to take them as his own wives and accept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hallenge of heavy liabilities. So he did and maintained more than one wife at a tim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ich was no fun or easy course. He had to take part in the rehabilitation of the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dows, orphans and divorcees because he could not ask his companions to do thing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ich he himself was not prepared to do or participate in. these women were trust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Muslims and had to or participate in. These women were trusts of the Muslim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had to kept jointly. What he did, then, was his share of responsibility, and 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ways his share was the largest and heaviest. That is why he had more than one wife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had more wives than any of his companio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There were many war prisoners captured by the Muslims and entitled to securi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protection. They were not killed or denied any right, human or physical. O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trary, they were helped to settle down through legal marriages to Muslims instea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being taken as concubines and common mistresses. That also was another mor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urden on the Muslims and had to be shouldered jointly as a common responsibility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re, again, Muhammad carried his share and took some responsibilities by marry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wo of those captiv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The Prophet contracted some of his marriages for sociopolitical reasons.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incipal concern was the future of Islam. He was most interested in strengthening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s by all bonds. That is why he married the minor daughter of Abu Bakr,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irst Successor, and the daughter of Umar, his Second Successor. It was by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rriage to Juwairiah that he gained the support for Islam of the whole clan of Bani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-Mustaliq and their allied tribes. It was through marriage to Safiyah that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eutralized a great section of the hostile Jews of Arabia. By accepting Mary the Cop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om Egypt as his wife, he formed a political alliance with a king of great magnitud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was also a gesture of friendship with a neighboring king that Muhammad marri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Zaynab who was presented to him by the Negus of Abyssinia in whose territory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arly Muslims found safe refug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. By contracting most of these marriages, the Prophet meant to eliminate the cas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ystem, the racial and national vanities, and the religious prejudices. He married som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the humblest and poorest women. He married a Coptic girl from Egypt, a Jewes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 different religion and race, a negro girl from Abyssinia. He was not satisfied b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rely teaching brotherhood and equality but he meant what he taught and put it in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acti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6. Some of the Prophet’s marriages were for legislative reasons and to abolish certa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rrupt traditions. Such was his marriage to Zaynab, divorcee of the freed slave Zaid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fore Islam, the Arabs did not allow divorcees to remarry. Zaid was adopted b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hammad and called his son as was the custom among the Arabs before Islam. Bu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 abrogated this custom and disapproved its practice. Muhammad was the firs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n to express this disapproval in a practical way. So he married the divorcee of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"adopted" son to show that adoption does not really make the adopted child a real s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the adopting father and also to show that marriage is lawful for divorcee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cidentally, this very Zaynab was Muhammad’s cousin, and had been offered to hi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 marriage before she was taken by Zaid. He refused her then, but after she w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vorced he accepted her for the two legislative purposes: the lawful marriag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vorcees and the real status of adopted children. The story of this Zaynab has be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sociated in some minds with ridiculous fabrications as regards the moral integrity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hammad. These vicious fabrications are not even worth considering here (se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Qur’an, 33:36,37,40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se are the circumstances accompanying the Prophet’s marriages. For the Muslim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re is no doubt whatsoever that Muhammad had the highest standards of morali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was the perfect model for man under all circumstances. To non-Muslims w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ppeal for a serious discussion of the matter. They, then may be able to reach sou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clusons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Marriage and Divor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e of the most distorted concepts of Islam is the real meaning of marriage.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ddition to the brief statement made earlier in this survey, a few more remarks may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seful. Marriage in Islam is not a business deal negotiated by two partners, nor is it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cular contract whereby material benefits and obligations are evaluated in contrast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e another. It is something solemn, something sacred, and it would be erroneous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fine it in simply physical or material and secular terms. Moral charity, spiritu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levation, social integrity, human stability, peace and mercy constitute the maj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lements of marriage. It is a contract to which God Himself is the First Witness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First Party; it is concluded in His Name, in obedience to Him and according to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dinances. It is a decent human companionship, authorized and supervised by God.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a Sign of His blessings and abundant mercy as He clearly says in the Qur’ an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30:21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is evident, therefore, that marriage in Islam is a means of permanent relationship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continuous harmony not only between man and women but also between tho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God. It is also clear that when two Muslims negotiate a marriage contract, the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ve every intention to make it a lasting success, for good or for bad, for better or f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r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insure this result, Islam has laid down certain regulations to give every possib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surance that marriage will serve its purpose fully. Among these regulations are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llowing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The two parties should acquire a fair knowledge of each other in a way that do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t involve any immoral or deceptive and exploitative behavi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Man in particular is exhorted to choose his female partner on the basis of 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ermanent values, i.e., religious devotion, moral integrity, character, etc., and not 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basis of her wealth or family prestige or mere physical attractio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Woman is given the right to make sure that the proposing man is a suitable match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rthy of her respect and love, and capable of making her happy. On this ground, s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y reject the proposal of a man whom she finds below her level or unfit, becau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may hinder the fulfillment of her obligations as a wife and may even break 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uld-be marriag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Woman has a right to demand a dowry from her suitor according to her standard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also according to his means. If she wishes to disregard this right and accept hi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 a little or no dowry, she may do so. The injunction of dowry on man is to assu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woman that she is wanted, needed, and that the man is prepared and willing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ndertake his responsibilities, financially and otherwise. Dowry is also a symbolic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esture indicating that the woman will be secure, and that the man is not looking f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y material gains as his motive for entering the marriage. It draws the clear lin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tween what each party should expect and not expect of the ot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. Marriage should be made public and celebrated in a most joyful manner. The fre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sent of both parties is an essential condition without which marriage is not vali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6. Every marriage, in order to be legal, must be witnessed by two adults and register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official document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7. Complete maintenance of the wife is the husband’ s duty. She is entitled to that b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virtue of marriage. If she happens to have any property or possessions, that will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rs before and after marriage; the husband has no right whatsoever to any portion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hare of his wife’ s property. This is to restrict marriage to its noble purposes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sentangle it from all unworthy objectiv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 all these measures, it can be seen that Islam has given all possible assurances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ke marriage a happy companionship and a solid foundation of continuous harmon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permanent peace. But in view of the fact that human behavior is changeable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metimes unpredictable, Islam takes a realistic outlook on life and makes allowanc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 all unexpected events. Marriage, as has been said, has decent and noble purpos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ich must be fulfilled. Islam does not accept or recognize any marriage which is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unctional and effective. There can be no nominal or idle marriage. There must be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ccessful marriage or no marriage at all. Marriage is too solemn a contract to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tationary or non-effective. So if it does not serve its purpose or function properly,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y be terminated by divorce with conservation of all rights of the parties concerned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is because there is no point in keeping a nominal and worthless contract, and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ave human kind from being tied by vows which cannot be honor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en the Islamic marriage, which is based on the said regulations and governed b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said precautions, does not function properly, there must be some very seriou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bstacles in the way, something that cannot be overcome by reconciliation. In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ituation like this, divorce is applicable. However, it is the last resort because i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scribed by the Prophet as the most detestable of all lawful things in the sight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d. But before taking this final and desperate step, some attempts must be made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following order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The two parties involved must try to settle their disputes and solve their problem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tween themselv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If they fail, two arbitrators, one from the husband's relations and the other from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fe's, must be commissioned to try to make peace between them and settle thei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fferenc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If this attempt also fails, divorce might be appli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applying divorce to such a difficult situation, Islamic Law requires that it should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greed upon by both parties, and grants each of them the right of seeking divorce.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oes not confine the right of divorce to the man only or to the woman alone. Both c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ercise this right. If either one of the two parties does not feel secure or happy wi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other who arbitrarily refuses to grant divorce, and if the demand of divorce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und justifiable, the court must interfere and help the wronged party to obtain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vorce. It is the duty of the Law administrators to see to it that all rights are preserv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that harm is minimiz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fter the divorce takes place, there is waiting period during which the divorcee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pletely supported and maintained by her former husband. She cannot mar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other man before the expiration of this period, which is between three months to 12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nths time depending on the circumstance of the woman. If one divorces his wif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fter touching her (made love to her), it will be mandatory for her to pass thre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secutive full periods of menstruation if she is of those who got menstruated and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t pregnant. Allah says in the Holy Qur’an "Divorced woman shall wait concern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mselves for three monthly periods… " (2:228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“</w:t>
      </w:r>
      <w:r>
        <w:rPr>
          <w:rFonts w:eastAsia="Times-Roman" w:cs="Times-Roman" w:ascii="Times-Roman" w:hAnsi="Times-Roman"/>
          <w:sz w:val="23"/>
          <w:szCs w:val="23"/>
        </w:rPr>
        <w:t xml:space="preserve"> </w:t>
      </w:r>
      <w:r>
        <w:rPr>
          <w:rFonts w:cs="Times-Roman" w:ascii="Times-Roman" w:hAnsi="Times-Roman"/>
          <w:sz w:val="23"/>
          <w:szCs w:val="23"/>
        </w:rPr>
        <w:t>For those who are pregnant, their period is until they deliver their burdens… " (65:4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f the woman is of the type who is not menstruating for some reasons (i.e., young girl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e who removed her reproduction organ or one who for some reasons have no mo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ope to menstruate) her waiting period shall be three month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"Such of your woman as have passed the age of monthly courses, for them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escribed period, if ye have any doubts, is three months, and for those who have n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urses (it is the same).." (65:4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another circumstance, if the woman is one who used to menstruate regularly, bu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blood has stopped for a certain reason, such as being afflicted with sickness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stering a baby. The woman must be confined in an unlimited period of waiting ev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f it will last long. Under such circumstance, she has to wait until the blood comes out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n her period of waiting will be calculated by the days in which the blood will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maining and nothing else. However, if the woman gets cured or finished foster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(i.e., the cause of stoppage of blood has ceased) and yet she is not menstruated, s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t then wait for a full year period (as Iddat) after which the reason thereof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leared. It is said further, that if the reason for the interruption of the blood has be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leared but still no presence of the blood, she will be like one whose blood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nstruation has stopped for an unknown reason. Thus, she must wait for a period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e full year (i.e., nine months attributed to pregnancy being the maximum period 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tep for precaution in addition of the three months waiting period). (A Treatise o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atural Blood of Woman by Sheikh Mohammad As-Salih Al-Othaiymeen, translat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y Mohammad mostafa Shamma and revised by Dr. Huda Afshi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waiting period is another chance for both to reconsider their attitudes in a mo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rious manner and deliberate on the reflections of their separation. If they desi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uring that period to reunite, they are permitted to do so. In fact, they are encourag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reunite because separation in this way usually helps them appreciate one anot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re. When the waiting period expires, the divorcee is free to marry another man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y are no longer obligated to one anot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hould there be a reunion between the divorcee and her former husband, thei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rriage will be just like fresh one. If their relations do not improve, they can resor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the same solution of divorce, after which they may reunite by a new marriage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se they so desire. But if this second reunion does not succeed, then a final divorc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y be appli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y allowing divorce in the first place, Islam declares its policy that it cannot tolerat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nhappy, cold and stagnant marriages which are much more harmful than divorce. B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king it twice, one after the other, with the choice of the parties to reunite, it offer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very conceivable chance to make marriage effective and purposeful. Here, Islam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epared to tackle all kinds of problems and cope with all situations. It does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ndanger marriage by allowing divorce. On the contrary, it insures it by the very sam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asure, for the wrong person would know that the wronged one can free himself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rself from injustice and harm by divorce. By realizing that marriage is binding on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 long as it is functional and successful, both parties would do their utmost to mak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ir marriage fulfilling before doing anything that might affect the continuanc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rriage. It makes each party careful in choosing the other partner before marriag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in treating that partner afterward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en Islam makes divorce obtainable by mutual consent or by the interference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urt on behalf of the wronged party, it stands firmly on guard for morality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uman dignity. It does not force a person to suffer the injustice and harm of 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nfaithful partner. It does not drive people to immorality and indecency. It tell the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: either you live together legally and happily or else you separate in a dignifi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decent way. What is morally and humanly most remarkable about Islam in t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spect is that it does not force any person to lower his or her dignity and degrade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rality just to obtain a divorce. It is not necessary for a Muslim to "separate" fro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or her partner some years before divorce can be granted. Nor is the granting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vorce conditional on adultery. "Separation" as endorsed by many systems can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ertainly does involve immoral and indecent actions. In case of "separation" of t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kind the person can neither enjoy his rights not fulfill his obligations of marriage.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 she is officially married, but how much does he enjoy married life? He is tied 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ightly as can be, yet he is loose that no restrictions can affect him. He cannot get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vorce or remarry, but is there any legal limit to his scope of extramarit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lationships? He can move with whomever he likes unchecked and unrestricted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se are things which happen every day and need no elaboration. "Separation"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kind might help someone to finally get a divorce, but how costly it is to morali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how high the price is for society to pay! This is something that Islam can nev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cept or endorse, because it would violate the whole system of moral values whic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lam cherish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sidering the case of adultery and its endorsement by some systems as a basis f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vorce, we can only say this: it is so humiliating to human dignity and detrimental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rality that a person should commit adultery or pretend to have committed it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btain a divorce. The viewpoint of Islam on adultery has been already stated abov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at happens, however, in most cases is this: people are not divorced because the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ve committed adultery or pretend to have committed it, but they commit adultery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etend it in order to obtain divorce decrees, which are not granted otherwise. What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verse and disgraceful course in human relations!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is the stand of Islam on the matter. If divorce has to be obtained as a last resort,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t be granted with dignity and due respect. When Islam is applied to married life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re will be no room for "separation" or "adultery" as bases for divorce. Nor wi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re be that easy Hollywood-type divorce, which sprang as an extreme reaction to 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treme rigidity. Any system dealing with human nature has to be realistic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derate, making allowances for all circumstances with preparedness to cope with a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ditions. Else, it would be self-destructive and groundless, a state of which Islam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bsolutely free (see Qur’an, 2:224-232; 4:34-35; 4:127-130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e final remark will conclude this discussion. In virtually every known society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ligion, there are ways to terminate any marriage. The divorce rates in industrializ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rld are rapidly rising and divorce laws are increasingly liberalized. However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vorce in Islam remains a remarkable moral act. Mates are commanded by God to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kind and patient and are reminded of how one may dislike something in one’s mate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ich God has placed much good and virtue. They are assured of God’s help if the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an well and stay together. But if they must part by divorce, it is to be sough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out intent of injury or harm. If they part gracefully and honorably, God assur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m of enrichment of His all-reaching bounty. The whole marital context, fro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ginning to end, is centered around and oriented to the belief in God. The vers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aling with divorce are not dry legal stipulations; they commence and conclude wi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ral exhortations of a high order. The moral commitments of the parties extend fa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yond the divorce date. Indeed, the entire question is so incorporated into a high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oral system that divorce is rightly regarded as a moral act in the main</w:t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3"/>
          <w:szCs w:val="23"/>
        </w:rPr>
      </w:pPr>
      <w:r>
        <w:rPr>
          <w:rFonts w:cs="Helvetica-BoldOblique" w:ascii="Helvetica-BoldOblique" w:hAnsi="Helvetica-BoldOblique"/>
          <w:b/>
          <w:bCs/>
          <w:i/>
          <w:iCs/>
          <w:sz w:val="23"/>
          <w:szCs w:val="23"/>
        </w:rPr>
        <w:t>The Status of Woman in Isla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status of woman in Islam constitutes no problem. The attitude of the Qur’an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early Muslims bear witness to the fact that woman is, at least, as vital to life 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n himself, and that she is not inferior to him nor is she one of the lower specie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d it not been for the impact of foreign cultures and alien influences, this ques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uld have never arisen among the Muslims. The status of woman was taken f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ranted to be equal to that of man. It was a matter of course, a matter of fact, and n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e, then, considered it as a problem at a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order to understand what Islam has established for woman, there is no need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plore her plight in the pre-Islamic era or in the modern world of today. Islam h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iven women rights and privileges which she has never enjoyed under other religiou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 constitutional systems. This can be understood when the matter is studied as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ole in a comparative manner, rather than partially. The rights and responsibiliti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a woman are equal to those of a man but they are not necessarily identical wi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m. Equality and sameness are two quite different things. This difference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understandable because man and woman are not identical but they are created equal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 this distinction in mind, there is no problem. It is almost impossible to find tw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dentical men or wom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distinction between equality and sameness is of paramount importance. Equali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desirable, just, fair; but sameness is not. People are not created identical but the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re created equals. With this distinction in mind, there is no room to imagine t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man is inferior to man. There is no ground to assume that she is less important th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 just because her rights are not identically the same as his. Had her status be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dentical with his, she would have been simply a duplicate of him, which she is not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fact that Islam gives her equal rights - but not identical - shows that it takes 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o due consideration, acknowledges her, and recognizes her independent personali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is not the tone of Islam that brands woman as the product of the devil or the seed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vil. Nor does the Qur’an place man as the dominant lord of woman who has n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hoice but to surrender to his dominance. Nor was it Islam that introduced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question of whether or not woman has any soul in her. Never in the history of Isla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s any Muslim doubted the human status of woman or her possession of soul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ther fine spiritual qualities. Unlike other popular beliefs, Islam does not blame Ev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lone for the First Sin. The Qur’an makes it very clear that both Adam and Eve we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empted; that they both sinned; that God’s pardon was granted to both after thei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pentance; and that God addressed them jointly. (2:35-36; 7:19,27; 20:117-123).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ct the Qur’an gives the impression that Adam was more to blame for that First S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om which emerged prejudice against woman and suspicion of her deeds. But Isla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oes not justify such prejudice or suspicion because both Adam and Eve were equal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error, and if we are to blame Eve we should blame Adam as much or even more (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nection with this discussion, see the Concept of Sin above.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status of woman in Islam is something unique, something novel, something t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s no similarity in any other system. If we look to the Eastern Communist world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the democratic nations, we find that woman is not really in a happy position. 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tatus is not enviable. She has to work so hard to live, and sometimes she may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oing the same job that a man does but her wage is less than his. She enjoys a kind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iberty which in some cases amounts to libertinism. To get to where she is nowaday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man struggled hard for decades and centuries. To gain the right of learning and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eedom of work and earning, she had to offer painful sacrifices and give up many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r natural rights. To establish her status as a human being possessing a soul, she pai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avily. Yet in spite of all these costly sacrifices and painful struggles, she has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quired what Islam has establish by Divine decree for the Muslim wom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rights of woman of modern times were not granted voluntarily or out of kindnes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the female. Modern woman reached her present position by force, and not throug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atural processes or mutual consent or Divine teachings. She had to force her way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various circumstances came to her aid. Shortage of manpower during war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essure of economic needs and requirements of industrial developments forc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man to get out of her home - to work, to learn, to struggle for her livelihood,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ppear as an equal to man, to run her race in the course of life side by side with him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he was forced by circumstances and in turn she forced herself through and acquir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r new status. Whether all women were pleased with these circumstances being 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ir side, and whether they are happy and satisfied with the results of this course is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fferent matter. But the fact remains that whatever rights modern woman enjoys fa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hort of those of her Muslim counterpart. What Islam has established for woman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t which suits her nature, gives her full security and protects her against disgracefu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ircumstances and uncertain channels of life. We do not need here to elaborate o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tatus of modern woman and the risks she runs to make her living or establish herself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e do not even need to explore the miseries and setbacks that encircle her as a resul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the so-called rights of woman. Nor do we intend to manipulate the situation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ny unhappy homes which break because of the very "freedom" and "rights"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ich modern woman is proud. Most women today exercise the right of freedom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go out independently, to work and earn, to pretend to be equal to man, but this, sad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nough, is at the expense of their families. This is all known and obvious. What is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known is the status of woman in Islam. An attempt will be made in the follow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assages to sum up the attitude of Islam with regard to wom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. Woman is recognized by Islam as a full and equal partner of man in the procrea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humankind. He is the father; she is the mother, and both are essential for life. 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ole is no less vital than his. By this partnership she has an equal share in eve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pect; she is entitled to equal rights; she undertakes equal responsibilities, and in 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re are as many qualities and as much humanity as there are in her partner. To t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qual partnership in the reproduction of human kind God say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 mankind! Verily We have created you from a single (pair) of a male and female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made you into nations and tribes that you may know each other. . . .(Qur’an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9:13; cf. 4:1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2. She is equal to man in bearing personal and common responsibilities and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ceiving rewards for her deeds. She is acknowledged as an independent personality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possession of human qualities and worthy of spiritual aspirations. Her hum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ature is neither inferior to nor deviant from that of man. Both are members of o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other. God say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their Lord has accepted (their prayers) and answered them (saying): ’Never will I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ause to be lost the work of any of you, be he male or female; you are members, o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another … . (3:195; cf. 9:71; 33:35-36; 66:19-21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3. She is equal to man in the pursuit of education and knowledge. When Islam enjoi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seeking of knowledge upon Muslims, it makes no distinction between man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man. Almost fourteen centuries ago, Muhammad declared that pursuit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knowledge is incumbent on every Muslim male and female. This declaration was ve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lear and was implemented by Muslims throughout histo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4. She is entitled to freedom of expression as much as man is. Her sound opinions a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aken into consideration and cannot be disregarded just because she happens to belo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the female sex. It is reported in the Qur'an and history that woman not on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pressed her opinion freely but also argued and participated in serious discussio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th the Prophet himself as well as with other Muslim leaders (Qur'an, 58:1-4; 60:10-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2). Besides, there were occasions when Muslim women expressed their views 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egislative matters of public interest, and stood in opposition to the Califs, who th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ccepted the sound arguments of these women. A specific example took place dur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Califate of Umar Ibn al-Khattab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5. Historical records show that women participated in public life with the ear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s, especially in times of emergencies. Women used to accompany the Musli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rmies engaged in battles to nurse the wounded, prepare supplies, serve the warrior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so on. They were not shut behind iron bars or considered worthless creatures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prived of soul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6. Islam grants woman equal rights to contract, to enterprise, to earn and posses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dependently. Her life, her property, her honor are as sacred as those of man. If s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mits any offense, her penalty is no less or more than a man's in a similar case. I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he is wronged or harmed, she gets due compensations equal to what man in 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osition would get (2:178; 4:45, 92-93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7. Islam does not state these rights in a statistical form and then relax. It has taken a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asures to safeguard them and put them into practice as integral articles of Faith. I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ever tolerates those who are inclined to prejudice against woman or discrimina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tween man and woman. Time and again, the Qur'an reproaches those who used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lieve woman to be inferior to man (16:57-59, 62; 42:47-50; 43:15-19; 53:21-23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8. Apart from recognition of woman as an independent human being acknowledged a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qually essential for the survival of humanity, Islam has given her a shar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heritance. Before Islam, she was not only deprived of that share but was hersel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sidered as property to be inherited by man. Out of that transferable property Isla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de an heir, acknowledging the inherent human qualities in woman. Whether she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ife or mother, a sister or daughter, she receives a certain share of the deceased kin’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perty, a share which depends on her degree of relationship to the deceased and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umber of heirs. This share is hers, and no one can take it away or disinherit her. Ev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f the deceased wishes to deprive her by making a will to other relations or in favor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y other cause, the Law will not allow him to do so. Any proprietor is permitted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ke his will within the limit of one-third of his property, so he may not affect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ights of his heirs, men and women. In the case of inheritance, the question of equali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sameness is fully applicable. In principle, both man and woman are equall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ntitled to inherit the property of the deceased relations but the portions they get ma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very. In some instances man receives two shares whereas woman gets one only. T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no sign of giving preference or supremacy to man over woman. The reasons wh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n gets more in these particular instances may be classified as follow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irst, man is the person solely responsible for the complete maintenance of his wife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s family and any other needy relations. It is his duty by Law to assume all financi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sponsibilities and maintain his dependents adequately. It is also his duty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tribute financially to all good causes in his society. All financial burdens are born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y him alone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econdly, in contrast, woman has no financial responsibilities whatsoever except ve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ittle of her personal expenses, the highly luxurious things that she likes to have. S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financially secure and provided for. If she is a wife, her husband is the provider; i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he is a mother, it is the son; if she is a daughter, it is the father; if she is a sister; i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brother, and so on. If she has no relations on whom she can depend, then there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 question of inheritance because there is nothing to inherit and there is no one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queath anything to her. However, she will not be left to starve; maintenance of suc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 woman is the responsibility of the society as a whole, the state. She may be giv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id or a job to earn her living, and whatever money she makes will be hers. She is no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sponsible for the maintenance of anybody else besides herself. If there is a man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er position, he would still be responsible for his family and possibly any of h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lations who need his help. So, in the hardest situation her financial responsibility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imited, while his is unlimited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rdly, when a woman gets less than a man does, she is not actually deprived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ything that she has worked for. The property inherited is not the result of 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arning or endeavors. It is something coming to them from a neutral source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mething additional or extra. It is something that neither man nor woman struggl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. It is a sort of aid, and any aid has to be distributed according to the urgent need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responsibilities, especially when the distribution is regulated by the Law of God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w, we have a male heir, on one side, burdened with all kinds of financi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sponsibilities and liabilities. We have, on the other side, a female heir with n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inancial responsibilities at all or at most with very little of it. In between we hav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me property and aid to redistribute by way of inheritance. If we deprive the fema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pletely, it would be unjust to her because she is related to the deceased. Likewise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f we always give her share equal to the man’s, it would be unjust to him. So, instea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doing injustice to either side, Islam gives the man a larger portion of the inherit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operty to help him to meet his family needs and social responsibilities. At the sam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ime. Islam has not forgotten her altogether, but has given her a portion to satisfy 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very personal needs. In fact, Islam in this respect is being more kind to her than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im. Here we can say that when taken as a whole the rights of woman are equal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ose of man although not necessarily identical (see Qur’an, 4:11-14, 176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9. In some instances of bearing witness to certain civil contracts, two men are requir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 one man and two women. Again, this is no indication of the woman being inferi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man. It is a measure of securing the rights of the contracting parties, becaus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man, as a rule, is not so experienced in practical life as man. This lack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xperience may cause a loss to any party in a given contract. So the Law requires t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t least two women should bear witness with one man. If a woman of the witness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gets something, the other one would remind her. Or if she makes an error, due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ack of experience, the other would help to correct her. This is a precautionar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easure to guarantee honest transactions and proper dealings between people. In fact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gives woman a role to play in civil life and helps to establish justice. At any rate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ack of experience in civil life does not necessarily mean that woman is inferior t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n in her status. Every human being lacks one thing or another, yet no one question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ir human status (2:282). (It is interesting that a woman’s witness in certain matter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s exclusive and her expertise conclusive. No man’s witness is accepted and no mo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n one woman is needed. Furthermore, bearing witness to contracts and busines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ransactions is not a privilege but a duty (Qur’an, 2:282-283) that must be performed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f the woman’s share of this duty is lightened by one half, it can hardly be called a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enial of her rights; if anything, it is a favor or an exemption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0. Woman enjoys certain privileges of which man is deprived. She is exempt fro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me religious duties, i.e., prayers and fasting, in her regular periods and at times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finement. She is exempt from attending the obligatory congregation of Friday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he is exempt from all financial liabilities. As a mother, she enjoys more recogni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higher honor in the sight of God (31:14-15; 46:15). The Prophet acknowledg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honor when he declared that Paradise is under the feet of the mothers. She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ntitled to three-fourths of the son’s love and kindness with one-fourth left for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ther. As a wife she is entitled to demand of her prospective husband a suitabl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owry that will be her own. She is entitled to complete provision and tota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aintenance by the husband. She does not have to work or share with her husband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amily expenses. She is free to retain, after marriage, whatever she possessed befor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, and the husband has no right whatsoever to any of her belongings. As a daughter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ister she is entitled to security and provision by the father and brother respectively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t is her privilege. If she wishes to work or be self supporting and participate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ndling the family responsibilities, she is quite free to do so, provided her integrit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honor are safeguard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1. The standing of woman in prayers behind man does not indicate in any sense th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he is inferior to him. Woman, as already mentioned, is exempt from attending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ngregational prayers which are obligatory on man. But if she does attend she stand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 separate lines made up of woman exclusively, just as the under-aged childr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ompose separate lines behind the adult men. This is a regulation of discipline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rayers, and not a classification of importance. In men’s rows the head of state stand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houlder to shoulder to the pauper. Men of the highest ranks in society stand in pray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ide by side with other men of the lowest ranks. The order of lines in prayers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troduced to help every one to concentrate in his meditation. It is very importa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cause Muslim prayers are not simply chanting or the sing-a-song type. The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volve actions, motions, standing, bowing, prostration, etc. So if men mix wit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men in the same lines, it is possible that something disturbing or distracting may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ppen. The mind will become occupied by something alien to prayer and derail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rom the clear path of meditation. The result will be a loss of the purpose of prayer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sides an offense of adultery committed by the eye, because the eye - by looking a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bidden things - can be guilty of adultery as much as the heart itself. Moreover, no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Muslim man or woman is allowed during prayers to touch the body of another pers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f the opposite sex. If men and women stand side by side in prayer they cannot avoi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uching each other. Furthermore, when a woman is praying in front of a man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side him, it is very likely that any part of her dressed body may become uncovere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fter a certain motion of bowing or prostrating. The man’s eye may happen to b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ooking at the uncovered part, with the result that she will be embarrassed and he wil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 exposed to distraction or possibly evil thoughts. So, to avoid any embarrassmen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distraction, to help concentrate on meditation and pure thoughts, to mainta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rmony and order among worshippers, to fulfill the true purposes of prayers, Islam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has ordained the organization of rows, whereby men stand in front lines, childre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hind them, and women behind the children. Anyone with some knowledge of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ature and purpose of Muslim prayers can readily understand the wisdom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rganizing the lines of worshippers in this mann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2. The Muslim woman is always associated with an old tradition known as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"veil". It is Islamic that the woman should beautify herself with the veil of honor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dignity, chastity, purity and integrity. She should refrain from all deeds and gesture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at might stir the passions of people other than her legitimate husband or cause evil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uspicion of her morality. She is warned not to display her charms or expose 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physical attractions before strangers. The veil which she must put on is one that ca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ave her soul from weakness, her mind from indulgence, her eyes from lustful looks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her personality from demoralization. Islam is most concerned with the integrity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oman, with the safeguarding of her morals and morale and with the protection of h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character and personality (cf. Qur’an. 24:30-31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13. By now it is clear that the status of woman in Islam is unprecedentedly high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realistically suitable to her nature. Her rights and duties are equal to those of man but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t necessarily or absolutely identical with them. If she is deprived of one thing i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some aspect, she is fully compensated for it with more things in many other aspects.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 fact that she belongs to the female sex has no bearing on her human status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dependent personality, and it is no basis for justification of prejudice against her o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njustice to her person. Islam gives her as much as is required of her. Her rights match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beautifully with her duties. The balance between rights and duties is maintained, and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no side overweighs the other. The whole status of woman is given clearly i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Qur’anic verse which may be translated as follow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women shall have rights similar to the rights against them, according to wha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equitable; but man have a degree (of advantage as in some cases of inheritance) over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em (2:228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his degree is not a title of supremacy or an authorization of dominance over her. It i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to correspond with the extra responsibilities of man and give him some compensation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for his unlimited liabilities. The above-mentioned verse is always interpreted in t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light of another (4:34). (Compare the section on "The Family Life" above.)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It is these extra responsibilities that give man a degree over woman in some economic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spects. It is not a higher degree in humanity or in character. Nor is it a dominance of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ne over the other or suppression of one by the other. It is a distribution of God’s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bundance according to the needs of the nature of which God is the Maker. And H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knows best what is good for woman and what is good for man. God is absolutely true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when he declares: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O mankind! Reverence your Guardian-Lord, Who created you from a single person,</w:t>
      </w:r>
    </w:p>
    <w:p>
      <w:pPr>
        <w:pStyle w:val="Normal"/>
        <w:autoSpaceDE w:val="false"/>
        <w:rPr>
          <w:rFonts w:ascii="Times-Roman" w:hAnsi="Times-Roman" w:cs="Times-Roman"/>
          <w:sz w:val="23"/>
          <w:szCs w:val="23"/>
        </w:rPr>
      </w:pPr>
      <w:r>
        <w:rPr>
          <w:rFonts w:cs="Times-Roman" w:ascii="Times-Roman" w:hAnsi="Times-Roman"/>
          <w:sz w:val="23"/>
          <w:szCs w:val="23"/>
        </w:rPr>
        <w:t>and created of like nature his mate, and from them twain scattered (like seeds)</w:t>
      </w:r>
    </w:p>
    <w:p>
      <w:pPr>
        <w:pStyle w:val="Normal"/>
        <w:autoSpaceDE w:val="false"/>
        <w:rPr>
          <w:rFonts w:ascii="Times-Bold" w:hAnsi="Times-Bold" w:cs="Times-Bold"/>
          <w:sz w:val="20"/>
          <w:szCs w:val="20"/>
        </w:rPr>
      </w:pPr>
      <w:r>
        <w:rPr>
          <w:rFonts w:cs="Times-Roman" w:ascii="Times-Roman" w:hAnsi="Times-Roman"/>
          <w:sz w:val="23"/>
          <w:szCs w:val="23"/>
        </w:rPr>
        <w:t>countless men and women (4:1).</w:t>
      </w:r>
    </w:p>
    <w:p>
      <w:pPr>
        <w:pStyle w:val="Normal"/>
        <w:rPr>
          <w:rFonts w:ascii="Times-Bold" w:hAnsi="Times-Bold" w:cs="Times-Bold"/>
          <w:sz w:val="20"/>
          <w:szCs w:val="20"/>
        </w:rPr>
      </w:pPr>
      <w:r>
        <w:rPr>
          <w:rFonts w:cs="Times-Bold" w:ascii="Times-Bold" w:hAnsi="Times-Bold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  <w:font w:name="Helvetica-Bold">
    <w:charset w:val="00"/>
    <w:family w:val="swiss"/>
    <w:pitch w:val="default"/>
  </w:font>
  <w:font w:name="Times-Roman">
    <w:altName w:val="Times New Roman"/>
    <w:charset w:val="00"/>
    <w:family w:val="roman"/>
    <w:pitch w:val="default"/>
  </w:font>
  <w:font w:name="Times-Italic">
    <w:charset w:val="00"/>
    <w:family w:val="roman"/>
    <w:pitch w:val="default"/>
  </w:font>
  <w:font w:name="Helvetica-BoldOblique"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5:34:00Z</dcterms:created>
  <dc:creator>flynt</dc:creator>
  <dc:description/>
  <dc:language>en-US</dc:language>
  <cp:lastModifiedBy>Your User Name</cp:lastModifiedBy>
  <dcterms:modified xsi:type="dcterms:W3CDTF">2004-11-16T16:50:00Z</dcterms:modified>
  <cp:revision>3</cp:revision>
  <dc:subject/>
  <dc:title>ISLAM IN FOCUS</dc:title>
</cp:coreProperties>
</file>